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20 A KRONIKY I. - ZÁKLADY KRONIKÁŘSKÉ PRÁCE</w:t>
        <w:br/>
        <w:t xml:space="preserve">Začínajícím kronikářům poskytne potřebné informace, pokročilým umožní výměnu zkušeností. </w:t>
        <w:br/>
        <w:t>Lektor: PhDr. Jindřich SCHWIPPEL - Filosofická fakulta UK Praha, Katedra pomocných věd historických a archivního studia.</w:t>
        <w:br/>
        <w:t>Datum konání: Brno - úterý 30. listopadu 2010 - 9:00-16:00 hod.</w:t>
        <w:br/>
        <w:t xml:space="preserve">Praha - úterý 14. prosince 2010 - 9:00-16:00 hod. </w:t>
        <w:br/>
        <w:t>Místo konání: Brno - Hotel SLAVIA, salonek VLASTA, Solniční 15/17, Brno</w:t>
        <w:br/>
        <w:t xml:space="preserve">Praha - Sídlo firmy SEKURKON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87</w:t>
        </w:r>
      </w:hyperlink>
      <w:r>
        <w:rPr/>
        <w:br/>
        <w:br/>
        <w:t xml:space="preserve">98091 PLATNÁ REFORMA SPISOVÉ SLUŽBY A ARCHIVNICTVÍ </w:t>
        <w:br/>
        <w:t>Lektor: PhDr. Radomír ŠEVČÍK, zástupce ředitelky, Moravský zemský archiv v Brně, specialista na předarchivní péči a spisovou službu.</w:t>
        <w:br/>
        <w:t xml:space="preserve">Datum konání: B/ středa 1. prosince 2010 - 9:00-14:3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74</w:t>
        </w:r>
      </w:hyperlink>
      <w:r>
        <w:rPr/>
        <w:br/>
        <w:br/>
        <w:t xml:space="preserve">99220 B KRONIKY III. - PRO POKROČILÉ KRONIKÁŘE </w:t>
        <w:br/>
        <w:t>Lektor: PhDr. Jindřich SCHWIPPEL - Filosofická fakulta UK Praha, Katedra pomocných věd historických a archivního studia.</w:t>
        <w:br/>
        <w:t>Datum konání: Brno - středa 1. prosince 2010 - 9:00-16:00 hod.</w:t>
        <w:br/>
        <w:t xml:space="preserve">Praha - středa 15. prosince 2010 - 9:00-16:00 hod. </w:t>
        <w:br/>
        <w:t>Místo konání: Brno - Hotel SLAVIA, salonek VLASTA, Solniční 15/17, Brno</w:t>
        <w:br/>
        <w:t xml:space="preserve">Praha - Sídlo firmy SEKURKON, Rašínovo nábř. 26, Praha 2-Vyšehrad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88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87" TargetMode="External"/><Relationship Id="rId4" Type="http://schemas.openxmlformats.org/officeDocument/2006/relationships/hyperlink" Target="http://www.sekurkon.cz/index.php?&amp;desktop=sekurkon&amp;action=course_view&amp;id=674" TargetMode="External"/><Relationship Id="rId5" Type="http://schemas.openxmlformats.org/officeDocument/2006/relationships/hyperlink" Target="http://www.sekurkon.cz/index.php?&amp;desktop=sekurkon&amp;action=course_view&amp;id=688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2:00Z</dcterms:created>
  <dc:creator>Filáková</dc:creator>
  <dc:description/>
  <cp:keywords/>
  <dc:language>en-US</dc:language>
  <cp:lastModifiedBy>Filáková</cp:lastModifiedBy>
  <dcterms:modified xsi:type="dcterms:W3CDTF">2010-11-09T12:53:00Z</dcterms:modified>
  <cp:revision>1</cp:revision>
  <dc:subject/>
  <dc:title>Zveme Vás na následující akce:</dc:title>
</cp:coreProperties>
</file>