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Vysloužilá elektrozařízení odevzdává k recyklaci přibližně třetina českých domácností. V případě lineárních a úsporných zářivek je to dokonce o něco více, ale stále asi polovina respondentů uvádí, že bez rozpaků vyhodí nefunkční zářivku do směsného komunálního odpadu. "To zřejmě souvisí i s tím, že si lidé stále neuvědomují skutečné přínosy zpětného odběru pro životní prostředí," říká Alexandr Hanousek za E</w:t>
      </w:r>
      <w:r>
        <w:rPr>
          <w:rStyle w:val="StrongEmphasis"/>
        </w:rPr>
        <w:t>KOLAMP</w:t>
      </w:r>
      <w:r>
        <w:rPr/>
        <w:t xml:space="preserve">. "V letech 2005 až 2009 investoval </w:t>
      </w:r>
      <w:r>
        <w:rPr>
          <w:rStyle w:val="StrongEmphasis"/>
        </w:rPr>
        <w:t xml:space="preserve">EKOLAMP </w:t>
      </w:r>
      <w:r>
        <w:rPr/>
        <w:t xml:space="preserve">do recyklace, rozvoje sběrné sítě a vzdělávacích projektů 218 milionů korun. Je to přímá investice do životního prostředí," shrnuje Hanousek. Jeho slova potvrzuje i fakt, že materiálové </w:t>
      </w:r>
      <w:r>
        <w:rPr>
          <w:rStyle w:val="StrongEmphasis"/>
        </w:rPr>
        <w:t>využití dosahuje u zářivek až 94 %</w:t>
      </w:r>
      <w:r>
        <w:rPr/>
        <w:t>, a navíc se při jejich odborném zpracování do životního prostředí nedostane ročně několik desítek kilogramů toxické rtuti.</w:t>
      </w:r>
    </w:p>
    <w:p>
      <w:pPr>
        <w:pStyle w:val="Heading2"/>
        <w:rPr/>
      </w:pPr>
      <w:r>
        <w:rPr/>
        <w:t>Ať recyklují ti druzí</w:t>
      </w:r>
    </w:p>
    <w:p>
      <w:pPr>
        <w:pStyle w:val="Normlnweb"/>
        <w:rPr/>
      </w:pPr>
      <w:r>
        <w:rPr/>
        <w:br/>
        <w:t xml:space="preserve">"Řada lidí si stále asi říká, že když oni vyhodí tu jednu zářivku, tak se nic vážného nestane. Ale když to pak udělá každý, tak se to na životním prostředí projeví" říká Hanousek. Aby se situace zlepšila, začala společnost </w:t>
      </w:r>
      <w:r>
        <w:rPr>
          <w:rStyle w:val="StrongEmphasis"/>
        </w:rPr>
        <w:t xml:space="preserve">EKOLAMP </w:t>
      </w:r>
      <w:r>
        <w:rPr/>
        <w:t>od loňského září rozvíjet nový model sběru pro domácnosti. "</w:t>
      </w:r>
      <w:r>
        <w:rPr>
          <w:rStyle w:val="StrongEmphasis"/>
        </w:rPr>
        <w:t xml:space="preserve">Snaha přiblížit sběrnou síť lidem </w:t>
      </w:r>
      <w:r>
        <w:rPr/>
        <w:t>je hlavním trendem zpětného odběru malých elektrozařízení. Čím větší město, tím kratší vzdálenosti, kam je člověk ochoten s nefunkční zářivkou jít," vysvětluje Hanousek důvody vzniku sítě malých sběrných nádob. Sběrné dvory jsou pro odevzdání malé zářivky pro občany daleko a mobilní sběry probíhají jen někde a jen občas. Podle výzkumů je tak vhodnější zřizovat stacionární místa zpětného odběru tam, kam jsou lidé zvyklí chodit i za jiným účelem.</w:t>
      </w:r>
    </w:p>
    <w:p>
      <w:pPr>
        <w:pStyle w:val="Heading2"/>
        <w:rPr/>
      </w:pPr>
      <w:r>
        <w:rPr/>
        <w:t>Kde je pro mě to nejlepší sběrné místo?</w:t>
      </w:r>
    </w:p>
    <w:p>
      <w:pPr>
        <w:pStyle w:val="Normlnweb"/>
        <w:rPr/>
      </w:pPr>
      <w:r>
        <w:rPr/>
        <w:br/>
      </w:r>
      <w:r>
        <w:rPr>
          <w:rStyle w:val="StrongEmphasis"/>
        </w:rPr>
        <w:t xml:space="preserve">Nová síť malých sběrných nádob </w:t>
      </w:r>
      <w:r>
        <w:rPr/>
        <w:t xml:space="preserve">se proto začala budovat zejména v obchodech, na úřadech, ve školách či ve firmách. K dnešnímu dni bylo v Česku instalováno bezmála tisíc malých sběrných nádob a další tisíce budou instalovány v příštích letech. Nádoby jsou určeny pro zpětný odběr úsporných kompaktních zářivek, výbojek, lineárních zářivek do délky 40 cm a světelných zdrojů obsahujících LED diody. </w:t>
      </w:r>
      <w:r>
        <w:rPr>
          <w:rStyle w:val="StrongEmphasis"/>
        </w:rPr>
        <w:t>Aktuální seznam sběrných míst</w:t>
      </w:r>
      <w:r>
        <w:rPr/>
        <w:t xml:space="preserve"> dle jednotlivých krajů a informace o jejich otevírací době naleznete na </w:t>
      </w:r>
      <w:hyperlink r:id="rId2">
        <w:r>
          <w:rPr>
            <w:rStyle w:val="InternetLink"/>
          </w:rPr>
          <w:t>www.ekolamp.cz/seznam-sbernych-mist/</w:t>
        </w:r>
      </w:hyperlink>
    </w:p>
    <w:p>
      <w:pPr>
        <w:pStyle w:val="Normlnweb"/>
        <w:spacing w:before="280" w:after="280"/>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olamp.cz/seznam-sbernych-mi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10T07:04:00Z</dcterms:modified>
  <cp:revision>75</cp:revision>
  <dc:subject/>
  <dc:title>Národní ekonomická rada vlády (NERV) navrhla první sadu protikorupčních opatření, které mají zefektivnit veřejné zakázky a zlevnit dopravní stavby</dc:title>
</cp:coreProperties>
</file>