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52"/>
          <w:lang w:val="cs-CZ" w:eastAsia="en-US"/>
        </w:rPr>
      </w:pPr>
      <w:r>
        <w:object w:dxaOrig="2400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-25.65pt;width:114.25pt;height: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800061" r:id="rId2"/>
        </w:object>
      </w:r>
      <w:r>
        <w:rPr>
          <w:rFonts w:cs="Arial" w:ascii="Arial" w:hAnsi="Arial"/>
          <w:lang w:val="en-US" w:eastAsia="en-US"/>
        </w:rPr>
        <w:tab/>
        <w:tab/>
        <w:tab/>
      </w:r>
      <w:r>
        <w:rPr>
          <w:rFonts w:cs="Arial" w:ascii="Arial" w:hAnsi="Arial"/>
          <w:sz w:val="52"/>
          <w:lang w:val="cs-CZ" w:eastAsia="en-US"/>
        </w:rPr>
        <w:t>Tisková zpráv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52"/>
          <w:lang w:val="cs-CZ" w:eastAsia="en-US"/>
        </w:rPr>
      </w:pPr>
      <w:r>
        <w:rPr>
          <w:rFonts w:cs="Arial" w:ascii="Arial" w:hAnsi="Arial"/>
          <w:sz w:val="52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cs-CZ" w:eastAsia="en-US"/>
        </w:rPr>
        <w:t>10. listopadu 20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cs-CZ"/>
        </w:rPr>
        <w:t xml:space="preserve">Skanska se zaměří na zelené administrativní projekty ve Střední Evropě - prodává logistický pozemek </w:t>
      </w:r>
    </w:p>
    <w:p>
      <w:pPr>
        <w:pStyle w:val="Body"/>
        <w:tabs>
          <w:tab w:val="clear" w:pos="1304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36"/>
        <w:rPr>
          <w:rFonts w:ascii="Arial" w:hAnsi="Arial" w:cs="Arial"/>
          <w:b/>
          <w:b/>
          <w:bCs/>
          <w:sz w:val="28"/>
          <w:lang w:val="cs-CZ"/>
        </w:rPr>
      </w:pPr>
      <w:r>
        <w:rPr>
          <w:rFonts w:cs="Arial" w:ascii="Arial" w:hAnsi="Arial"/>
          <w:b/>
          <w:bCs/>
          <w:sz w:val="28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Společnost Skanska se rozhodla soustředit v České republice ještě výrazněji na development ekologicky šetrných administrativních budov v Praze a Ostravě. S cílem ještě lépe uspokojit rostoucí poptávku po zelených kancelářských prostorách s certifikací LEED Skanska odprodala pozemek, který je součástí logistického parku R6 Logistics Park v Jenči na západním okraji Prahy, nedaleko letiště Ruzyně a rychlostní komunikace R6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R6 Logistics Park se rozprostírá na ploše 400 000 metrů čtverečních určených pro logistickou výstavbu. Společnost Skanska se rozhodla odprodat pozemek o výměře 75 000 metrů čtverečních. Pozemek koupila rakouská logistická společnost GW Immobilien GmbH, člen skupiny Gebrüder Weiss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„</w:t>
      </w:r>
      <w:r>
        <w:rPr>
          <w:rFonts w:cs="Arial" w:ascii="Arial" w:hAnsi="Arial"/>
          <w:lang w:val="cs-CZ"/>
        </w:rPr>
        <w:t xml:space="preserve">Máme jedinečnou příležitost nabídnout klientům ekologicky šetrné, moderní a flexibilní kanceláře. Disponujeme velice silným produktem, který je stále atraktivnější pro nájemníky i investory. Tudíž veškeré své snahy soustřeďujeme do tohoto produktu a i proto jsme část aktiv v R6 Logistics Park odprodali společnosti Gebrüder Weiss,” říká Britta Cesar, výkonná ředitelka divize Skanska Property Czech Republic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Vedoucí pobočky Gebrüder Weiss v České republice Karel Šindelář dodává: „Společnost Gebrüder Weiss se v České republice zaměřuje na budoucí obchodní příležitosti. Mezi naše klíčové hodnoty patří nezávislost, špičková kvalita služeb, odpovědnost a udržitelnost. Tento nákup je dalším krokem naší expanze v České republice. Vzhledem k blízkosti železnice, dálnice a letiště nabízí toto místo skvělé podmínky pro uspokojení požadavků našich klientů. Ve své finální podobě bude mít celková plocha 35 000 metrů čtverečních. V první fázi plánujeme vybudovat do roku 2011 hi-tech logistické centrum o rozloze 15 000 metrů čtverečních. Projektová a stavební fáze projektu bude zahájena okamžitě. Společnost Gebrüder Weiss poskytla mě a mému týmu ty nejlepší možnosti k prospěchu našich klientů." 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Společnost Skanska aktuálně buduje svůj kancelářský projekt City Green Court na pražském Pankráci, který se stal zavedenou obchodní adresou. Projekt nabídne k pronájmu celkem 16 000 metrů čtverečních kancelářské plochy a dokončen by měl být v prvním čtvrtletí roku 2012. Projekt City Green Court byl navržen tak, aby splňoval požadavky na certifikaci podle mezinárodního systému environmentální certifikace LEED. 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íce informací o </w:t>
      </w:r>
      <w:r>
        <w:rPr>
          <w:rFonts w:cs="Arial" w:ascii="Arial" w:hAnsi="Arial"/>
          <w:szCs w:val="24"/>
          <w:lang w:val="cs-CZ" w:eastAsia="en-US"/>
        </w:rPr>
        <w:t>R6 Logistics Park společnosti Skanska</w:t>
      </w:r>
      <w:r>
        <w:rPr>
          <w:rFonts w:cs="Arial" w:ascii="Arial" w:hAnsi="Arial"/>
          <w:lang w:val="cs-CZ"/>
        </w:rPr>
        <w:t xml:space="preserve"> lze nalézt na internetové stránce </w:t>
      </w:r>
      <w:hyperlink r:id="rId4">
        <w:r>
          <w:rPr>
            <w:rStyle w:val="InternetLink"/>
            <w:rFonts w:cs="Arial" w:ascii="Arial" w:hAnsi="Arial"/>
            <w:lang w:val="cs-CZ"/>
          </w:rPr>
          <w:t>www.r6logisticspark.cz</w:t>
        </w:r>
      </w:hyperlink>
      <w:r>
        <w:rPr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a o komerční výstavbě na </w:t>
      </w:r>
      <w:hyperlink r:id="rId5">
        <w:r>
          <w:rPr>
            <w:rStyle w:val="InternetLink"/>
            <w:rFonts w:cs="Arial" w:ascii="Arial" w:hAnsi="Arial"/>
            <w:lang w:val="cs-CZ"/>
          </w:rPr>
          <w:t>www.skanska.cz/property</w:t>
        </w:r>
      </w:hyperlink>
      <w:r>
        <w:rPr>
          <w:lang w:val="cs-CZ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kanska Commercial Development Europe zahajuje a realizuje projekty kancelářských nemovitostí. Činnost společnosti se soustředí na metropolitní oblasti v Maďarsku, České republice a Polsku a uskutečňují ji tři místní jednotky: Skanska Property Czech Republic, Skanska Property Hungary a Skanska Property Poland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8080" w:leader="none"/>
          <w:tab w:val="left" w:pos="8222" w:leader="none"/>
        </w:tabs>
        <w:ind w:right="567" w:hanging="0"/>
        <w:jc w:val="both"/>
        <w:outlineLvl w:val="0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b/>
          <w:lang w:val="cs-CZ"/>
        </w:rPr>
        <w:t>Další informace poskytne:</w:t>
      </w:r>
    </w:p>
    <w:p>
      <w:pPr>
        <w:pStyle w:val="Normal"/>
        <w:ind w:right="567" w:hanging="0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Britta Cesar,</w:t>
      </w:r>
      <w:r>
        <w:rPr>
          <w:rFonts w:cs="Arial" w:ascii="Arial" w:hAnsi="Arial"/>
          <w:b/>
          <w:szCs w:val="24"/>
          <w:lang w:val="cs-CZ"/>
        </w:rPr>
        <w:t xml:space="preserve"> </w:t>
      </w:r>
      <w:r>
        <w:rPr>
          <w:rFonts w:cs="Arial" w:ascii="Arial" w:hAnsi="Arial"/>
          <w:szCs w:val="24"/>
          <w:lang w:val="cs-CZ"/>
        </w:rPr>
        <w:t xml:space="preserve">Managing Director, Skanska Property </w:t>
      </w:r>
      <w:r>
        <w:rPr>
          <w:rFonts w:cs="Arial" w:ascii="Arial" w:hAnsi="Arial"/>
          <w:lang w:val="cs-CZ"/>
        </w:rPr>
        <w:t>Czech Republic</w:t>
      </w:r>
      <w:r>
        <w:rPr>
          <w:rFonts w:cs="Arial" w:ascii="Arial" w:hAnsi="Arial"/>
          <w:szCs w:val="24"/>
          <w:lang w:val="cs-CZ"/>
        </w:rPr>
        <w:t xml:space="preserve">, tel.: </w:t>
      </w:r>
      <w:r>
        <w:rPr>
          <w:rFonts w:cs="Arial" w:ascii="Arial" w:hAnsi="Arial"/>
          <w:lang w:val="cs-CZ"/>
        </w:rPr>
        <w:t>+420 724 192 143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cs-CZ"/>
        </w:rPr>
      </w:pPr>
      <w:r>
        <w:rPr>
          <w:rFonts w:cs="Arial" w:ascii="Arial" w:hAnsi="Arial"/>
          <w:b/>
          <w:i/>
          <w:szCs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cs-CZ"/>
        </w:rPr>
        <w:t xml:space="preserve">Ondřej Hampl                                                                                                 ACCEDO Czech Republic Communications                                                 </w:t>
      </w:r>
    </w:p>
    <w:p>
      <w:pPr>
        <w:pStyle w:val="Normal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Tel.: +420 246 097 842, +420 775 132 199                                                             </w:t>
      </w:r>
    </w:p>
    <w:p>
      <w:pPr>
        <w:pStyle w:val="Normal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E-mail: </w:t>
      </w:r>
      <w:hyperlink r:id="rId6">
        <w:r>
          <w:rPr>
            <w:rStyle w:val="InternetLink"/>
            <w:rFonts w:cs="Arial" w:ascii="Arial" w:hAnsi="Arial"/>
            <w:szCs w:val="24"/>
            <w:lang w:val="cs-CZ"/>
          </w:rPr>
          <w:t>ondrej.hampl@accedogroup.com</w:t>
        </w:r>
      </w:hyperlink>
    </w:p>
    <w:p>
      <w:pPr>
        <w:pStyle w:val="Normal"/>
        <w:rPr>
          <w:rFonts w:ascii="Arial" w:hAnsi="Arial" w:cs="Arial"/>
          <w:i/>
          <w:i/>
          <w:szCs w:val="24"/>
          <w:lang w:val="cs-CZ"/>
        </w:rPr>
      </w:pPr>
      <w:r>
        <w:rPr>
          <w:rFonts w:cs="Arial" w:ascii="Arial" w:hAnsi="Arial"/>
          <w:i/>
          <w:szCs w:val="24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  <w:t>Skanska Commercial Development Europe</w:t>
      </w:r>
      <w:r>
        <w:rPr>
          <w:rFonts w:cs="Arial" w:ascii="Arial" w:hAnsi="Arial"/>
          <w:i/>
          <w:sz w:val="20"/>
          <w:lang w:val="cs-CZ"/>
        </w:rPr>
        <w:t xml:space="preserve"> je jednou ze 14 obchodních jednotek ve skupině Skanska. Svou činnost zaměřuje především na stavební a developerské aktivity administrativních budov a logistických prostor. Soustřeďuje se na development v hlavních metropolitních oblastech České republiky, Maďarska a Polska. Skanska Commercial Development Europe je rozdělena do tří lokálních společností: Skanska Property Czech Republic, Skanska Property Hungary a Skanska Property Poland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i/>
          <w:sz w:val="20"/>
          <w:lang w:val="cs-CZ" w:eastAsia="en-US"/>
        </w:rPr>
        <w:t xml:space="preserve">Další informace o společnosti a jejích projektech můžete najít na: </w:t>
      </w:r>
      <w:hyperlink r:id="rId7">
        <w:r>
          <w:rPr>
            <w:rStyle w:val="InternetLink"/>
            <w:rFonts w:cs="Arial" w:ascii="Arial" w:hAnsi="Arial"/>
            <w:i/>
            <w:sz w:val="20"/>
            <w:lang w:val="cs-CZ" w:eastAsia="en-US"/>
          </w:rPr>
          <w:t>www.skanska.com/property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lang w:val="cs-CZ"/>
        </w:rPr>
      </w:pPr>
      <w:r>
        <w:rPr>
          <w:rFonts w:cs="Arial" w:ascii="Arial" w:hAnsi="Arial"/>
          <w:b/>
          <w:bCs/>
          <w:i/>
          <w:sz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lang w:val="cs-CZ"/>
        </w:rPr>
        <w:t>Skanska Property Czech Republic, s.r.o.,</w:t>
      </w:r>
      <w:r>
        <w:rPr>
          <w:rFonts w:cs="Arial" w:ascii="Arial" w:hAnsi="Arial"/>
          <w:i/>
          <w:sz w:val="20"/>
          <w:lang w:val="cs-CZ"/>
        </w:rPr>
        <w:t xml:space="preserve"> je na českém trhu aktivní od roku 1997 a v Praze realizovala řadu administrativních budov a obchodních prostor. Společnost je také developerem kancelářské budovy Nordica Ostrava, která jako první v České republice získala certifikát GreenBuilding za energetickou úsporu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i/>
          <w:sz w:val="20"/>
          <w:lang w:val="cs-CZ"/>
        </w:rPr>
      </w:r>
    </w:p>
    <w:p>
      <w:pPr>
        <w:pStyle w:val="Normal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i/>
          <w:sz w:val="20"/>
          <w:lang w:val="cs-CZ"/>
        </w:rPr>
      </w:r>
    </w:p>
    <w:sectPr>
      <w:type w:val="nextPage"/>
      <w:pgSz w:w="11906" w:h="16838"/>
      <w:pgMar w:left="1843" w:right="2550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kanska Sans Regular">
    <w:altName w:val="Lucida Sans Unicode"/>
    <w:charset w:val="00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Skanska Sans Regular;Lucida Sans Unicode" w:hAnsi="Skanska Sans Regular;Lucida Sans Unicode" w:cs="Skanska Sans Regular;Lucida Sans Unicode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  <w:lang w:val="sv-S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6logisticspark.cz/" TargetMode="External"/><Relationship Id="rId5" Type="http://schemas.openxmlformats.org/officeDocument/2006/relationships/hyperlink" Target="http://www.skanska.cz/property" TargetMode="External"/><Relationship Id="rId6" Type="http://schemas.openxmlformats.org/officeDocument/2006/relationships/hyperlink" Target="mailto:ondrej.hampl@accedogroup.com" TargetMode="External"/><Relationship Id="rId7" Type="http://schemas.openxmlformats.org/officeDocument/2006/relationships/hyperlink" Target="http://www.skanska.com/propert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e_Press n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6:00Z</dcterms:created>
  <dc:creator>Skanska Property</dc:creator>
  <dc:description/>
  <cp:keywords/>
  <dc:language>en-US</dc:language>
  <cp:lastModifiedBy>Ondřej</cp:lastModifiedBy>
  <cp:lastPrinted>2010-06-16T13:56:00Z</cp:lastPrinted>
  <dcterms:modified xsi:type="dcterms:W3CDTF">2010-11-10T12:26:00Z</dcterms:modified>
  <cp:revision>2</cp:revision>
  <dc:subject/>
  <dc:title/>
</cp:coreProperties>
</file>