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jslabším místem každého energetického zařízení namáhaného v oblasti creepu jsou svarové spoje, kde dochází k degradaci mechanických vlastností a žáropevnosti. Ke snížení žáropevnosti dochází jak ve svarovém kovu, tak i v jednotlivých pásmech tepelně ovlivněné zóny svarového spoje. V energetických zařízeních se kromě homogenních svarových spojů vyskytují také svarové spoje spojující ocel P91 s dalšími nízkolegovanými žáropevnými ocelemi. Těmto spojům je věnována velká pozornost, zejména např. z hlediska řešení svařitelnosti, technologie svařování, mechanizace svařování a ověření jejich žáropevných vlastností. Podmínkou úspěšného nasazení heterogenních svarových spojů je, aby jejich žáropevnost dosahovala žáropevnosti homogenních svarových spojů nízkolegovaných ocelí. Cílem příspěvku je ověřit vlastnosti kombinovaného (heterogenního) spoje trubky z ocelí P91 (X10CrMoVNb9-1) a 15128 (14MoV6-3) po dlouhodobé vysokoteplotní expozici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t>Na mikrostrukturní stabilitu kombinovaných svarových spojů má negativní vliv chemická heterogenita spojů. V průběhu creepové expozice dochází k difúzi intersticiálních atomů z méně legované oceli do vícelegované přes hranici ztavení. Tento jev zapříčiní vznik nauhličeného pásma na straně více legovaného materiálu a naopak oduhličené zóny v méně legovaném materiálu. Tyto procesy ovlivňují nejenom mechanické a žáropevné vlastnosti heterogenních svarových spojů, ale mohou mít také negativní účinek na korozní odolnost těchto spojů.</w:t>
        <w:br/>
        <w:br/>
        <w:t>Žáropevné vlastnosti nízkolegovaných a modifikovaných 9–12 % Cr ocelí jsou určovány hlavně jejich chemickým složením a mikrostrukturou těchto ocelí. Vlastní chemické složení těchto ocelí má vliv na výslednou mikrostrukturu, která závisí na tepelném zpracování a dále se vyvíjí v podmínkách vysokoteplotní expozice. Nezbytnými předpoklady pro další úspěšný vývoj progresivních žáropevných ocelí jsou proto nutné základní znalosti o mikrostrukturním vývoji a degradačních mechanizmech působících během vysokoteplotní expozice.</w:t>
        <w:br/>
        <w:br/>
      </w:r>
      <w:r>
        <w:rPr>
          <w:rStyle w:val="StrongEmphasis"/>
        </w:rPr>
        <w:t>MECHANIZMY ZPEVNĚNÍ</w:t>
      </w:r>
      <w:r>
        <w:rPr>
          <w:b/>
          <w:bCs/>
        </w:rPr>
        <w:br/>
      </w:r>
      <w:r>
        <w:rPr/>
        <w:t>Nejdůležitějšími mechanizmy zpevnění působící během vysokoteplotní expozice v případě žáropevných nízkolegovaných a modifikovaných ocelí, jsou precipitační zpevnění a zpevnění tuhého roztoku.</w:t>
        <w:br/>
        <w:br/>
      </w:r>
      <w:r>
        <w:rPr>
          <w:rStyle w:val="StrongEmphasis"/>
        </w:rPr>
        <w:t>Precipitační zpevnění</w:t>
      </w:r>
      <w:r>
        <w:rPr>
          <w:b/>
          <w:bCs/>
        </w:rPr>
        <w:br/>
      </w:r>
      <w:r>
        <w:rPr/>
        <w:t>Precipitační zpevnění nízkolegovaných CrMoV ocelí (např. ocel 0,5 % Cr - 0,5 % Mo - 0,3 % V) je hlavně způsobeno nanočásticemi V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3</w:t>
      </w:r>
      <w:r>
        <w:rPr/>
        <w:t xml:space="preserve"> nebo VCN. Podobně, v případě modifikovaných 9–12 % Cr ocelí s nízkým obsahem </w:t>
      </w:r>
      <w:hyperlink r:id="rId2" w:tgtFrame="_blank">
        <w:r>
          <w:rPr>
            <w:rStyle w:val="InternetLink"/>
          </w:rPr>
          <w:t>dusík</w:t>
        </w:r>
      </w:hyperlink>
      <w:r>
        <w:rPr/>
        <w:t>u (např. 9 % Cr - 1 % Mo nebo 12 % Cr - 1 % Mo - 0,3 % V) je precipitační zpevnění hlavně způsobeno částicemi typu M</w:t>
      </w:r>
      <w:r>
        <w:rPr>
          <w:vertAlign w:val="subscript"/>
        </w:rPr>
        <w:t>23</w:t>
      </w:r>
      <w:r>
        <w:rPr/>
        <w:t>C</w:t>
      </w:r>
      <w:r>
        <w:rPr>
          <w:vertAlign w:val="subscript"/>
        </w:rPr>
        <w:t>6</w:t>
      </w:r>
      <w:r>
        <w:rPr/>
        <w:t>. Obě tyto oceli jsou precipitačně zpevněny pouze jednou fází. Disperze částic se charakterizuje střední vzájemnou vzdáleností mezi částicemi, kterou je možné vypočítat podle rovnice (1):</w:t>
      </w:r>
    </w:p>
    <w:p>
      <w:pPr>
        <w:pStyle w:val="Normlnweb"/>
        <w:rPr/>
      </w:pPr>
      <w:r>
        <w:rPr/>
        <w:drawing>
          <wp:inline distT="0" distB="0" distL="0" distR="0">
            <wp:extent cx="44767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 rovnici (1), je NV počet částic v jednotce objemu, d</w:t>
      </w:r>
      <w:r>
        <w:rPr>
          <w:vertAlign w:val="subscript"/>
        </w:rPr>
        <w:t>mean</w:t>
      </w:r>
      <w:r>
        <w:rPr/>
        <w:t xml:space="preserve"> je střední průměr částic a λ je střední vzájemná vzdálenost částic. </w:t>
      </w:r>
      <w:hyperlink r:id="rId4" w:tgtFrame="_blank">
        <w:r>
          <w:rPr>
            <w:rStyle w:val="InternetLink"/>
          </w:rPr>
          <w:t>Dusík</w:t>
        </w:r>
      </w:hyperlink>
      <w:r>
        <w:rPr/>
        <w:t xml:space="preserve"> dolegovaný do 9–12 % chromových žáropevných ocelí umožňuje formování velmi malých částic nitridu nebo karbonitridu vanadu, které významně spolu s částicemi M</w:t>
      </w:r>
      <w:r>
        <w:rPr>
          <w:vertAlign w:val="subscript"/>
        </w:rPr>
        <w:t>23</w:t>
      </w:r>
      <w:r>
        <w:rPr/>
        <w:t>C</w:t>
      </w:r>
      <w:r>
        <w:rPr>
          <w:vertAlign w:val="subscript"/>
        </w:rPr>
        <w:t>6</w:t>
      </w:r>
      <w:r>
        <w:rPr/>
        <w:t xml:space="preserve"> přispívají ke zvyšování precipitačního zpevnění. V tomto případě je možné precipitační zpevnění charakterizovat efektivní střední vzájemnou vzdáleností mezi částicemi λ</w:t>
      </w:r>
      <w:r>
        <w:rPr>
          <w:vertAlign w:val="subscript"/>
        </w:rPr>
        <w:t>eff</w:t>
      </w:r>
      <w:r>
        <w:rPr/>
        <w:t>, která může být vypočítána pomocí rovnice (2):</w:t>
      </w:r>
    </w:p>
    <w:p>
      <w:pPr>
        <w:pStyle w:val="Normlnweb"/>
        <w:rPr/>
      </w:pPr>
      <w:r>
        <w:rPr/>
        <w:drawing>
          <wp:inline distT="0" distB="0" distL="0" distR="0">
            <wp:extent cx="4476750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 rovnici (2) je λ</w:t>
      </w:r>
      <w:r>
        <w:rPr>
          <w:vertAlign w:val="subscript"/>
        </w:rPr>
        <w:t>l</w:t>
      </w:r>
      <w:r>
        <w:rPr/>
        <w:t xml:space="preserve"> střední vzájemná vzdálenost větších částic (M</w:t>
      </w:r>
      <w:r>
        <w:rPr>
          <w:vertAlign w:val="subscript"/>
        </w:rPr>
        <w:t>23</w:t>
      </w:r>
      <w:r>
        <w:rPr/>
        <w:t>C</w:t>
      </w:r>
      <w:r>
        <w:rPr>
          <w:vertAlign w:val="subscript"/>
        </w:rPr>
        <w:t>6</w:t>
      </w:r>
      <w:r>
        <w:rPr/>
        <w:t>) a λ</w:t>
      </w:r>
      <w:r>
        <w:rPr>
          <w:vertAlign w:val="subscript"/>
        </w:rPr>
        <w:t>s</w:t>
      </w:r>
      <w:r>
        <w:rPr/>
        <w:t xml:space="preserve"> je střední vzájemná vzdálenost malých částic (MX). Pro výpočet hodnot λ</w:t>
      </w:r>
      <w:r>
        <w:rPr>
          <w:vertAlign w:val="subscript"/>
        </w:rPr>
        <w:t>l</w:t>
      </w:r>
      <w:r>
        <w:rPr/>
        <w:t xml:space="preserve"> a λ</w:t>
      </w:r>
      <w:r>
        <w:rPr>
          <w:vertAlign w:val="subscript"/>
        </w:rPr>
        <w:t>s</w:t>
      </w:r>
      <w:r>
        <w:rPr/>
        <w:t xml:space="preserve"> je možné použít rovnici (1).</w:t>
        <w:br/>
        <w:br/>
        <w:t>Mnohokrát bylo potvrzeno, že pokud se střední vzdálenost mezi částicemi snižuje, tak mez kluzu při teplotě okolí a hodnota meze pevnosti při tečení se zvyšují, zatímco rychlost tečení klesá.</w:t>
        <w:br/>
        <w:br/>
      </w:r>
      <w:r>
        <w:rPr>
          <w:rStyle w:val="StrongEmphasis"/>
        </w:rPr>
        <w:t>Zpevnění tuhého roztoku</w:t>
      </w:r>
      <w:r>
        <w:rPr>
          <w:b/>
          <w:bCs/>
        </w:rPr>
        <w:br/>
      </w:r>
      <w:r>
        <w:rPr/>
        <w:t>Často se předpokládá, že na zpevnění tuhého roztoku ocelí má hlavní vliv zvyšování obsahu molybdenu a/nebo wolframu v tuhém roztoku. Nicméně bylo prokázáno, že není důvod zvyšovat ekvivalentní obsah molybdenu Mo</w:t>
      </w:r>
      <w:r>
        <w:rPr>
          <w:vertAlign w:val="subscript"/>
        </w:rPr>
        <w:t>eq</w:t>
      </w:r>
      <w:r>
        <w:rPr/>
        <w:t xml:space="preserve"> (Mo</w:t>
      </w:r>
      <w:r>
        <w:rPr>
          <w:vertAlign w:val="subscript"/>
        </w:rPr>
        <w:t>eq</w:t>
      </w:r>
      <w:r>
        <w:rPr/>
        <w:t xml:space="preserve"> = % Mo + 0,5 % W) v oceli nad mez rozpustnosti. Vyšší obsah Mo a W v oceli vede k precipitaci sekundárních fází bohatých na Mo nebo W, jako například M</w:t>
      </w:r>
      <w:r>
        <w:rPr>
          <w:vertAlign w:val="subscript"/>
        </w:rPr>
        <w:t>6</w:t>
      </w:r>
      <w:r>
        <w:rPr/>
        <w:t>X a (Fe, Cr)</w:t>
      </w:r>
      <w:r>
        <w:rPr>
          <w:vertAlign w:val="subscript"/>
        </w:rPr>
        <w:t>2</w:t>
      </w:r>
      <w:r>
        <w:rPr/>
        <w:t xml:space="preserve"> (Mo, W) a tím ke snížení zpevnění tuhého roztoku. Precipitace těchto fází dále způsobuje ve všech feritických ocelích rozpouštění malých vytvrzujících částic MX (V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3</w:t>
      </w:r>
      <w:r>
        <w:rPr/>
        <w:t>, VCN, VN, NbX) a rovněž malých částic Mo</w:t>
      </w:r>
      <w:r>
        <w:rPr>
          <w:vertAlign w:val="subscript"/>
        </w:rPr>
        <w:t>2</w:t>
      </w:r>
      <w:r>
        <w:rPr/>
        <w:t>C. Jejich precipitace proto významně snižuje precipitační zpevnění. Z tohoto důvodu je zvyšování obsahu Mo a W v oceli nad mez rozpustnosti nevýhodné.</w:t>
        <w:br/>
        <w:br/>
        <w:t>S ohledem na provedené experimentální práce je možné konstatovat, že ekvivalentní obsah molybdenu v nízkolegovaných ocelích by měl být pouze do 0,5 % a v případě modifikovaných CrMoV ocelí s obsahem 9–12 % Cr pouze do 1 %. Ekvivalentní obsah molybdenu ve všech feritických žáropevných ocelích by měl být na stejné úrovni, jako bylo stanoveno pro obsah molybdenu v žáropevných ocelích bez W. Tyto experimentální závěry byly rovněž potvrzeny termodynamickými výpočty.</w:t>
        <w:br/>
        <w:br/>
      </w:r>
      <w:r>
        <w:rPr>
          <w:rStyle w:val="StrongEmphasis"/>
        </w:rPr>
        <w:t>DEGRADAČNÍ MECHANIZMY</w:t>
      </w:r>
      <w:r>
        <w:rPr>
          <w:b/>
          <w:bCs/>
        </w:rPr>
        <w:br/>
      </w:r>
      <w:r>
        <w:rPr/>
        <w:t>Degradace žáropevných vlastností ocelí je způsobena vysokoteplotní expozicí, při které dochází k mikrostrukturním změnám vlivem snižování účinků precipitačního zpevnění a/nebo zpevnění tuhého roztoku. Zhrubnutí sekundární fáze způsobuje zvětšení středního průměru částic, jejich počet v jednotce objemu se snižuje, zatímco jejich podíl v jednotce objemu zůstává konstantní. Střední vzájemná vzdálenost částic se z tohoto důvodu zvyšuje a úroveň meze pevnosti při tečení se snižuje.</w:t>
        <w:br/>
        <w:br/>
        <w:t>Na precipitační zpevnění v případě Cr-Mo-V nízkolegovaných ocelí mají kladný vliv hlavně malé částice V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3</w:t>
      </w:r>
      <w:r>
        <w:rPr/>
        <w:t xml:space="preserve"> nebo VCN, zatímco v případě nízkolegovaných Cr-Mo ocelí jsou přínosem malé částice Mo</w:t>
      </w:r>
      <w:r>
        <w:rPr>
          <w:vertAlign w:val="subscript"/>
        </w:rPr>
        <w:t>2</w:t>
      </w:r>
      <w:r>
        <w:rPr/>
        <w:t>C a Cr</w:t>
      </w:r>
      <w:r>
        <w:rPr>
          <w:vertAlign w:val="subscript"/>
        </w:rPr>
        <w:t>7</w:t>
      </w:r>
      <w:r>
        <w:rPr/>
        <w:t>C</w:t>
      </w:r>
      <w:r>
        <w:rPr>
          <w:vertAlign w:val="subscript"/>
        </w:rPr>
        <w:t>3</w:t>
      </w:r>
      <w:r>
        <w:rPr/>
        <w:t>. Rozměrová stabilita karbidů precipitujících v Cr-Mo ocelích je nižší než rozměrová stabilita karbonitridu vanadu v Cr-Mo-V ocelích.</w:t>
        <w:br/>
        <w:br/>
        <w:t>U všech nízkolegovaných ocelí je precipitace velkých částic M</w:t>
      </w:r>
      <w:r>
        <w:rPr>
          <w:vertAlign w:val="subscript"/>
        </w:rPr>
        <w:t>6</w:t>
      </w:r>
      <w:r>
        <w:rPr/>
        <w:t>C nevýhodná. Precipitace této sekundární fáze způsobuje ochuzení matrice o Mo a/nebo W a je příčinou snížení zpevnění tuhého roztoku. Kromě toho precipitace hrubých částic M</w:t>
      </w:r>
      <w:r>
        <w:rPr>
          <w:vertAlign w:val="subscript"/>
        </w:rPr>
        <w:t>6</w:t>
      </w:r>
      <w:r>
        <w:rPr/>
        <w:t>C způsobuje rozpouštění malých částic karbidů a karbonitridů (VC, VCN, Mo</w:t>
      </w:r>
      <w:r>
        <w:rPr>
          <w:vertAlign w:val="subscript"/>
        </w:rPr>
        <w:t>2</w:t>
      </w:r>
      <w:r>
        <w:rPr/>
        <w:t>C) a tím dochází ke snížení příspěvku precipitačního zpevnění.</w:t>
        <w:br/>
        <w:br/>
        <w:t>Ve všech feritických ocelích byla pozorována precipitace sekundární fáze M</w:t>
      </w:r>
      <w:r>
        <w:rPr>
          <w:vertAlign w:val="subscript"/>
        </w:rPr>
        <w:t>6</w:t>
      </w:r>
      <w:r>
        <w:rPr/>
        <w:t>X a v modifikovaných 9–12 % Cr ocelích rovněž Lavesova fáze Fe</w:t>
      </w:r>
      <w:r>
        <w:rPr>
          <w:vertAlign w:val="subscript"/>
        </w:rPr>
        <w:t>2</w:t>
      </w:r>
      <w:r>
        <w:rPr/>
        <w:t>Mo(W). Precipitace částic M</w:t>
      </w:r>
      <w:r>
        <w:rPr>
          <w:vertAlign w:val="subscript"/>
        </w:rPr>
        <w:t>6</w:t>
      </w:r>
      <w:r>
        <w:rPr/>
        <w:t>C nebo M</w:t>
      </w:r>
      <w:r>
        <w:rPr>
          <w:vertAlign w:val="subscript"/>
        </w:rPr>
        <w:t>6</w:t>
      </w:r>
      <w:r>
        <w:rPr/>
        <w:t>X</w:t>
        <w:br/>
        <w:t>ve všech feritických ocelích snižuje podíl malých částic V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3</w:t>
      </w:r>
      <w:r>
        <w:rPr/>
        <w:t>, VCN, VN a NbX. V modifikovaných 9–12 % Cr ocelích rovněž může docházet k precipitaci sekundární Z-fáze [Cr (V, Nb) N] na úkor malých částic typu MX. Precipitace zmiňovaných sekundárních fází (M</w:t>
      </w:r>
      <w:r>
        <w:rPr>
          <w:vertAlign w:val="subscript"/>
        </w:rPr>
        <w:t>6</w:t>
      </w:r>
      <w:r>
        <w:rPr/>
        <w:t>C, Lavesova fáze, Z-fáze) umožňuje rozpouštění malých částic a tím výrazně klesá mez pevnosti při tečení. Klesá rovněž podíl Mo a nebo W v tuhém roztoku a tím se snižuje úroveň zpevnění tuhého roztoku.</w:t>
        <w:br/>
        <w:br/>
      </w:r>
      <w:r>
        <w:rPr>
          <w:rStyle w:val="StrongEmphasis"/>
        </w:rPr>
        <w:t>EXPERIMENTÁLNÍ MATERIÁL</w:t>
      </w:r>
      <w:r>
        <w:rPr>
          <w:b/>
          <w:bCs/>
        </w:rPr>
        <w:br/>
      </w:r>
      <w:r>
        <w:rPr/>
        <w:t>Nejčastějším kombinovaným svarovým spojem, uplatňovaným při opravách a rekonstrukcích českých energetických zařízeních je svarový spoj ocelí P91-15128. V tabulce 1 je uvedeno normalizované chemické složení ocelí P91 a 15128 a v tabulce 2 jsou uvedeny mechanické vlastnosti těchto ocelí.</w:t>
        <w:br/>
        <w:br/>
        <w:t>Kombinovaný svarový spoj trubky Ø 38 × 4 mm z oceli P91 a Ø 38 × 6,3 mm z oceli 15128 byl s ohledem na rozměry a žáropevnost svarového kovu svařen celý technologií 141 (GTAW) přídavným materiálem Böhler- FOX IN 9-IG (3Cr0,5Mo0,3V). Svarové spoje byly následně tepelně zpracovány režimem 740–750 °C/1h/vzduch. Maximální rychlost ohřevu a ochlazování byla 100 °C/h.</w:t>
        <w:br/>
        <w:br/>
        <w:t>Kombinované svarové spoje trubek Ø 38 × 4 (6,3) byly v roce 1994 umístěny do tlakové části kotle K11 teplárny Vítkovice, kde během provozu byla pracovní teplota 580 °C a přetlak cca 10,3 MPa. Svarové spoje byly přibližně po 10 letech provozu (95 000 hodin) během odstávky zařízení vyjmuty a v současné době jsou ověřovány jejich vlastnosti a bude provedena detailní mikrostrukturní analýza.</w:t>
        <w:br/>
        <w:br/>
      </w:r>
      <w:r>
        <w:rPr>
          <w:rStyle w:val="StrongEmphasis"/>
        </w:rPr>
        <w:t>DOSAŽENÉ VÝSLEDKY A JEJICH DISKUSE</w:t>
      </w:r>
      <w:r>
        <w:rPr>
          <w:b/>
          <w:bCs/>
        </w:rPr>
        <w:br/>
      </w:r>
      <w:r>
        <w:rPr/>
        <w:t>Základní mechanické vlastnosti kombinovaného svarového spoje P91-15128 byly stanoveny pomocí tahových zkoušek při teplotě +20 °C. Tabulka 3 uvádí zjištěné hodnoty R</w:t>
      </w:r>
      <w:r>
        <w:rPr>
          <w:vertAlign w:val="subscript"/>
        </w:rPr>
        <w:t>e</w:t>
      </w:r>
      <w:r>
        <w:rPr/>
        <w:t>, R</w:t>
      </w:r>
      <w:r>
        <w:rPr>
          <w:vertAlign w:val="subscript"/>
        </w:rPr>
        <w:t>m</w:t>
      </w:r>
      <w:r>
        <w:rPr/>
        <w:t>, A</w:t>
      </w:r>
      <w:r>
        <w:rPr>
          <w:vertAlign w:val="subscript"/>
        </w:rPr>
        <w:t>5</w:t>
      </w:r>
      <w:r>
        <w:rPr/>
        <w:t xml:space="preserve"> a Z pro základní materiál oceli P91 a hodnotu meze pevnosti pro svarový spoj P91-15128.</w:t>
        <w:br/>
        <w:br/>
        <w:t>Zkouška tahem pro svarový spoj byla ovlivněna rozdílnou tloušťkou trubek P91 a 15128 a zjištěná hodnota R</w:t>
      </w:r>
      <w:r>
        <w:rPr>
          <w:vertAlign w:val="subscript"/>
        </w:rPr>
        <w:t>m</w:t>
      </w:r>
      <w:r>
        <w:rPr/>
        <w:t xml:space="preserve"> odpovídá materiálu P91, kde byla menší tloušťka zkušební tyče. Zjištěné základní mechanické vlastnosti základního materiálu P91 splňují požadavky na minimální normované hodnoty – viz tabulka 1.</w:t>
        <w:br/>
        <w:br/>
        <w:t>Tvrdosti kombinovaného svarového spoje byly měřeny dle Vickerse při zatížení 100 g a jsou dokumentovány na obrázku 1.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74"/>
        <w:gridCol w:w="1276"/>
        <w:gridCol w:w="1276"/>
        <w:gridCol w:w="1048"/>
        <w:gridCol w:w="1047"/>
        <w:gridCol w:w="975"/>
        <w:gridCol w:w="1283"/>
      </w:tblGrid>
      <w:tr>
        <w:trPr/>
        <w:tc>
          <w:tcPr>
            <w:tcW w:w="9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1 – Normalizované chemické složení (hm%) ocelí P91 a 15128   </w:t>
            </w:r>
            <w:r>
              <w:rPr/>
              <w:t>    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n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l 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91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8-0,12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20-0,50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30-0,60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020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010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0,040 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00-9,50 </w:t>
            </w:r>
          </w:p>
        </w:tc>
      </w:tr>
      <w:tr>
        <w:trPr/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128</w:t>
            </w:r>
            <w:r>
              <w:rPr/>
              <w:t>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0-0,18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5-0,40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5-0,70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040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040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0-0,75 </w:t>
            </w:r>
          </w:p>
        </w:tc>
      </w:tr>
    </w:tbl>
    <w:p>
      <w:pPr>
        <w:pStyle w:val="Normlnweb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194"/>
        <w:gridCol w:w="1456"/>
        <w:gridCol w:w="1456"/>
        <w:gridCol w:w="1456"/>
        <w:gridCol w:w="1029"/>
        <w:gridCol w:w="1463"/>
      </w:tblGrid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u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b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 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91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030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85-1,05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-0,07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6-0,10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40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8-0,25 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128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0-0,60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22-0,35 </w:t>
            </w:r>
          </w:p>
        </w:tc>
      </w:tr>
    </w:tbl>
    <w:p>
      <w:pPr>
        <w:pStyle w:val="Normlnweb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1728"/>
        <w:gridCol w:w="1827"/>
        <w:gridCol w:w="1001"/>
        <w:gridCol w:w="1170"/>
        <w:gridCol w:w="1001"/>
        <w:gridCol w:w="1179"/>
      </w:tblGrid>
      <w:tr>
        <w:trPr/>
        <w:tc>
          <w:tcPr>
            <w:tcW w:w="90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2 – Normalizované mechanické vlastnosti při +20 °C ocelí P91 a 15128   </w:t>
            </w:r>
            <w:r>
              <w:rPr/>
              <w:t>    </w:t>
            </w:r>
          </w:p>
        </w:tc>
      </w:tr>
      <w:tr>
        <w:trPr/>
        <w:tc>
          <w:tcPr>
            <w:tcW w:w="11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cel 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vertAlign w:val="subscript"/>
              </w:rPr>
              <w:t>e</w:t>
            </w:r>
            <w:r>
              <w:rPr>
                <w:rStyle w:val="StrongEmphasis"/>
              </w:rPr>
              <w:t xml:space="preserve"> (MPa) 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vertAlign w:val="subscript"/>
              </w:rPr>
              <w:t>m</w:t>
            </w:r>
            <w:r>
              <w:rPr>
                <w:rStyle w:val="StrongEmphasis"/>
              </w:rPr>
              <w:t xml:space="preserve"> (MPa) </w:t>
            </w:r>
          </w:p>
        </w:tc>
        <w:tc>
          <w:tcPr>
            <w:tcW w:w="2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</w:t>
            </w:r>
            <w:r>
              <w:rPr>
                <w:rStyle w:val="StrongEmphasis"/>
                <w:vertAlign w:val="subscript"/>
              </w:rPr>
              <w:t>5</w:t>
            </w:r>
            <w:r>
              <w:rPr>
                <w:rStyle w:val="StrongEmphasis"/>
              </w:rPr>
              <w:t xml:space="preserve"> (%)  </w:t>
            </w:r>
          </w:p>
        </w:tc>
        <w:tc>
          <w:tcPr>
            <w:tcW w:w="2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KV (J)  </w:t>
            </w:r>
          </w:p>
        </w:tc>
      </w:tr>
      <w:tr>
        <w:trPr/>
        <w:tc>
          <w:tcPr>
            <w:tcW w:w="11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dél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apříč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dél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apříč</w:t>
            </w:r>
          </w:p>
        </w:tc>
      </w:tr>
      <w:tr>
        <w:trPr/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91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450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0-830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19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17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40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7 </w:t>
            </w:r>
          </w:p>
        </w:tc>
      </w:tr>
      <w:tr>
        <w:trPr/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</w:rPr>
              <w:t> </w:t>
            </w:r>
            <w:r>
              <w:rPr>
                <w:rStyle w:val="StrongEmphasis"/>
              </w:rPr>
              <w:t>15128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320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-610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0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18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40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7</w:t>
            </w:r>
            <w:r>
              <w:rPr>
                <w:rStyle w:val="StrongEmphasis"/>
              </w:rPr>
              <w:t> </w:t>
            </w:r>
          </w:p>
        </w:tc>
      </w:tr>
    </w:tbl>
    <w:p>
      <w:pPr>
        <w:pStyle w:val="Normlnweb"/>
        <w:rPr/>
      </w:pPr>
      <w:r>
        <w:rPr>
          <w:rStyle w:val="StrongEmphasis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1"/>
        <w:gridCol w:w="1837"/>
        <w:gridCol w:w="1644"/>
        <w:gridCol w:w="1199"/>
        <w:gridCol w:w="1091"/>
      </w:tblGrid>
      <w:tr>
        <w:trPr/>
        <w:tc>
          <w:tcPr>
            <w:tcW w:w="90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3 – Základní mechanické vlastnosti základního materiálu oceli P91 a svarového spoje ocelí P91 a 15128     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cel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vertAlign w:val="subscript"/>
              </w:rPr>
              <w:t>p0,2</w:t>
            </w:r>
            <w:r>
              <w:rPr>
                <w:rStyle w:val="StrongEmphasis"/>
              </w:rPr>
              <w:t xml:space="preserve"> (MPa)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vertAlign w:val="subscript"/>
              </w:rPr>
              <w:t>m</w:t>
            </w:r>
            <w:r>
              <w:rPr>
                <w:rStyle w:val="StrongEmphasis"/>
              </w:rPr>
              <w:t xml:space="preserve"> (MPa)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</w:t>
            </w:r>
            <w:r>
              <w:rPr>
                <w:rStyle w:val="StrongEmphasis"/>
                <w:vertAlign w:val="subscript"/>
              </w:rPr>
              <w:t>5</w:t>
            </w:r>
            <w:r>
              <w:rPr>
                <w:rStyle w:val="StrongEmphasis"/>
              </w:rPr>
              <w:t xml:space="preserve"> (%)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Z (%) 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varový spoj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3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Základní materiál P91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4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7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8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,5 </w:t>
            </w:r>
          </w:p>
        </w:tc>
      </w:tr>
    </w:tbl>
    <w:p>
      <w:pPr>
        <w:pStyle w:val="Normlnweb"/>
        <w:rPr/>
      </w:pPr>
      <w:r>
        <w:rPr/>
        <w:t xml:space="preserve">Nejvyšší hodnoty tvrdosti byly naměřeny ve svarovém kovu (307HV) a v tepelně ovlivněné oblasti – pravděpodobně pásmo přehřátí oceli P91 (303 HV). Hodnoty tvrdostí naměřené ve všech oblastech kombinovaného svarového spoje splňují požadavek normy ČSN EN ISO 15614-1 pro kvalifikaci postupů </w:t>
      </w:r>
      <w:hyperlink r:id="rId6" w:tgtFrame="_blank">
        <w:r>
          <w:rPr>
            <w:rStyle w:val="InternetLink"/>
          </w:rPr>
          <w:t>svařování</w:t>
        </w:r>
      </w:hyperlink>
      <w:r>
        <w:rPr/>
        <w:t>, která uvádí maximální přípustnou hodnotu tvrdosti 350 HV pro diskutované oceli.</w:t>
        <w:br/>
        <w:br/>
        <w:t>Na makrostruktuře kombinovaného spoje P91-15128 po dlouhodobé teplotní expozici po naleptání roztokem dle Adler-Mattinga a 15 % HNO</w:t>
      </w:r>
      <w:r>
        <w:rPr>
          <w:vertAlign w:val="subscript"/>
        </w:rPr>
        <w:t>3</w:t>
      </w:r>
      <w:r>
        <w:rPr/>
        <w:t>, dokumentované na obr. 2, nebyly zjištěny žádné nepřípustné vady, šířka TOO je 6 mm.</w:t>
        <w:br/>
        <w:br/>
        <w:t>Obrázek 3 dokumentuje licí mikrostrukturu svarového kovu, tvořenou popuštěným martenzitem. Na obrázku 4 vlevo je dokumentována mikrostruktura tepelně ovlivněné oblasti oceli P91, která je popuštěná martenzitická. Obrázek 4 vpravo charakterizuje bainitickou mikrostrukturu tepelně ovlivněné oblasti oceli 15128. Mikrostruktura základního materiálu oceli P91 je popuštěná martenzitická, viz obrázek 5. Obrázek 6 dokumentuje mikrostrukturu základního materiálu oceli 15128, která je tvořena feritem a popuštěným bainitem. Naměřené hodnoty tvrdostí odpovídají zjištěným mikrostrukturám kombinovaného svarového spoje ocelí P91 a 15128 po dlouhodobé vysokoteplotní expozici.</w:t>
        <w:br/>
        <w:br/>
        <w:t>Pro hodnocení mikrostruktury modelových pásem TOO pomocí elektronové mikroskopie bude v další etapě řešení úkolu provedena strukturně fázová analýza a identifikace jednotlivých typů minoritních fází, stanovena disperze částic precipitátu a hustota dislokací v jednotlivých oblastech svarového spoje. Studium mikrostruktury kombinovaného svarového spoje ocelí P91 a 15128 bude provedeno na tenkých fóliích i extrakčních uhlíkových replikách. Extrakční uhlíkové repliky budou použity pro studium precipitačních reakcí. Tenké kovové fólie umožní studium dislokační substruktury jednotlivých částí svarového spoje.</w:t>
        <w:br/>
        <w:br/>
      </w:r>
      <w:r>
        <w:rPr>
          <w:rStyle w:val="StrongEmphasis"/>
        </w:rPr>
        <w:t>ZÁVĚR</w:t>
      </w:r>
      <w:r>
        <w:rPr>
          <w:b/>
          <w:bCs/>
        </w:rPr>
        <w:br/>
      </w:r>
      <w:r>
        <w:rPr/>
        <w:t>Příspěvek se zabývá studiem vlastností kombinovaného spoje ocelí P91 a 15128 po dlouhodobé teplotní expozici. V první etapě úkolu byly ověřeny základní mechanické vlastnosti kombinovaného spoje a provedena charakteristika mikrostruktury jednotlivých oblastí svarového spoje.</w:t>
        <w:br/>
        <w:br/>
        <w:t>V další etapě výzkumu bude provedeno studium mikrostruktury na elektronovém mikroskopu. Pro přesnější získání informací o disperzi precipitátů a hlavně jejich střední vzájemné vzdálenosti λ</w:t>
      </w:r>
      <w:r>
        <w:rPr>
          <w:vertAlign w:val="subscript"/>
        </w:rPr>
        <w:t xml:space="preserve">eff </w:t>
      </w:r>
      <w:r>
        <w:rPr/>
        <w:t>budou jednotlivé částice identifikovány a rozděleny na částice typu M</w:t>
      </w:r>
      <w:r>
        <w:rPr>
          <w:vertAlign w:val="subscript"/>
        </w:rPr>
        <w:t>23</w:t>
      </w:r>
      <w:r>
        <w:rPr/>
        <w:t>C</w:t>
      </w:r>
      <w:r>
        <w:rPr>
          <w:vertAlign w:val="subscript"/>
        </w:rPr>
        <w:t>6</w:t>
      </w:r>
      <w:r>
        <w:rPr/>
        <w:t xml:space="preserve"> a MX. Na základě získaných výsledků z mikrostrukturního šetření kombinovaného svarového spoje po dlouhodobé teplotní expozici pomocí transmisní elektronové mikroskopie můžeme provést srovnání s výchozím stavem a tak odhadovat jeho výslednou žáropevnost. Tento značný soubor výsledků bude přínosem pro využití výsledků práce v praktických aplikacích při optimalizaci </w:t>
      </w:r>
      <w:hyperlink r:id="rId7" w:tgtFrame="_blank">
        <w:r>
          <w:rPr>
            <w:rStyle w:val="InternetLink"/>
          </w:rPr>
          <w:t>svařování</w:t>
        </w:r>
      </w:hyperlink>
      <w:r>
        <w:rPr/>
        <w:t xml:space="preserve"> kombinovaných spojů oceli P91 a 15128 a také získání poznatků o mikrostrukturním vývoji obou základních materiálů.</w:t>
      </w:r>
    </w:p>
    <w:p>
      <w:pPr>
        <w:pStyle w:val="Normlnweb"/>
        <w:rPr/>
      </w:pPr>
      <w:r>
        <w:rPr/>
        <w:t>V souladu s teoretickými předpoklady a znalostmi a použitím všech výsledků prováděného výzkumu bude umožněn vývoj nových technologických procesů pro levnější progresivní žáropevnou nízkolegovanou ocel pro práci v podmínkách dlouhodobé teplotní expozice.</w:t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16205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62050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62050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62050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2050" cy="116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62050" cy="116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62050" cy="116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liquide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irliquide.cz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airliquide.cz/" TargetMode="External"/><Relationship Id="rId7" Type="http://schemas.openxmlformats.org/officeDocument/2006/relationships/hyperlink" Target="http://www.airliquide.cz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11T11:52:00Z</dcterms:modified>
  <cp:revision>77</cp:revision>
  <dc:subject/>
  <dc:title>Národní ekonomická rada vlády (NERV) navrhla první sadu protikorupčních opatření, které mají zefektivnit veřejné zakázky a zlevnit dopravní stavby</dc:title>
</cp:coreProperties>
</file>