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icrosoft nabízí antivir zdarma přes aktualizace. Konkurence se bojí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Uživatelům ve Velké Británii a USA nedávno přibyla nová položka v aktualizačním systému Microsoft Update. Je to antivirový program zdarma. Proti takové integrované nabídce programu uživatelům se ale ohradily společnosti Trend Micro a Panda Security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0865" cy="363728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63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hyperlink r:id="rId5" w:tgtFrame="_blank">
              <w:r>
                <w:rPr>
                  <w:rStyle w:val="InternetLink"/>
                  <w:color w:val="0000FF"/>
                  <w:u w:val="single"/>
                </w:rPr>
                <w:t>Kuptofoto.cz</w:t>
              </w:r>
            </w:hyperlink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icrosoft Security Essentials   </w:t>
            </w:r>
          </w:p>
        </w:tc>
      </w:tr>
    </w:tbl>
    <w:p>
      <w:pPr>
        <w:pStyle w:val="Normlnweb"/>
        <w:rPr/>
      </w:pPr>
      <w:r>
        <w:rPr/>
        <w:t xml:space="preserve">Zdá se, že Microsoft tímto krokem překročil určitou hranici, kterou byli výrobci antivirových programů schopni tolerovat. Doposud jsme totiž z jejich strany na adresu antivirového programu Microsoft Security Essentials (MSE) mohli slyšet pouze varování, aby firma antivir neintegrovala přímo do Windows. </w:t>
      </w:r>
    </w:p>
    <w:tbl>
      <w:tblPr>
        <w:tblW w:w="2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5"/>
      </w:tblGrid>
      <w:tr>
        <w:trPr/>
        <w:tc>
          <w:tcPr>
            <w:tcW w:w="2625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Antivir od Microsoftu</w:t>
            </w:r>
          </w:p>
          <w:p>
            <w:pPr>
              <w:pStyle w:val="Title"/>
              <w:spacing w:before="280" w:after="0"/>
              <w:rPr/>
            </w:pPr>
            <w:hyperlink r:id="rId6">
              <w:r>
                <w:rPr>
                  <w:rStyle w:val="InternetLink"/>
                </w:rPr>
                <w:t>Zdarma a rychle</w:t>
              </w:r>
            </w:hyperlink>
          </w:p>
        </w:tc>
      </w:tr>
    </w:tbl>
    <w:p>
      <w:pPr>
        <w:pStyle w:val="Normal"/>
        <w:rPr/>
      </w:pPr>
      <w:r>
        <w:rPr/>
        <w:t xml:space="preserve">Antivirový program Microsoft Security Essentials firma představila před více než rokem a začala tak konkurovat některým bezplatně šířeným verzím antivirů jako je například AVG nebo Avast. Program byl zpočátku určen pro </w:t>
      </w:r>
      <w:hyperlink r:id="rId7" w:tgtFrame="_blank">
        <w:r>
          <w:rPr>
            <w:rStyle w:val="InternetLink"/>
          </w:rPr>
          <w:t>domácnosti</w:t>
        </w:r>
      </w:hyperlink>
      <w:r>
        <w:rPr/>
        <w:t xml:space="preserve">, ale nedávno firma upravila podmínky, aby </w:t>
      </w:r>
      <w:hyperlink r:id="rId8" w:tgtFrame="_blank">
        <w:r>
          <w:rPr>
            <w:rStyle w:val="InternetLink"/>
          </w:rPr>
          <w:t>jej</w:t>
        </w:r>
      </w:hyperlink>
      <w:r>
        <w:rPr/>
        <w:t xml:space="preserve"> mohly využívat i malé firmy. </w:t>
      </w:r>
    </w:p>
    <w:p>
      <w:pPr>
        <w:pStyle w:val="Normlnweb"/>
        <w:rPr/>
      </w:pPr>
      <w:r>
        <w:rPr/>
        <w:t xml:space="preserve">Zařazení programu do systému Microsoft Update rozladilo firmu Trend Micro a jako šťastný krok jej nevidí ani ve </w:t>
      </w:r>
      <w:hyperlink r:id="rId9" w:tgtFrame="_blank">
        <w:r>
          <w:rPr>
            <w:rStyle w:val="InternetLink"/>
          </w:rPr>
          <w:t>společnosti</w:t>
        </w:r>
      </w:hyperlink>
      <w:r>
        <w:rPr/>
        <w:t xml:space="preserve"> Panda Security. Je zřejmé, že firmy se bojí, aby je jednodušší přístup zákazníků k antiviru Microsoftu nepřipravil o zisk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Naše zkušenosti s Microsoft antivirem</w:t>
            </w:r>
          </w:p>
          <w:p>
            <w:pPr>
              <w:pStyle w:val="Title"/>
              <w:rPr/>
            </w:pPr>
            <w:r>
              <w:rPr/>
              <w:t>Jednoduchý a rychl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Bezproblémový chod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je nenápadný - vůbec nebudete vědět, že jej máte nainstalován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stačí jej jednou nastavit a už není potřeba nikdy nic měnit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když hrozí nebezpečí, program se ihned ozve - stačí například vložit zavirovanou USB klíčenku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avidelně vás informuje, pokud nezkontrolujete počítač na přítomnost virů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ktualizace probíhá na pozadí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nezahlcuje uživatele příliš podrobným nastavením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nezdržuje při startu počítač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jednoduchost programu může být na závadu pro některé pokročilé uživatel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hybí funkce virová karanténa. </w:t>
            </w:r>
          </w:p>
        </w:tc>
      </w:tr>
    </w:tbl>
    <w:p>
      <w:pPr>
        <w:pStyle w:val="Normal"/>
        <w:rPr/>
      </w:pPr>
      <w:r>
        <w:rPr/>
        <w:t xml:space="preserve">Zatímco Trend Micro tvrdí, že krok Microsoftu může být na hranici nekalé soutěže, Pedro Bustamente z Panda Security vyjádřil na svém blogu obavu, že tento krok může v konečném důsledku zhoršit bezpečnostní situaci na </w:t>
      </w:r>
      <w:hyperlink r:id="rId10" w:tgtFrame="_blank">
        <w:r>
          <w:rPr>
            <w:rStyle w:val="InternetLink"/>
          </w:rPr>
          <w:t>internetu</w:t>
        </w:r>
      </w:hyperlink>
      <w:r>
        <w:rPr/>
        <w:t xml:space="preserve">. </w:t>
      </w:r>
    </w:p>
    <w:p>
      <w:pPr>
        <w:pStyle w:val="Normlnweb"/>
        <w:rPr/>
      </w:pPr>
      <w:r>
        <w:rPr/>
        <w:t xml:space="preserve">"Souhlasíme s Microsoftem, že je lepší mít nějakou ochranu než žádnou, ale cesta, jakou se v Redmondu vydali, je z perspektivy bezpečnosti špatná," píše Bustamente. </w:t>
      </w:r>
    </w:p>
    <w:p>
      <w:pPr>
        <w:pStyle w:val="Normlnweb"/>
        <w:rPr/>
      </w:pPr>
      <w:r>
        <w:rPr/>
        <w:t xml:space="preserve">Mezi hlavními problémy zmiňuje bezpečnostní monokulturu, která je rájem pro hackery. Doporučuje tedy Microsoftu, aby po vzoru nabídky více prohlížečů i ve svém Microsoft Update programu nabídl konkurenční antiviry, které jsou zdarma. </w:t>
      </w:r>
    </w:p>
    <w:p>
      <w:pPr>
        <w:pStyle w:val="Normlnweb"/>
        <w:rPr/>
      </w:pPr>
      <w:r>
        <w:rPr/>
        <w:t xml:space="preserve">Microsoft ale říká, že Microsoft Update, není to samé jako Windows Update. Uživateli není nabídka instalována automaticky, a tak si může vybrat co chce. Navíc se MSE nabídne jen těm, kdo </w:t>
      </w:r>
      <w:hyperlink r:id="rId11" w:tgtFrame="_blank">
        <w:r>
          <w:rPr>
            <w:rStyle w:val="InternetLink"/>
          </w:rPr>
          <w:t>zatím</w:t>
        </w:r>
      </w:hyperlink>
      <w:r>
        <w:rPr/>
        <w:t xml:space="preserve"> žádný antivirový program instalovaný nemají. </w:t>
      </w:r>
    </w:p>
    <w:p>
      <w:pPr>
        <w:pStyle w:val="Normlnweb"/>
        <w:numPr>
          <w:ilvl w:val="0"/>
          <w:numId w:val="0"/>
        </w:numPr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ak si vede antivir od microsoftu v testech?</w:t>
      </w:r>
    </w:p>
    <w:p>
      <w:pPr>
        <w:pStyle w:val="Normlnweb"/>
        <w:rPr/>
      </w:pPr>
      <w:r>
        <w:rPr/>
        <w:t>Nezávislý bezpečnostní server AV-Test.org hovoří o MSE jako o velmi dobrém systému, který odchytil 98 % virů z celkového počtu 545 344 kusů škodlivého softwaru. Z třináctitisícového vzorku pak zvládl najít přibližně 91 % vzorků. Jeho největší slabinou je podle stejného zdroje slabý systém na odhalování počítačové havěti podle jejího chování a neschopnost znovu zapnout firewall po jeho vypnutí při úspěšném úto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Icoinfo">
    <w:name w:val="ico-inf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et.idnes.cz/microsoft-nabizi-antivir-zdarma-pres-aktualizace-konkurence-se-boji-1io-/software.asp?c=A101110_134039_software_vs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echnet.idnes.cz/foto.asp?r=software&amp;foto1=VSE2f8fe1_obr_02.jpg" TargetMode="External"/><Relationship Id="rId5" Type="http://schemas.openxmlformats.org/officeDocument/2006/relationships/hyperlink" Target="http://www.kuptofoto.cz/" TargetMode="External"/><Relationship Id="rId6" Type="http://schemas.openxmlformats.org/officeDocument/2006/relationships/hyperlink" Target="http://technet.idnes.cz/microsoft-prichazi-s-antivirem-zdarma-konkurence-se-ho-neboji-p6s-/software.asp?c=A091001_134258_software_vse" TargetMode="External"/><Relationship Id="rId7" Type="http://schemas.openxmlformats.org/officeDocument/2006/relationships/hyperlink" Target="http://suite.takeit.cz/zarizujete-novou-kuchyn-poridte-si-drez-ktery-ji-ozivy-8996079-8996079?131129&amp;rtype=V&amp;rmain=7792527&amp;ritem=8996079&amp;rclanek=8441809&amp;rslovo=419111&amp;showdirect=1" TargetMode="External"/><Relationship Id="rId8" Type="http://schemas.openxmlformats.org/officeDocument/2006/relationships/hyperlink" Target="http://xparfemycz.takeit.cz/cartier-delices-7198308-7198308?281293&amp;rtype=V&amp;rmain=179653&amp;ritem=7198308&amp;rclanek=8441809&amp;rslovo=467338&amp;showdirect=1" TargetMode="External"/><Relationship Id="rId9" Type="http://schemas.openxmlformats.org/officeDocument/2006/relationships/hyperlink" Target="http://fashion-days-exclusive-shoppin.takeit.cz/damske-boty-se-slevami-az-70-9562270?375013&amp;rtype=V&amp;rmain=7796674&amp;ritem=9562270&amp;rclanek=8441809&amp;rslovo=419605&amp;showdirect=1" TargetMode="External"/><Relationship Id="rId10" Type="http://schemas.openxmlformats.org/officeDocument/2006/relationships/hyperlink" Target="http://intv.takeit.cz/internet-bez-omezeni-kdekoliv-v-cr-7686244?3414&amp;rtype=V&amp;rmain=7790397&amp;ritem=7686244&amp;rclanek=8441809&amp;rslovo=420655&amp;showdirect=1" TargetMode="External"/><Relationship Id="rId11" Type="http://schemas.openxmlformats.org/officeDocument/2006/relationships/hyperlink" Target="http://agentura-zajezdycz-as.takeit.cz/super-last-minute-dovolena-se-zajezdycz-8183268?278179&amp;rtype=V&amp;rmain=156897&amp;ritem=8183268&amp;rclanek=8441809&amp;rslovo=482674&amp;showdirect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7:00Z</dcterms:created>
  <dc:creator>Industry E.U., s.r.o.</dc:creator>
  <dc:description/>
  <cp:keywords/>
  <dc:language>en-US</dc:language>
  <cp:lastModifiedBy>Industry E.U., s.r.o.</cp:lastModifiedBy>
  <dcterms:modified xsi:type="dcterms:W3CDTF">2010-11-11T11:58:00Z</dcterms:modified>
  <cp:revision>1</cp:revision>
  <dc:subject/>
  <dc:title>Microsoft nabízí antivir zdarma přes aktualizace</dc:title>
</cp:coreProperties>
</file>