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pusťte denní světlo pod plochou střechu</w:t>
      </w:r>
    </w:p>
    <w:p>
      <w:pPr>
        <w:pStyle w:val="Perex"/>
        <w:rPr/>
      </w:pPr>
      <w:r>
        <w:rPr/>
        <w:t>Myslíte si, že pod plochými střechami uprostřed obytných budov musí panovat šero? Omyl! Dostatek denního světla a čerstvého vzduchu můžete vpustit i do prostor mimo dosah fasádních oken, a to okny do ploché střechy.</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t xml:space="preserve">Lékaři a psychologové nám radí vpouštět do prostorů, kde trávíme svůj čas, co nejvíce denního světla </w:t>
      </w:r>
    </w:p>
    <w:p>
      <w:pPr>
        <w:pStyle w:val="Normlnweb"/>
        <w:rPr/>
      </w:pPr>
      <w:r>
        <w:rPr/>
        <w:t xml:space="preserve">Tradičně jsme zvyklí, že v chodbách a podobných prostorách uprostřed dispozice domu často svítí nonstop umělé osvětlení, nebo tam musíme opakovaně rozsvěcet. Plochá střecha ale umožňuje daleko lepší řešení: můžeme do ní vsadit okna pro ploché střechy, jaká zatím možná znáte spíš z veřejných nebo průmyslových prostorů. </w:t>
      </w:r>
      <w:hyperlink r:id="rId4">
        <w:r>
          <w:rPr>
            <w:rStyle w:val="InternetLink"/>
          </w:rPr>
          <w:t>Okna do ploché střechy VELUX</w:t>
        </w:r>
      </w:hyperlink>
      <w:hyperlink r:id="rId5">
        <w:r>
          <w:rPr>
            <w:rStyle w:val="InternetLink"/>
          </w:rPr>
          <w:t xml:space="preserve"> </w:t>
        </w:r>
      </w:hyperlink>
      <w:r>
        <w:rPr/>
        <w:t>se však díky elegantnímu propracovanému designu a kvalitním technickým parametrům dobře uplatní právě v obytných prostorách moderních rodinných a bytových domů.</w:t>
      </w:r>
    </w:p>
    <w:p>
      <w:pPr>
        <w:pStyle w:val="Normlnweb"/>
        <w:rPr/>
      </w:pPr>
      <w:r>
        <w:rPr/>
        <w:t>Lékaři a psychologové nám radí vpouštět do prostorů, kde trávíme svůj čas, co nejvíce denního světla. Přirozené denní světlo totiž zlepšuje naši psychickou kondici a náladu, zvyšuje pracovní výkony a napomáhá soustředění. K tomu nám samozřejmě ušetří i výdaje za elektřinu na svícení.</w:t>
      </w:r>
    </w:p>
    <w:p>
      <w:pPr>
        <w:pStyle w:val="Normal"/>
        <w:rPr>
          <w:color w:val="0000FF"/>
        </w:rPr>
      </w:pPr>
      <w:r>
        <w:rPr>
          <w:color w:val="0000FF"/>
        </w:rPr>
        <w:drawing>
          <wp:inline distT="0" distB="0" distL="0" distR="0">
            <wp:extent cx="3810000" cy="2141855"/>
            <wp:effectExtent l="0" t="0" r="0" b="0"/>
            <wp:docPr id="2" name="singlePic_2400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0017" descr="">
                      <a:hlinkClick r:id="rId7"/>
                    </pic:cNvPr>
                    <pic:cNvPicPr>
                      <a:picLocks noChangeAspect="1" noChangeArrowheads="1"/>
                    </pic:cNvPicPr>
                  </pic:nvPicPr>
                  <pic:blipFill>
                    <a:blip r:embed="rId6"/>
                    <a:srcRect l="-14" t="-25" r="-14" b="-25"/>
                    <a:stretch>
                      <a:fillRect/>
                    </a:stretch>
                  </pic:blipFill>
                  <pic:spPr bwMode="auto">
                    <a:xfrm>
                      <a:off x="0" y="0"/>
                      <a:ext cx="3810000" cy="2141855"/>
                    </a:xfrm>
                    <a:prstGeom prst="rect">
                      <a:avLst/>
                    </a:prstGeom>
                  </pic:spPr>
                </pic:pic>
              </a:graphicData>
            </a:graphic>
          </wp:inline>
        </w:drawing>
      </w:r>
    </w:p>
    <w:p>
      <w:pPr>
        <w:pStyle w:val="Acmdescription"/>
        <w:rPr/>
      </w:pPr>
      <w:r>
        <w:rPr/>
        <w:t>Společnost VELUX nabízí dva typy oken do ploché střechy - neotevíravé CFP a otvíravé CVP</w:t>
      </w:r>
    </w:p>
    <w:p>
      <w:pPr>
        <w:pStyle w:val="Acmauthor"/>
        <w:rPr/>
      </w:pPr>
      <w:r>
        <w:rPr/>
        <w:t xml:space="preserve">FOTO: </w:t>
      </w:r>
      <w:hyperlink r:id="rId8">
        <w:r>
          <w:rPr>
            <w:rStyle w:val="InternetLink"/>
          </w:rPr>
          <w:t>VELUX Česká republika, s.r.o.</w:t>
        </w:r>
      </w:hyperlink>
    </w:p>
    <w:p>
      <w:pPr>
        <w:pStyle w:val="Normlnweb"/>
        <w:rPr/>
      </w:pPr>
      <w:r>
        <w:rPr/>
        <w:t>Společnost VELUX nabízí dva typy oken do ploché střechy - neotevíravé CFP a otvíravé CVP. Varianta otvíravého okna je vybavena elektrickým dálkovým ovládáním a dešťovým senzorem, který okno automaticky uzavře už při prvních kapkách deště. Dálkový ovladač je programovatelný, takže je možné nastavit řízení větrání místnosti. Okno se otevře až do výše 150 mm. VELUX je jediný výrobce, který nabízí možnost přistínění okna do ploché střechy elektricky ovládanou plizovanou roletou. Tu lze doplnit na obě varianty okna.</w:t>
      </w:r>
    </w:p>
    <w:p>
      <w:pPr>
        <w:pStyle w:val="Normlnweb"/>
        <w:rPr/>
      </w:pPr>
      <w:r>
        <w:rPr/>
        <w:t xml:space="preserve">Obě okna jsou zasklená izolačním dvojsklem s velmi dobrými tepelně izolačními vlastnostmi a krytá vnější akrylátovou kopulí v čirém či mléčném provedení. Okna do plochých střech VELUX lze instalovat do ploché střechy se sklonem 0° až 15°, v nabídce je šest velikostí oken. Kvalitu oken dokládají i výborné tepelně technické a akustické parametry. Více informací najdete na </w:t>
      </w:r>
      <w:hyperlink r:id="rId9">
        <w:r>
          <w:rPr>
            <w:rStyle w:val="InternetLink"/>
          </w:rPr>
          <w:t>http://www.velux.cz</w:t>
        </w:r>
      </w:hyperlink>
      <w:hyperlink r:id="rId10">
        <w:r>
          <w:rPr>
            <w:rStyle w:val="InternetLink"/>
          </w:rPr>
          <w:t>.</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komercni-clanky/215568-vpustte-denni-svetlo-pod-plochou-strechu.html" TargetMode="External"/><Relationship Id="rId4" Type="http://schemas.openxmlformats.org/officeDocument/2006/relationships/hyperlink" Target="http://ad.seznam.cz/clickthru?spotId= 1017982&amp;destination=http%3A%2F%2Fwww.velux.cz%2Fzakaznici%2Fvyrobky%2Fokna-do-ploche-strechy%2Fdefault.aspx%3FWT.mc_dt%3Dpodzim_FRW%26WT.mc_sg%3DEndusers%26WT.mc_li%3DPR%26WT.mc_te%3Dban%26WT.mc_host%3Dnovinkybydleni" TargetMode="External"/><Relationship Id="rId5" Type="http://schemas.openxmlformats.org/officeDocument/2006/relationships/hyperlink" Target="http://ad.seznam.cz/clickthru?spotId= 1017982&amp;destination=http%3A%2F%2Fwww.velux.cz%2Fzakaznici%2Fvyrobky%2Fokna-do-ploche-strechy%2Fdefault.aspx%3FWT.mc_dt%3Dpodzim_FRW%26WT.mc_sg%3DEndusers%26WT.mc_li%3DPR%26WT.mc_te%3Dban%26WT.mc_host%3Dnovinkybydleni" TargetMode="External"/><Relationship Id="rId6" Type="http://schemas.openxmlformats.org/officeDocument/2006/relationships/image" Target="media/image2.jpeg"/><Relationship Id="rId7" Type="http://schemas.openxmlformats.org/officeDocument/2006/relationships/hyperlink" Target="http://media.novinky.cz/001/240017-original1-5rsba.jpg" TargetMode="External"/><Relationship Id="rId8" Type="http://schemas.openxmlformats.org/officeDocument/2006/relationships/hyperlink" Target="http://ad.seznam.cz/clickthru?spotId=1017982&amp;destination=http%3A%2F%2Fwww.velux.cz%2Fzakaznici%2Fvyrobky%2Fokna-do-ploche-strechy%2Fdefault.aspx%3FWT.mc_dt%3Dpodzim_FRW%26WT.mc_sg%3DEndusers%26WT.mc_li%3DPR%26WT.mc_te%3Dban%26WT.mc_host%3Dnovinkybydleni" TargetMode="External"/><Relationship Id="rId9" Type="http://schemas.openxmlformats.org/officeDocument/2006/relationships/hyperlink" Target="http://ad.seznam.cz/clickthru?spotId= 1017982&amp;destination=http%3A%2F%2Fwww.velux.cz%2Fzakaznici%2Fvyrobky%2Fokna-do-ploche-strechy%2Fdefault.aspx%3FWT.mc_dt%3Dpodzim_FRW%26WT.mc_sg%3DEndusers%26WT.mc_li%3DPR%26WT.mc_te%3Dban%26WT.mc_host%3Dnovinkybydleni%0A" TargetMode="External"/><Relationship Id="rId10" Type="http://schemas.openxmlformats.org/officeDocument/2006/relationships/hyperlink" Target="http://ad.seznam.cz/clickthru?spotId= 1017982&amp;destination=http%3A%2F%2Fwww.velux.cz%2Fzakaznici%2Fvyrobky%2Fokna-do-ploche-strechy%2Fdefault.aspx%3FWT.mc_dt%3Dpodzim_FRW%26WT.mc_sg%3DEndusers%26WT.mc_li%3DPR%26WT.mc_te%3Dban%26WT.mc_host%3Dnovinkybydleni%0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53:00Z</dcterms:created>
  <dc:creator>Industry E.U., s.r.o.</dc:creator>
  <dc:description/>
  <cp:keywords/>
  <dc:language>en-US</dc:language>
  <cp:lastModifiedBy>Industry E.U., s.r.o.</cp:lastModifiedBy>
  <dcterms:modified xsi:type="dcterms:W3CDTF">2010-11-12T06:53:00Z</dcterms:modified>
  <cp:revision>1</cp:revision>
  <dc:subject/>
  <dc:title>Vpusťte denní světlo pod plochou střechu</dc:title>
</cp:coreProperties>
</file>