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8.jpeg" ContentType="image/jpeg"/>
  <Override PartName="/word/media/image13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hyperlink r:id="rId2">
        <w:r>
          <w:rPr>
            <w:rStyle w:val="InternetLink"/>
          </w:rPr>
          <w:t>Halo Intersceptor: auto budoucnosti, které se promění nejen v letadlo</w:t>
        </w:r>
      </w:hyperlink>
    </w:p>
    <w:p>
      <w:pPr>
        <w:pStyle w:val="Normal"/>
        <w:rPr/>
      </w:pPr>
      <w:r>
        <w:rPr/>
        <w:t>Díky zásuvným modulům může být ze sporťáku nejen letadlo, ale i vrtulník nebo motorový člun.</w:t>
      </w:r>
    </w:p>
    <w:p>
      <w:pPr>
        <w:pStyle w:val="Normal"/>
        <w:rPr/>
      </w:pPr>
      <w:r>
        <w:rPr/>
        <w:t xml:space="preserve">reklama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9525" cy="9525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762125" cy="1162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6" w:tgtFrame="_self">
        <w:r>
          <w:rPr>
            <w:rStyle w:val="InternetLink"/>
          </w:rPr>
          <w:t>Abarth chystá roadster. Vyvine pro něj vlastní platformu</w:t>
        </w:r>
      </w:hyperlink>
    </w:p>
    <w:p>
      <w:pPr>
        <w:pStyle w:val="Normal"/>
        <w:rPr>
          <w:vanish/>
        </w:rPr>
      </w:pPr>
      <w:r>
        <w:rPr>
          <w:vanish/>
        </w:rPr>
        <w:t>Tagy</w:t>
      </w:r>
    </w:p>
    <w:p>
      <w:pPr>
        <w:pStyle w:val="Normlnweb"/>
        <w:rPr/>
      </w:pPr>
      <w:r>
        <w:rPr/>
        <w:t>Designér Philip Pauley navrhl sportovní vůz Halo Intersceptor, který by podle jeho vize měl v blízké budoucnosti změnit způsob dopravy tak, jak ji známe. Pokus postavit létající nebo obojživelné auto už existují, jenže výsledky jsou zatím spíše rozpačité. Auto v závěru špatně zvládá obojí.</w:t>
        <w:br/>
        <w:br/>
        <w:t>Pauley se ale rozhodl jít jinou cestou. Auto bude vždy jezdit jen jako auto, ale může "zaparkovat" v přídavném modulu. Těch je hned několik. Modul Halo 120° z něj udělá tryskové letadlo, Halo 46° je označení pro modul v podobě vrtulníku a Halo 22° slouží jako rychlý motorový člun. Stačí tedy mít například na letišti zaparkovaný modul letadla, připojit ho k autu a vzletět.</w:t>
        <w:br/>
        <w:br/>
        <w:t>Halo Intersceptor samozřejmě zůstává pouze designovou studií, která pravděpodobně nikdy nevznikne v reálné podobě. Autor totiž neřeší problémy s motorem, palivem nebo všemi licencemi, které by řidič podobného vozu nutně potřeboval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2"/>
        <w:rPr/>
      </w:pPr>
      <w:r>
        <w:rPr/>
        <w:t>Halo Intersceptor</w:t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0"/>
      </w:tblGrid>
      <w:tr>
        <w:trPr/>
        <w:tc>
          <w:tcPr>
            <w:tcW w:w="100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91250" cy="41243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0" cy="412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656565" w:val="clear"/>
        <w:rPr/>
      </w:pPr>
      <w:r>
        <w:rPr/>
        <w:drawing>
          <wp:inline distT="0" distB="0" distL="0" distR="0">
            <wp:extent cx="76200" cy="123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2" t="-291" r="-4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5E5E5" w:val="clear"/>
        <w:rPr/>
      </w:pPr>
      <w:r>
        <w:rPr/>
        <w:t>Halo Intersceptor</w:t>
      </w:r>
    </w:p>
    <w:tbl>
      <w:tblPr>
        <w:tblW w:w="100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5"/>
        <w:gridCol w:w="1920"/>
        <w:gridCol w:w="1920"/>
        <w:gridCol w:w="1920"/>
        <w:gridCol w:w="1920"/>
        <w:gridCol w:w="1185"/>
      </w:tblGrid>
      <w:tr>
        <w:trPr>
          <w:trHeight w:val="1890" w:hRule="atLeas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75" w:after="75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1B1B1" w:val="clear"/>
            <w:vAlign w:val="center"/>
          </w:tcPr>
          <w:p>
            <w:pPr>
              <w:pStyle w:val="Normal"/>
              <w:spacing w:before="75" w:after="75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90575" cy="523875"/>
                  <wp:effectExtent l="0" t="0" r="0" b="0"/>
                  <wp:docPr id="5" name="Image5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6" t="-69" r="-4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5E5E5" w:val="clear"/>
            <w:vAlign w:val="center"/>
          </w:tcPr>
          <w:p>
            <w:pPr>
              <w:pStyle w:val="Normal"/>
              <w:spacing w:before="75" w:after="75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90575" cy="523875"/>
                  <wp:effectExtent l="0" t="0" r="0" b="0"/>
                  <wp:docPr id="6" name="Image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6" t="-69" r="-4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5E5E5" w:val="clear"/>
            <w:vAlign w:val="center"/>
          </w:tcPr>
          <w:p>
            <w:pPr>
              <w:pStyle w:val="Normal"/>
              <w:spacing w:before="75" w:after="75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90575" cy="523875"/>
                  <wp:effectExtent l="0" t="0" r="0" b="0"/>
                  <wp:docPr id="7" name="Image7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6" t="-69" r="-4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5E5E5" w:val="clear"/>
            <w:vAlign w:val="center"/>
          </w:tcPr>
          <w:p>
            <w:pPr>
              <w:pStyle w:val="Normal"/>
              <w:spacing w:before="75" w:after="75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90575" cy="523875"/>
                  <wp:effectExtent l="0" t="0" r="0" b="0"/>
                  <wp:docPr id="8" name="Image8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6" t="-69" r="-4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75" w:after="75"/>
              <w:jc w:val="center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75" w:after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5E5E5" w:val="clear"/>
            <w:vAlign w:val="center"/>
          </w:tcPr>
          <w:p>
            <w:pPr>
              <w:pStyle w:val="Normal"/>
              <w:spacing w:before="75" w:after="75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90575" cy="523875"/>
                  <wp:effectExtent l="0" t="0" r="0" b="0"/>
                  <wp:docPr id="9" name="Image9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6" t="-69" r="-4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5E5E5" w:val="clear"/>
            <w:vAlign w:val="center"/>
          </w:tcPr>
          <w:p>
            <w:pPr>
              <w:pStyle w:val="Normal"/>
              <w:spacing w:before="75" w:after="75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90575" cy="523875"/>
                  <wp:effectExtent l="0" t="0" r="0" b="0"/>
                  <wp:docPr id="10" name="Image10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6" t="-69" r="-4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5E5E5" w:val="clear"/>
            <w:vAlign w:val="center"/>
          </w:tcPr>
          <w:p>
            <w:pPr>
              <w:pStyle w:val="Normal"/>
              <w:spacing w:before="75" w:after="75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90575" cy="523875"/>
                  <wp:effectExtent l="0" t="0" r="0" b="0"/>
                  <wp:docPr id="11" name="Image11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6" t="-69" r="-4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5E5E5" w:val="clear"/>
            <w:vAlign w:val="center"/>
          </w:tcPr>
          <w:p>
            <w:pPr>
              <w:pStyle w:val="Normal"/>
              <w:spacing w:before="75" w:after="75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9940" cy="523875"/>
                  <wp:effectExtent l="0" t="0" r="0" b="0"/>
                  <wp:docPr id="12" name="Image12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6" t="-69" r="-4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75" w:after="75"/>
              <w:jc w:val="center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75" w:after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5E5E5" w:val="clear"/>
            <w:vAlign w:val="center"/>
          </w:tcPr>
          <w:p>
            <w:pPr>
              <w:pStyle w:val="Normal"/>
              <w:spacing w:before="75" w:after="75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9940" cy="523875"/>
                  <wp:effectExtent l="0" t="0" r="0" b="0"/>
                  <wp:docPr id="13" name="Image13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6" t="-69" r="-4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spacing w:before="75" w:after="75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iHNed.cz/c1-47938780-halo-intersceptor-auto-budoucnosti-ktere-se-promeni-nejen-v-letadlo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ad2.bbmedia.cz/please/redirect/2059/2/6/7/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Auto.iHNed.cz/c1-47635720-abarth-chysta-roadster-vyvine-pro-nej-vlastni-platformu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hyperlink" Target="http://auto.ihned.cz/index.php?article%5Bgalery%5D%5Bdetail_id%5D=1201910&amp;article%5Bgalery%5D%5Bfrom%5D=0&amp;article%5Bgalery%5D%5Bid%5D=918570&amp;article%5Bid%5D=47938780&amp;p=00A000_d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auto.ihned.cz/index.php?article%5Bgalery%5D%5Bdetail_id%5D=1201920&amp;article%5Bgalery%5D%5Bfrom%5D=0&amp;article%5Bgalery%5D%5Bid%5D=918570&amp;article%5Bid%5D=47938780&amp;p=00A000_d" TargetMode="External"/><Relationship Id="rId13" Type="http://schemas.openxmlformats.org/officeDocument/2006/relationships/image" Target="media/image7.jpeg"/><Relationship Id="rId14" Type="http://schemas.openxmlformats.org/officeDocument/2006/relationships/hyperlink" Target="http://auto.ihned.cz/index.php?article%5Bgalery%5D%5Bdetail_id%5D=1201930&amp;article%5Bgalery%5D%5Bfrom%5D=0&amp;article%5Bgalery%5D%5Bid%5D=918570&amp;article%5Bid%5D=47938780&amp;p=00A000_d" TargetMode="External"/><Relationship Id="rId15" Type="http://schemas.openxmlformats.org/officeDocument/2006/relationships/image" Target="media/image8.jpeg"/><Relationship Id="rId16" Type="http://schemas.openxmlformats.org/officeDocument/2006/relationships/hyperlink" Target="http://auto.ihned.cz/index.php?article%5Bgalery%5D%5Bdetail_id%5D=1201940&amp;article%5Bgalery%5D%5Bfrom%5D=0&amp;article%5Bgalery%5D%5Bid%5D=918570&amp;article%5Bid%5D=47938780&amp;p=00A000_d" TargetMode="External"/><Relationship Id="rId17" Type="http://schemas.openxmlformats.org/officeDocument/2006/relationships/image" Target="media/image9.jpeg"/><Relationship Id="rId18" Type="http://schemas.openxmlformats.org/officeDocument/2006/relationships/hyperlink" Target="http://auto.ihned.cz/index.php?article%5Bgalery%5D%5Bdetail_id%5D=1201950&amp;article%5Bgalery%5D%5Bfrom%5D=0&amp;article%5Bgalery%5D%5Bid%5D=918570&amp;article%5Bid%5D=47938780&amp;p=00A000_d" TargetMode="External"/><Relationship Id="rId19" Type="http://schemas.openxmlformats.org/officeDocument/2006/relationships/image" Target="media/image10.jpeg"/><Relationship Id="rId20" Type="http://schemas.openxmlformats.org/officeDocument/2006/relationships/hyperlink" Target="http://auto.ihned.cz/index.php?article%5Bgalery%5D%5Bdetail_id%5D=1201960&amp;article%5Bgalery%5D%5Bfrom%5D=0&amp;article%5Bgalery%5D%5Bid%5D=918570&amp;article%5Bid%5D=47938780&amp;p=00A000_d" TargetMode="External"/><Relationship Id="rId21" Type="http://schemas.openxmlformats.org/officeDocument/2006/relationships/image" Target="media/image11.jpeg"/><Relationship Id="rId22" Type="http://schemas.openxmlformats.org/officeDocument/2006/relationships/hyperlink" Target="http://auto.ihned.cz/index.php?article%5Bgalery%5D%5Bdetail_id%5D=1201970&amp;article%5Bgalery%5D%5Bfrom%5D=0&amp;article%5Bgalery%5D%5Bid%5D=918570&amp;article%5Bid%5D=47938780&amp;p=00A000_d" TargetMode="External"/><Relationship Id="rId23" Type="http://schemas.openxmlformats.org/officeDocument/2006/relationships/image" Target="media/image12.jpeg"/><Relationship Id="rId24" Type="http://schemas.openxmlformats.org/officeDocument/2006/relationships/hyperlink" Target="http://auto.ihned.cz/index.php?article%5Bgalery%5D%5Bdetail_id%5D=1201980&amp;article%5Bgalery%5D%5Bfrom%5D=0&amp;article%5Bgalery%5D%5Bid%5D=918570&amp;article%5Bid%5D=47938780&amp;p=00A000_d" TargetMode="External"/><Relationship Id="rId25" Type="http://schemas.openxmlformats.org/officeDocument/2006/relationships/image" Target="media/image13.jpeg"/><Relationship Id="rId26" Type="http://schemas.openxmlformats.org/officeDocument/2006/relationships/hyperlink" Target="http://auto.ihned.cz/index.php?article%5Bgalery%5D%5Bdetail_id%5D=1201990&amp;article%5Bgalery%5D%5Bfrom%5D=0&amp;article%5Bgalery%5D%5Bid%5D=918570&amp;article%5Bid%5D=47938780&amp;p=00A000_d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7:00:00Z</dcterms:created>
  <dc:creator>Industry E.U., s.r.o.</dc:creator>
  <dc:description/>
  <cp:keywords/>
  <dc:language>en-US</dc:language>
  <cp:lastModifiedBy>Industry E.U., s.r.o.</cp:lastModifiedBy>
  <dcterms:modified xsi:type="dcterms:W3CDTF">2010-11-12T07:01:00Z</dcterms:modified>
  <cp:revision>1</cp:revision>
  <dc:subject/>
  <dc:title>Halo Intersceptor: auto budoucnosti, které se promění nejen v letadlo</dc:title>
</cp:coreProperties>
</file>