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chranné atmosféry v MAG/GMAW svařovacích procesech pro nelegované uhlíkové ocele, můžou mít rozdílný obsah CO2, dosahující od nízko oxidačních (ISO 14 175: M20) až po vysoko oxidační (až do ISO 14 175: C1) ochranné atmosféry. Obsah CO2 vykazuje důležitý vliv na rozdílné módy přenosu kovu a ovlivňování množství rozstřiku, působení na svár a svarovou lázeň, množství kouře, ale taky na produktivity a povrchové defekty. Použitím moderní vysokorychlostní kamery můžeme sledovat rozdílné druhy oblouků pro rozdílné ochrany a procesní okna dovolující vysokou produktivitu a kvalitu svárů pro existující zdroje. Podstata je v zjištění komplexního a optimalizovaného rozsahu MAG ochranních plynů pro nelegované uhlíkové ocele, umožňující dosáhnout všechny požadované kritéria pro kvalitu výroby kovových výrobků, dosahované tím, že ochranní plyny jsou dodávané v přísné kvalitě specifikovanou pro dodávky směsí v lahvích nebo v kapalné formě a směšované přímo u zákazníka.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>
          <w:rStyle w:val="StrongEmphasis"/>
        </w:rPr>
        <w:t>VÝHODY Ar/CO</w:t>
      </w:r>
      <w:r>
        <w:rPr>
          <w:rStyle w:val="StrongEmphasis"/>
          <w:vertAlign w:val="subscript"/>
        </w:rPr>
        <w:t>2</w:t>
      </w:r>
      <w:r>
        <w:rPr>
          <w:rStyle w:val="StrongEmphasis"/>
        </w:rPr>
        <w:t xml:space="preserve"> SMĚSÍ PRO MAG SVAŘOVACÍ PROCES</w:t>
      </w:r>
      <w:r>
        <w:rPr>
          <w:b/>
          <w:bCs/>
        </w:rPr>
        <w:br/>
      </w:r>
      <w:r>
        <w:rPr/>
        <w:t>Ochranná atmosféra v MAG/GMAW svařovacích procesech pro nelegované uhlíkové ocele může mít rozdílné obsahy CO</w:t>
      </w:r>
      <w:r>
        <w:rPr>
          <w:vertAlign w:val="subscript"/>
        </w:rPr>
        <w:t>2</w:t>
      </w:r>
      <w:r>
        <w:rPr/>
        <w:t>, od skupiny plynů M20 až po C1. Přísada CO</w:t>
      </w:r>
      <w:r>
        <w:rPr>
          <w:vertAlign w:val="subscript"/>
        </w:rPr>
        <w:t>2</w:t>
      </w:r>
      <w:r>
        <w:rPr/>
        <w:t xml:space="preserve"> v argonu stabilizuje oblouk už při nízkém obsahu (např. 0,1 % CO</w:t>
      </w:r>
      <w:r>
        <w:rPr>
          <w:vertAlign w:val="subscript"/>
        </w:rPr>
        <w:t>2</w:t>
      </w:r>
      <w:r>
        <w:rPr/>
        <w:t xml:space="preserve">), v percentuálních obsazích zabezpečuje kvalitu </w:t>
      </w:r>
      <w:hyperlink r:id="rId2" w:tgtFrame="_blank">
        <w:r>
          <w:rPr>
            <w:rStyle w:val="InternetLink"/>
          </w:rPr>
          <w:t>svařování</w:t>
        </w:r>
      </w:hyperlink>
      <w:r>
        <w:rPr/>
        <w:t>. Vyšší obsah CO</w:t>
      </w:r>
      <w:r>
        <w:rPr>
          <w:vertAlign w:val="subscript"/>
        </w:rPr>
        <w:t>2</w:t>
      </w:r>
      <w:r>
        <w:rPr/>
        <w:t xml:space="preserve"> vykazuje rozšíření tvaru průvaru za nezměnění jeho hloubky. Směsi s nízkým obsahem vykazují „prstový“ tvar průvaru, kdežto u větších množství je tvar rozšířený a kulatější. Přísady CO</w:t>
      </w:r>
      <w:r>
        <w:rPr>
          <w:vertAlign w:val="subscript"/>
        </w:rPr>
        <w:t>2</w:t>
      </w:r>
      <w:r>
        <w:rPr/>
        <w:t xml:space="preserve"> vykazují se zvyšujícím se obsahem, lepší flexibilitu pro procesní tolerance, co je patrné hlavně u vyšších napětí, které rozšiřují oblouk a přemostitelnost mezer. Větší a širší oblouk lépe vypálí olej a mastnoty, které můžou být na povrchu materiálu. Na zabezpečení dobré kvality svaru u uhlíkových ocelí i pro rentgenovou kontrolu je nezbytný min. obsah CO</w:t>
      </w:r>
      <w:r>
        <w:rPr>
          <w:vertAlign w:val="subscript"/>
        </w:rPr>
        <w:t xml:space="preserve">2 </w:t>
      </w:r>
      <w:r>
        <w:rPr/>
        <w:t>nad 5 %.</w:t>
        <w:br/>
        <w:br/>
        <w:t>První CO</w:t>
      </w:r>
      <w:r>
        <w:rPr>
          <w:vertAlign w:val="subscript"/>
        </w:rPr>
        <w:t>2</w:t>
      </w:r>
      <w:r>
        <w:rPr/>
        <w:t xml:space="preserve"> směsi objevené začátkem 50. let měli obsah mezi 25 až 18 % CO</w:t>
      </w:r>
      <w:r>
        <w:rPr>
          <w:vertAlign w:val="subscript"/>
        </w:rPr>
        <w:t>2</w:t>
      </w:r>
      <w:r>
        <w:rPr/>
        <w:t>. Rozdílné volby obsahů byli v Japonsku, USA nebo Evropě. Důvody byli hlavně v praktických zkušenostech lidí a různého použití.</w:t>
        <w:br/>
        <w:br/>
        <w:t>Tyto tři rozdílné směsi jsou dneska referenčními směsmi pro normativní práci v těchto zemích, JIS-ISO pro Japonsko, AWS-ISO pro US a EN-ISO pro Evropu. Jsou referenční i pro sestavení kódů a tlakových kódů pro tlakové nádoby. V minulé dekádě bylo velké množství binárních směsí vytvořených pro průmysl v rozmezí obsahu CO</w:t>
      </w:r>
      <w:r>
        <w:rPr>
          <w:vertAlign w:val="subscript"/>
        </w:rPr>
        <w:t>2</w:t>
      </w:r>
      <w:r>
        <w:rPr/>
        <w:t xml:space="preserve"> 8 až 50 %. Později byly představeny pro </w:t>
      </w:r>
      <w:hyperlink r:id="rId3" w:tgtFrame="_blank">
        <w:r>
          <w:rPr>
            <w:rStyle w:val="InternetLink"/>
          </w:rPr>
          <w:t>svařování</w:t>
        </w:r>
      </w:hyperlink>
      <w:r>
        <w:rPr/>
        <w:t xml:space="preserve"> trubkových dálkovodů pro transport ropy a zemního plynu. Plyn těžší než vzduch dokázal kompenzovat vítr na moři a pobřeží v průběhu procesu svažování.</w:t>
        <w:br/>
        <w:br/>
        <w:t>Nicméně, když obsah CO</w:t>
      </w:r>
      <w:r>
        <w:rPr>
          <w:vertAlign w:val="subscript"/>
        </w:rPr>
        <w:t>2</w:t>
      </w:r>
      <w:r>
        <w:rPr/>
        <w:t xml:space="preserve"> dosahuje víc než 20 %, obrovská nestabilita oblouku vede k velkému rozstřiku a taktéž k velké kouřivosti. Vysoký obsah CO</w:t>
      </w:r>
      <w:r>
        <w:rPr>
          <w:vertAlign w:val="subscript"/>
        </w:rPr>
        <w:t>2</w:t>
      </w:r>
      <w:r>
        <w:rPr/>
        <w:t xml:space="preserve"> taky vede k vyššímu počtu zápalů, co stejně jak rozstřik, ovlivňuje produktivitu a vícenáklady na svařovaný kus.</w:t>
        <w:br/>
        <w:br/>
      </w:r>
      <w:r>
        <w:rPr>
          <w:rStyle w:val="StrongEmphasis"/>
        </w:rPr>
        <w:t>PROČ TATO SLOŽENÍ?</w:t>
      </w:r>
      <w:r>
        <w:rPr>
          <w:b/>
          <w:bCs/>
        </w:rPr>
        <w:br/>
      </w:r>
      <w:r>
        <w:rPr/>
        <w:t>Svařovací generátory ve stejných čtyřech dekádách vývoje byly od diodových, s přirozeným kapkovým přenosem, až po programově řízených s nuceným kapkovým přenosem. Nucený přenos byl použitý na přeskočení kritického globulárního modu přenosu pulzováním, zredukování rozstřiku a zvýšení kvality svárů ohledně zápalů. Poslední generace programovatelných zdrojů má nucený přenos materiálu v zkratovém přenosu. První pulzní zařízení se objevily v sedmdesátých letech a montovaly se jako dodatečné, k diodovým zdrojům.</w:t>
        <w:br/>
        <w:br/>
        <w:t xml:space="preserve">Taktéž přídavné materiály prošly zásadní evolucí: plný drát od začátku MAG svažování, následné představení </w:t>
      </w:r>
      <w:hyperlink r:id="rId4" w:tgtFrame="_blank">
        <w:r>
          <w:rPr>
            <w:rStyle w:val="InternetLink"/>
          </w:rPr>
          <w:t>svařování</w:t>
        </w:r>
      </w:hyperlink>
      <w:r>
        <w:rPr/>
        <w:t xml:space="preserve"> pod tavidlem a na konci osmdesátých let, trubičkový drát. Když struska formuje drát pod tavidlem, podle jeho složení je schopen akceptovat větší obsah CO</w:t>
      </w:r>
      <w:r>
        <w:rPr>
          <w:vertAlign w:val="subscript"/>
        </w:rPr>
        <w:t>2</w:t>
      </w:r>
      <w:r>
        <w:rPr/>
        <w:t xml:space="preserve">, trubičkové dráty musejí mít ochr. plyn s obsahem argonu, přinejmenším 80 % ve směsi. Je proto nevyhnutné, znát dobře druhy přenosů materiálu a jejich chování se při MAG </w:t>
      </w:r>
      <w:hyperlink r:id="rId5" w:tgtFrame="_blank">
        <w:r>
          <w:rPr>
            <w:rStyle w:val="InternetLink"/>
          </w:rPr>
          <w:t>svařování</w:t>
        </w:r>
      </w:hyperlink>
      <w:r>
        <w:rPr/>
        <w:t xml:space="preserve"> uhlíkových ocelí, pro zvládnutí procesních dat.</w:t>
        <w:br/>
        <w:br/>
      </w:r>
      <w:r>
        <w:rPr>
          <w:rStyle w:val="StrongEmphasis"/>
        </w:rPr>
        <w:t>PŘENOS KOVU OBLOUKEM – PRVNÍ „KNOW HOW“</w:t>
      </w:r>
      <w:r>
        <w:rPr>
          <w:b/>
          <w:bCs/>
        </w:rPr>
        <w:br/>
      </w:r>
      <w:r>
        <w:rPr/>
        <w:t>V diodovo/transformátorovém období byly zmapované a porozuměné jenom zkratový oblouk, přechodová oblast, sprchový oblouk – včetně rotujícího (Air Liquide 1964).</w:t>
        <w:br/>
        <w:br/>
        <w:t>Nicméně zkušení svařeči si stanovovali proud pro začátek sprchového přenosu sami. Už bylo známé, že směsi s obsahem CO</w:t>
      </w:r>
      <w:r>
        <w:rPr>
          <w:vertAlign w:val="subscript"/>
        </w:rPr>
        <w:t>2</w:t>
      </w:r>
      <w:r>
        <w:rPr/>
        <w:t xml:space="preserve"> vyšším než 20 % nemůžou dosáhnout sprchový přenos roztaveného kovu s existujícími sv. zdroji a byli limitovaní do přechodové oblasti. Tady začal vývoj směsí s vyšším obsahem argonu, k tomu, aby byl dosažen sprchový přenos se zdroji 400–450 A při 100 % koeficientu zatížení.</w:t>
        <w:br/>
        <w:br/>
        <w:t>Současné zdroje dokáží dosáhnout nucený přenos kovu, kde regulace je vyšší než 200 Hz s programováním proudu vzhledem v použitému ochrannému plynu.</w:t>
        <w:br/>
        <w:br/>
      </w:r>
      <w:r>
        <w:rPr>
          <w:rStyle w:val="StrongEmphasis"/>
        </w:rPr>
        <w:t>PŘENOS KOVU OBLOUKEM – „KNOW HOW“ OD R. 1993</w:t>
      </w:r>
      <w:r>
        <w:rPr>
          <w:b/>
          <w:bCs/>
        </w:rPr>
        <w:br/>
      </w:r>
      <w:r>
        <w:rPr/>
        <w:t>V roce 1993 prof. Ushio publikoval první informace ohledně druhů přenosů kovu v oblouku, které můžou být zkoumány v laboratorních podmínkách.</w:t>
        <w:br/>
        <w:br/>
        <w:t>Druhy přenosu kovu v oblouku, ne jak v minulosti, rozdělují přechodovou oblast přenosu na dvě podoblasti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kapkový přenos kovu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bez osový kapkový přenos kovu</w:t>
      </w:r>
    </w:p>
    <w:p>
      <w:pPr>
        <w:pStyle w:val="Normlnweb"/>
        <w:rPr/>
      </w:pPr>
      <w:r>
        <w:rPr/>
        <w:t>Kapkový přenos (osový) se vyznačuje nepravidelní velikostí kapek roztaveného kovu, nepravidelní povrch sváru a rozstřik. Bez osový kapkový přenos vede navíc k mohutnému a těžkému rozstřiku, který má velkou přilnavost na materiál.</w:t>
        <w:br/>
        <w:br/>
        <w:t>Sprchový přenos kovu byl rozdělený do pěti oblastí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astřelovaný sprchový přenos – kapky kovu mají pravidelní velikost a jsou nastřelovány do svařovací lázně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oudící sprchový proces – je extremně pravidelný a stabilní přenos, zkušený svářeč ho může nastavit jednoduš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osový sprchový přenos – je přenos kdy jsou kapky kovu vytláčeny z oblouku elektro-magnetickými silami a vede k rozstřik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yvadlový sprchový přenos – u vyšších proudů, závisí od složení plynu, oblouk se vychyluje ve směru svaru, co vede k ztrátě hloubky závaru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otující oblouk – při velmi vysokých proudech a může být dosáhnutý různými ochranami. Oblouk začne rotovat v důsledku elektro-magnetických sil podle nastavení proudu. Efekt je široká sv. lázeň a hluboký, rozvířený průvar, ale taky vysoký rozstřik a dým z odparujícího se kovu.</w:t>
      </w:r>
    </w:p>
    <w:p>
      <w:pPr>
        <w:pStyle w:val="Normlnweb"/>
        <w:rPr/>
      </w:pPr>
      <w:r>
        <w:rPr/>
        <w:t>Metody analýzy oblouku byly dost složité během vývojových období, jediné co bylo možné použít, byly vysokorychlostní filmy. V 90. letech laserovo stroboskopická analýza přinesla nové možnosti a otevřela nové možnosti výzkumu chování oblouku a přenosu roztaveného materiálu v něm. Nicméně bylo pořád nemožné použít podobné vizualizace úkazů v reálním čase. Jenom současné vysokorychlostní video nahrávání, dostupné v průmyslu otevřelo dveře pro modelování svařovacího procesu.</w:t>
        <w:br/>
        <w:br/>
        <w:t>S takovými vědomostmi je možné charakterizovat přenos roztaveného kovu precizně. Představené fotky a sekvence jsou pořízené vysokorychlostní kamerou nahrávající úkazy oblouku při 6-8000 obrázků za sekundu. Klasifikace ukazuje, že bez osový sprchový přenos je situovaný před kývajícím se obloukem.</w:t>
      </w:r>
    </w:p>
    <w:p>
      <w:pPr>
        <w:pStyle w:val="Normlnweb"/>
        <w:rPr/>
      </w:pPr>
      <w:r>
        <w:rPr/>
        <w:t xml:space="preserve">Přirozený zkratový přenos se používá ve všech polohách </w:t>
      </w:r>
      <w:hyperlink r:id="rId6" w:tgtFrame="_blank">
        <w:r>
          <w:rPr>
            <w:rStyle w:val="InternetLink"/>
          </w:rPr>
          <w:t>svařování</w:t>
        </w:r>
      </w:hyperlink>
      <w:r>
        <w:rPr/>
        <w:t xml:space="preserve">, pro </w:t>
      </w:r>
      <w:hyperlink r:id="rId7" w:tgtFrame="_blank">
        <w:r>
          <w:rPr>
            <w:rStyle w:val="InternetLink"/>
          </w:rPr>
          <w:t>svařování</w:t>
        </w:r>
      </w:hyperlink>
      <w:r>
        <w:rPr/>
        <w:t xml:space="preserve"> kořene, nebo tenké materiály. Pulzní proces – nucený přenos roztaveného kovu, pro kvalitní sváry ve všech polohách, vyvarujíc se přechodové oblasti, která vytváří rozstřik, nerovnoměrné svary a vysoké emise. Tahle přechodová oblast je tvořena od globulárního přenosu po sprchový – bez osový kapkový přenos.</w:t>
        <w:br/>
        <w:br/>
        <w:t xml:space="preserve">Sprchový (axiální) přenos je produktivní mód s velkým odtavujícím výkonem, nízkým rozstřikem, dobrou smáčivostí, hlavně pro koutové svary, vyhýbající se oblastem trhlin zvyšováním odolnosti proti namáhání. Tenhle přenos je typický pro automatizované nebo robotizované </w:t>
      </w:r>
      <w:hyperlink r:id="rId8" w:tgtFrame="_blank">
        <w:r>
          <w:rPr>
            <w:rStyle w:val="InternetLink"/>
          </w:rPr>
          <w:t>svařování</w:t>
        </w:r>
      </w:hyperlink>
      <w:r>
        <w:rPr/>
        <w:t xml:space="preserve"> s vysokými rychlostmi, u manuálního pro přípravu těžkých zkušebních svárů.</w:t>
        <w:br/>
        <w:br/>
      </w:r>
      <w:r>
        <w:rPr>
          <w:rStyle w:val="StrongEmphasis"/>
        </w:rPr>
        <w:t>JAK ROZLIŠIT CHOVÁNÍ SE CO</w:t>
      </w:r>
      <w:r>
        <w:rPr>
          <w:rStyle w:val="StrongEmphasis"/>
          <w:vertAlign w:val="subscript"/>
        </w:rPr>
        <w:t>2</w:t>
      </w:r>
      <w:r>
        <w:rPr>
          <w:rStyle w:val="StrongEmphasis"/>
        </w:rPr>
        <w:t xml:space="preserve"> SMĚSÍ V TOMTO PROSTŘEDÍ?</w:t>
      </w:r>
      <w:r>
        <w:rPr>
          <w:b/>
          <w:bCs/>
        </w:rPr>
        <w:br/>
      </w:r>
      <w:r>
        <w:rPr/>
        <w:t xml:space="preserve">Určitý výzkum přenosů tekutého materiálu v oblouku se nedávno uskutečnil ve výzkumném středisku CTAS firmy Air Liquide pro </w:t>
      </w:r>
      <w:hyperlink r:id="rId9" w:tgtFrame="_blank">
        <w:r>
          <w:rPr>
            <w:rStyle w:val="InternetLink"/>
          </w:rPr>
          <w:t>svařování</w:t>
        </w:r>
      </w:hyperlink>
      <w:r>
        <w:rPr/>
        <w:t xml:space="preserve"> a dělení materiálů.</w:t>
        <w:br/>
        <w:br/>
        <w:t>Účel byl definovat jasnou a přímou odpověď zákazníkům, týkající se požadavků výběru dvousložkových argon/CO</w:t>
      </w:r>
      <w:r>
        <w:rPr>
          <w:vertAlign w:val="subscript"/>
        </w:rPr>
        <w:t>2</w:t>
      </w:r>
      <w:r>
        <w:rPr/>
        <w:t xml:space="preserve"> směsí, optimalizovaných pro aktuální procesní požadavky. Obvyklý požadavek je produktivita a náklady na </w:t>
      </w:r>
      <w:hyperlink r:id="rId10" w:tgtFrame="_blank">
        <w:r>
          <w:rPr>
            <w:rStyle w:val="InternetLink"/>
          </w:rPr>
          <w:t>svařování</w:t>
        </w:r>
      </w:hyperlink>
      <w:r>
        <w:rPr/>
        <w:t xml:space="preserve">, ale taky víc striktní požadavek na kvalitu a pracovní prostředí. Pracovní prostředí jde souběžně s produktivitou a náklady, zlepšení kouřivosti může být přeložené do snížení nákladů </w:t>
      </w:r>
      <w:hyperlink r:id="rId11" w:tgtFrame="_blank">
        <w:r>
          <w:rPr>
            <w:rStyle w:val="InternetLink"/>
          </w:rPr>
          <w:t>svařování</w:t>
        </w:r>
      </w:hyperlink>
      <w:r>
        <w:rPr/>
        <w:t xml:space="preserve"> při vzatí do úvahy vztah stability oblouku, rozstřiku a kouře. Použitá procedura pozůstávala ze zaměření výzkumu na chování se intenzity proudu v sprchovém přenosu, s použitím různých obsahů CO</w:t>
      </w:r>
      <w:r>
        <w:rPr>
          <w:vertAlign w:val="subscript"/>
        </w:rPr>
        <w:t>2</w:t>
      </w:r>
      <w:r>
        <w:rPr/>
        <w:t xml:space="preserve">. Znalost této prahové veličiny vzniku sprchového přenosu je důležitá pro každé složení směsi, k tomu aby se vytvořilo perfektní pulzní </w:t>
      </w:r>
      <w:hyperlink r:id="rId12" w:tgtFrame="_blank">
        <w:r>
          <w:rPr>
            <w:rStyle w:val="InternetLink"/>
          </w:rPr>
          <w:t>svařování</w:t>
        </w:r>
      </w:hyperlink>
      <w:r>
        <w:rPr/>
        <w:t>. Prahová hodnota proudu je rozdílná u každé ochranné směsi.</w:t>
        <w:br/>
        <w:br/>
      </w:r>
      <w:r>
        <w:rPr>
          <w:rStyle w:val="StrongEmphasis"/>
        </w:rPr>
        <w:t>ZOBRAZENÍ PŘENOSU TEKUTÉHO KOVU VS % CO</w:t>
      </w:r>
      <w:r>
        <w:rPr>
          <w:rStyle w:val="StrongEmphasis"/>
          <w:vertAlign w:val="subscript"/>
        </w:rPr>
        <w:t>2</w:t>
      </w:r>
      <w:r>
        <w:rPr>
          <w:rStyle w:val="StrongEmphasis"/>
        </w:rPr>
        <w:t xml:space="preserve"> A ELEKTRICKÝ PROUD</w:t>
      </w:r>
      <w:r>
        <w:rPr>
          <w:b/>
          <w:bCs/>
        </w:rPr>
        <w:br/>
      </w:r>
      <w:r>
        <w:rPr/>
        <w:t>Každé složení ochranné směsi bylo testováno v širokém rozsahu proudu/množství podávaného drátu a přizpůsobováním napětí k obsahu CO</w:t>
      </w:r>
      <w:r>
        <w:rPr>
          <w:vertAlign w:val="subscript"/>
        </w:rPr>
        <w:t>2</w:t>
      </w:r>
      <w:r>
        <w:rPr/>
        <w:t>. Pro každé svařovací napětí a taky proud bylo natočeno vysokorychlostní video pro vizualizaci a analýzu oblouku. Výsledky ukazují rozdílné druhy přenosů a rozsah pro každé složení.</w:t>
        <w:br/>
        <w:br/>
        <w:t>První poznatky jsou pro nízko oxidační směsi M20 dle ISO 14175 a rozmezí od 8 do 15 % CO</w:t>
      </w:r>
      <w:r>
        <w:rPr>
          <w:vertAlign w:val="subscript"/>
        </w:rPr>
        <w:t>2</w:t>
      </w:r>
      <w:r>
        <w:rPr/>
        <w:t>. Sprchový přenos dosahují hodně pod 400 A. 8 % CO</w:t>
      </w:r>
      <w:r>
        <w:rPr>
          <w:vertAlign w:val="subscript"/>
        </w:rPr>
        <w:t>2</w:t>
      </w:r>
      <w:r>
        <w:rPr/>
        <w:t xml:space="preserve"> má práh sprchového přenosu při 250 A, co dává možnost svařovat vysokou produktivitou se standardními zdroji a vzduchem chlazenými hořáky. Přechodová oblast je redukovaná a přímo měnící se z osového kapkového přenosu do proudícího sprchového přenosu. Rozstřik je redukovaný na rozsah 20 A, mezi 230 a 250 A. Neobjevují se vůbec jevy kyvadlového sprchového přenosu. Když oxidační médium dosáhne obsah 15 %, drasticky se změní chování oblouku. Globulární oblast s různými skupinami vlastností se změní na širokou proudovou oblast. Když nízkooxidační ochrana má hranici sprchového přenosu pod 300 A, M21 dosahuje tuhle hranici nejméně u 400 A. Sprchový přenos v tomhle případě bude vyžadovat použití vodou chlazené hořáky a zdroje nejmíň s proudem 400 A při 100 % cyklu zatížení. Proudící sprchový přenos s 18 % CO</w:t>
      </w:r>
      <w:r>
        <w:rPr>
          <w:vertAlign w:val="subscript"/>
        </w:rPr>
        <w:t>2</w:t>
      </w:r>
      <w:r>
        <w:rPr/>
        <w:t xml:space="preserve"> směsí má rozmezí 400 až 440 A před přechodem do kyvadlového sprchového přenosu, čím ztratí část hloubky závaru. Nad obsah 18 % CO</w:t>
      </w:r>
      <w:r>
        <w:rPr>
          <w:vertAlign w:val="subscript"/>
        </w:rPr>
        <w:t>2</w:t>
      </w:r>
      <w:r>
        <w:rPr/>
        <w:t>, standardní směsi 20 a 25 % CO</w:t>
      </w:r>
      <w:r>
        <w:rPr>
          <w:vertAlign w:val="subscript"/>
        </w:rPr>
        <w:t>2</w:t>
      </w:r>
      <w:r>
        <w:rPr/>
        <w:t xml:space="preserve"> ještě musejí být stanovené. Tyhle směsi jsou pořád považovány za M21 ale ve srovnání s 18 % CO</w:t>
      </w:r>
      <w:r>
        <w:rPr>
          <w:vertAlign w:val="subscript"/>
        </w:rPr>
        <w:t>2</w:t>
      </w:r>
      <w:r>
        <w:rPr/>
        <w:t xml:space="preserve"> směsí vykazují vyšší oxidaci na povrchu. Proudící sprchový přenos zmizel a bez osový sprchový přenos je přímo změněný na kyvadlový sprchový přenos. Následek je buď pokračování rozstřiku, nebo nedostatek kontroly závaru.</w:t>
      </w:r>
    </w:p>
    <w:p>
      <w:pPr>
        <w:pStyle w:val="Normlnweb"/>
        <w:rPr/>
      </w:pPr>
      <w:r>
        <w:rPr>
          <w:rStyle w:val="StrongEmphasis"/>
        </w:rPr>
        <w:t>SHRNUTÍ</w:t>
      </w:r>
      <w:r>
        <w:rPr>
          <w:b/>
          <w:bCs/>
        </w:rPr>
        <w:br/>
      </w:r>
      <w:r>
        <w:rPr/>
        <w:t>Tři typy ochranních atmosfér směsí CO</w:t>
      </w:r>
      <w:r>
        <w:rPr>
          <w:vertAlign w:val="subscript"/>
        </w:rPr>
        <w:t>2</w:t>
      </w:r>
      <w:r>
        <w:rPr/>
        <w:t xml:space="preserve"> a argonu mohou být brané do úvahy podle jejich vlastností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měsi s nízkým prahem pro start sprchového přenosu, nižším než 300 A, užitečné pro produktivitu kvalitu </w:t>
      </w:r>
      <w:hyperlink r:id="rId13" w:tgtFrame="_blank">
        <w:r>
          <w:rPr>
            <w:rStyle w:val="InternetLink"/>
          </w:rPr>
          <w:t>svařování</w:t>
        </w:r>
      </w:hyperlink>
      <w:r>
        <w:rPr/>
        <w:t>. Tyhle směsi mají obsah CO</w:t>
      </w:r>
      <w:r>
        <w:rPr>
          <w:vertAlign w:val="subscript"/>
        </w:rPr>
        <w:t>2</w:t>
      </w:r>
      <w:r>
        <w:rPr/>
        <w:t xml:space="preserve"> menší než 15 %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měsi s obsahem CO</w:t>
      </w:r>
      <w:r>
        <w:rPr>
          <w:vertAlign w:val="subscript"/>
        </w:rPr>
        <w:t>2</w:t>
      </w:r>
      <w:r>
        <w:rPr/>
        <w:t xml:space="preserve"> mezi 15 a 18 %, se schopností pro pulz a všestranné pro </w:t>
      </w:r>
      <w:hyperlink r:id="rId14" w:tgtFrame="_blank">
        <w:r>
          <w:rPr>
            <w:rStyle w:val="InternetLink"/>
          </w:rPr>
          <w:t>svařování</w:t>
        </w:r>
      </w:hyperlink>
      <w:r>
        <w:rPr/>
        <w:t xml:space="preserve"> s trubičkovým i plným drátem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směsi s hlavní nevýhodou rozstřiku a oxidace: nad 18 % CO</w:t>
      </w:r>
      <w:r>
        <w:rPr>
          <w:vertAlign w:val="subscript"/>
        </w:rPr>
        <w:t>2</w:t>
      </w:r>
      <w:r>
        <w:rPr/>
        <w:t>,</w:t>
      </w:r>
    </w:p>
    <w:p>
      <w:pPr>
        <w:pStyle w:val="Normlnweb"/>
        <w:rPr/>
      </w:pPr>
      <w:r>
        <w:rPr/>
        <w:t xml:space="preserve">Jako důsledek budeme podle předešlého požadavku pro celkovou specifikaci, jako svařovací náklady, čištění po </w:t>
      </w:r>
      <w:hyperlink r:id="rId15" w:tgtFrame="_blank">
        <w:r>
          <w:rPr>
            <w:rStyle w:val="InternetLink"/>
          </w:rPr>
          <w:t>svařování</w:t>
        </w:r>
      </w:hyperlink>
      <w:r>
        <w:rPr/>
        <w:t xml:space="preserve"> způsobené oxidací a rozstřikem a jiné.</w:t>
        <w:br/>
        <w:br/>
        <w:t>Dobrý kompromis je složení 18 % CO</w:t>
      </w:r>
      <w:r>
        <w:rPr>
          <w:vertAlign w:val="subscript"/>
        </w:rPr>
        <w:t>2</w:t>
      </w:r>
      <w:r>
        <w:rPr/>
        <w:t>, který je horní limitem pro proudící sprchový přenos, pro dostupnost zdrojů, Pulzní nebo ne, schopnosti svařovat s plnými i trubičkovými dráty, poměrně dobrou schopností přemostitelnosti mezery a povrchového znečištění. Tahle směs je nejblíže hlavním výhodám CO</w:t>
      </w:r>
      <w:r>
        <w:rPr>
          <w:vertAlign w:val="subscript"/>
        </w:rPr>
        <w:t>2</w:t>
      </w:r>
      <w:r>
        <w:rPr/>
        <w:t xml:space="preserve"> bez vážných nevýhod. 8% směs je kvalifikovaná jako míň oxidační, oblouk má velice stabilní vlastnosti, extrémně nízký rozstřik a vysokou produktivitu, a její práh pro sprchový proces je 250 A, dosažitelný s jakýmkoliv zdrojem a vzduchem chlazenými hořáky. Tohle složení dovolí lehce svařovat s vysokými rychlosti v automatickém procesu s trubičkovým, nebo plným drátem. Tahle směs kvalifikovaná se širokým procesním rozsahem je v současnosti referenční pro MAG </w:t>
      </w:r>
      <w:hyperlink r:id="rId16" w:tgtFrame="_blank">
        <w:r>
          <w:rPr>
            <w:rStyle w:val="InternetLink"/>
          </w:rPr>
          <w:t>svařování</w:t>
        </w:r>
      </w:hyperlink>
      <w:r>
        <w:rPr/>
        <w:t xml:space="preserve"> uhlíkových ocelí.</w:t>
        <w:br/>
        <w:br/>
        <w:t>Na radarovém grafu vlastností jsou hodnoty z testů obou směsí. Každé kritérium bylo měřené při podobných/stejných podmínkách. 18 % CO</w:t>
      </w:r>
      <w:r>
        <w:rPr>
          <w:vertAlign w:val="subscript"/>
        </w:rPr>
        <w:t>2</w:t>
      </w:r>
      <w:r>
        <w:rPr/>
        <w:t xml:space="preserve"> je aplikovaná pro větší tloušťky s dobrým</w:t>
        <w:br/>
        <w:t>průvarem a tolerancí pro kontrolu nastavení, když 8 % CO</w:t>
      </w:r>
      <w:r>
        <w:rPr>
          <w:vertAlign w:val="subscript"/>
        </w:rPr>
        <w:t>2</w:t>
      </w:r>
      <w:r>
        <w:rPr/>
        <w:t xml:space="preserve"> přináší vyšší produktivitu a rychlost. Taky vlastnosti pro zapalování oblouku, nezávisle od jakýkoliv návyků operátora, je lehké. To je důležitá část pro automatizované a robotizované </w:t>
      </w:r>
      <w:hyperlink r:id="rId17" w:tgtFrame="_blank">
        <w:r>
          <w:rPr>
            <w:rStyle w:val="InternetLink"/>
          </w:rPr>
          <w:t>svařování</w:t>
        </w:r>
      </w:hyperlink>
      <w:r>
        <w:rPr/>
        <w:t>, kde prostoje způsobené opětovným zapalováním nejsou přípustné.</w:t>
        <w:br/>
        <w:br/>
      </w:r>
      <w:r>
        <w:rPr>
          <w:rStyle w:val="StrongEmphasis"/>
        </w:rPr>
        <w:t>CO PŘINÁŠÍ UŽIVATELI POUŽÍVÁNÍ SMĚSI 8 % CO</w:t>
      </w:r>
      <w:r>
        <w:rPr>
          <w:rStyle w:val="StrongEmphasis"/>
          <w:vertAlign w:val="subscript"/>
        </w:rPr>
        <w:t>2</w:t>
      </w:r>
      <w:r>
        <w:rPr>
          <w:rStyle w:val="StrongEmphasis"/>
        </w:rPr>
        <w:t xml:space="preserve"> A JAKÉ JSOU VIDITELNÍ ÚČINKY VE VÝROBĚ?</w:t>
      </w:r>
      <w:r>
        <w:rPr>
          <w:b/>
          <w:bCs/>
        </w:rPr>
        <w:br/>
      </w:r>
      <w:r>
        <w:rPr/>
        <w:t xml:space="preserve">Zjednodušené požadavky pro </w:t>
      </w:r>
      <w:hyperlink r:id="rId18" w:tgtFrame="_blank">
        <w:r>
          <w:rPr>
            <w:rStyle w:val="InternetLink"/>
          </w:rPr>
          <w:t>svařování</w:t>
        </w:r>
      </w:hyperlink>
      <w:r>
        <w:rPr/>
        <w:t xml:space="preserve"> můžou být rozděleny do tří hlavních bodů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nížení nákladů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zlepšení kvality za nezvýšení (nebo nepatrného) celkových nákladů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zlepšení pracovních podmínek</w:t>
      </w:r>
    </w:p>
    <w:p>
      <w:pPr>
        <w:pStyle w:val="Normlnweb"/>
        <w:rPr/>
      </w:pPr>
      <w:r>
        <w:rPr/>
        <w:t>Část kontroly kvality může být udělána vizuálně. To se týče povrchového hlediska svaru, na povrchu je rozstřik nebo není, přítomnost nedokonalostí a zápalů, nebo nerovnoměrná linie sváru. Svařovací prostředí má přímý vliv na náklady, protože míň dýmu vyžaduje menší ventilaci, menší rozstřik snižuje množství nehod a zranění, např. u broušení. Celkové náklady ovlivňuje výkon odtavení a naneseného množství materiálu, svařovací rychlost, rychlost podávání drátu a čištění pro odstraňování rozstřiku a oxidů.</w:t>
        <w:br/>
        <w:br/>
        <w:t>Obsah CO</w:t>
      </w:r>
      <w:r>
        <w:rPr>
          <w:vertAlign w:val="subscript"/>
        </w:rPr>
        <w:t>2</w:t>
      </w:r>
      <w:r>
        <w:rPr/>
        <w:t xml:space="preserve"> v argonu při MAG </w:t>
      </w:r>
      <w:hyperlink r:id="rId19" w:tgtFrame="_blank">
        <w:r>
          <w:rPr>
            <w:rStyle w:val="InternetLink"/>
          </w:rPr>
          <w:t>svařování</w:t>
        </w:r>
      </w:hyperlink>
      <w:r>
        <w:rPr/>
        <w:t xml:space="preserve"> uhlíkových ocelí vykazuje přímý vliv na stupeň oxidace sváru. IIW definuje oxidační potenciál směsi:</w:t>
        <w:br/>
        <w:br/>
        <w:t>Oxidační stupeň = 0,5 % CO</w:t>
      </w:r>
      <w:r>
        <w:rPr>
          <w:vertAlign w:val="subscript"/>
        </w:rPr>
        <w:t>2</w:t>
      </w:r>
      <w:r>
        <w:rPr/>
        <w:t xml:space="preserve"> + % O</w:t>
      </w:r>
      <w:r>
        <w:rPr>
          <w:vertAlign w:val="subscript"/>
        </w:rPr>
        <w:t>2</w:t>
      </w:r>
      <w:r>
        <w:rPr/>
        <w:br/>
        <w:br/>
        <w:t>Tahle konvenční definice ukazuje, že CO</w:t>
      </w:r>
      <w:r>
        <w:rPr>
          <w:vertAlign w:val="subscript"/>
        </w:rPr>
        <w:t>2</w:t>
      </w:r>
      <w:r>
        <w:rPr/>
        <w:t xml:space="preserve"> má poloviční oxidační potenciál než O</w:t>
      </w:r>
      <w:r>
        <w:rPr>
          <w:vertAlign w:val="subscript"/>
        </w:rPr>
        <w:t>2</w:t>
      </w:r>
      <w:r>
        <w:rPr/>
        <w:t>. V atmosféře oblouku jsou roztavené kapky kovu i svarová lázeň v kontaktu s oxidační ochrannou. Obsažené železo, mangan a křemík se můžou změnit z kovu na oxidy. Tyhle oxidy jsou částečně na povrchu sváru v podobě fleků strusky (MnO a SiO</w:t>
      </w:r>
      <w:r>
        <w:rPr>
          <w:vertAlign w:val="subscript"/>
        </w:rPr>
        <w:t>2</w:t>
      </w:r>
      <w:r>
        <w:rPr/>
        <w:t>), částečně uvolňující se ze svařovací zóny jako výpary (Fe</w:t>
      </w:r>
      <w:r>
        <w:rPr>
          <w:vertAlign w:val="subscript"/>
        </w:rPr>
        <w:t>2</w:t>
      </w:r>
      <w:r>
        <w:rPr/>
        <w:t>SO3, SiO</w:t>
      </w:r>
      <w:r>
        <w:rPr>
          <w:vertAlign w:val="subscript"/>
        </w:rPr>
        <w:t>2</w:t>
      </w:r>
      <w:r>
        <w:rPr/>
        <w:t>, MnO).</w:t>
        <w:br/>
        <w:br/>
        <w:t>Při obsahu 2 % CO</w:t>
      </w:r>
      <w:r>
        <w:rPr>
          <w:vertAlign w:val="subscript"/>
        </w:rPr>
        <w:t>2</w:t>
      </w:r>
      <w:r>
        <w:rPr/>
        <w:t xml:space="preserve"> se nevyskytují žádné oxidy, když to u 100 % CO</w:t>
      </w:r>
      <w:r>
        <w:rPr>
          <w:vertAlign w:val="subscript"/>
        </w:rPr>
        <w:t>2</w:t>
      </w:r>
      <w:r>
        <w:rPr/>
        <w:t xml:space="preserve"> je povrch silně zoxidovaný. 2 % CO</w:t>
      </w:r>
      <w:r>
        <w:rPr>
          <w:vertAlign w:val="subscript"/>
        </w:rPr>
        <w:t>2</w:t>
      </w:r>
      <w:r>
        <w:rPr/>
        <w:t xml:space="preserve"> je hlavně používané pro MAG </w:t>
      </w:r>
      <w:hyperlink r:id="rId20" w:tgtFrame="_blank">
        <w:r>
          <w:rPr>
            <w:rStyle w:val="InternetLink"/>
          </w:rPr>
          <w:t>svařování</w:t>
        </w:r>
      </w:hyperlink>
      <w:r>
        <w:rPr/>
        <w:t xml:space="preserve"> vysokolegovaných ocelí, jako i pro standardní uhlíkové ocele. Vyšší obsah je nezbytný pro dobrou smáčivost a stabilitu oblouku. (Nedostatek smáčivosti se může kompenzovat přidáním O</w:t>
      </w:r>
      <w:r>
        <w:rPr>
          <w:vertAlign w:val="subscript"/>
        </w:rPr>
        <w:t>2</w:t>
      </w:r>
      <w:r>
        <w:rPr/>
        <w:t>, jako aktivní složky, obzvlášť pro směsi s obsahem CO</w:t>
      </w:r>
      <w:r>
        <w:rPr>
          <w:vertAlign w:val="subscript"/>
        </w:rPr>
        <w:t>2</w:t>
      </w:r>
      <w:r>
        <w:rPr/>
        <w:t xml:space="preserve"> menším než 5 %.) Přísada CO</w:t>
      </w:r>
      <w:r>
        <w:rPr>
          <w:vertAlign w:val="subscript"/>
        </w:rPr>
        <w:t>2</w:t>
      </w:r>
      <w:r>
        <w:rPr/>
        <w:t xml:space="preserve"> napomáhá stabilizaci oblouku a tím snižuje rozstřik a kouřivost.</w:t>
        <w:br/>
        <w:br/>
      </w:r>
      <w:r>
        <w:rPr>
          <w:rStyle w:val="StrongEmphasis"/>
        </w:rPr>
        <w:t>ROZSTŘIK A KOUŘ VYTVÁŘENÉ NESTABILITOU OBLOUKU VS. OCHRANNÁ ATMOSFÉRA</w:t>
      </w:r>
      <w:r>
        <w:rPr>
          <w:b/>
          <w:bCs/>
        </w:rPr>
        <w:br/>
      </w:r>
      <w:r>
        <w:rPr/>
        <w:t>Pro podobné operační podmínky je kvalifikované, že s vyšším obsahem CO</w:t>
      </w:r>
      <w:r>
        <w:rPr>
          <w:vertAlign w:val="subscript"/>
        </w:rPr>
        <w:t>2</w:t>
      </w:r>
      <w:r>
        <w:rPr/>
        <w:t xml:space="preserve"> vede ke zvýšení množství rozstřiku. Tento rozstřik může ovlivnit výrobní náklady, protože častý rozstřik je hodně přilnavý a těžko odstranitelný, jedině broušením. Porovnání čistého CO</w:t>
      </w:r>
      <w:r>
        <w:rPr>
          <w:vertAlign w:val="subscript"/>
        </w:rPr>
        <w:t>2</w:t>
      </w:r>
      <w:r>
        <w:rPr/>
        <w:t xml:space="preserve"> nebo vysokého obsahu CO</w:t>
      </w:r>
      <w:r>
        <w:rPr>
          <w:vertAlign w:val="subscript"/>
        </w:rPr>
        <w:t>2</w:t>
      </w:r>
      <w:r>
        <w:rPr/>
        <w:t xml:space="preserve"> v argonu, ochranních směsí, může rozstřik znamenat až 20 % celkových nákladů na drát. Vyhnutím se rozstřiku může vést k zvýšení množství naneseného materiálu, nebo vyšší rychlosti </w:t>
      </w:r>
      <w:hyperlink r:id="rId21" w:tgtFrame="_blank">
        <w:r>
          <w:rPr>
            <w:rStyle w:val="InternetLink"/>
          </w:rPr>
          <w:t>svařování</w:t>
        </w:r>
      </w:hyperlink>
      <w:r>
        <w:rPr/>
        <w:t xml:space="preserve"> (při stejné rychlosti podávání drátu).</w:t>
        <w:br/>
        <w:br/>
        <w:t>Množství kouře je obvykle měřeno v klasických skříních, jak jsou popsané v laboratorní metodě ISO 15011. Tady je poukázané srovnání množství dodávaného drátu u rozdílných obsazích CO</w:t>
      </w:r>
      <w:r>
        <w:rPr>
          <w:vertAlign w:val="subscript"/>
        </w:rPr>
        <w:t>2</w:t>
      </w:r>
      <w:r>
        <w:rPr/>
        <w:t xml:space="preserve"> v ochranní atmosféře. Napětí je přizpůsobené plynu. Nejnižší obsah CO</w:t>
      </w:r>
      <w:r>
        <w:rPr>
          <w:vertAlign w:val="subscript"/>
        </w:rPr>
        <w:t>2</w:t>
      </w:r>
      <w:r>
        <w:rPr/>
        <w:t xml:space="preserve"> v argonu vykazuje nejnižší kouřivost. Rychlost podávání drátu 13,5 m/min koresponduje s proudem 285 A a pro různé druhy plynné ochrany je oblouk v globulární oblasti, kromě směsi 8 % CO</w:t>
      </w:r>
      <w:r>
        <w:rPr>
          <w:vertAlign w:val="subscript"/>
        </w:rPr>
        <w:t>2</w:t>
      </w:r>
      <w:r>
        <w:rPr/>
        <w:t>. Pro získání přímého sprchového oblouku musíme pro vyšší obsah CO</w:t>
      </w:r>
      <w:r>
        <w:rPr>
          <w:vertAlign w:val="subscript"/>
        </w:rPr>
        <w:t>2</w:t>
      </w:r>
      <w:r>
        <w:rPr/>
        <w:t xml:space="preserve"> zvýšit i proud.</w:t>
        <w:br/>
        <w:br/>
        <w:t>Jako příklad: je nemožné se standardním zdrojem proudu dosáhnout sprchový přenos roztaveného kovu s CO</w:t>
      </w:r>
      <w:r>
        <w:rPr>
          <w:vertAlign w:val="subscript"/>
        </w:rPr>
        <w:t>2</w:t>
      </w:r>
      <w:r>
        <w:rPr/>
        <w:t>, například pro směs 25 % je potřebných 500 A.</w:t>
        <w:br/>
        <w:br/>
        <w:t>Vysoká svařovací rychlost závisí na sprchovém přenosu, napětí oblouku a výskytu zápalů.</w:t>
        <w:br/>
        <w:br/>
        <w:t xml:space="preserve">Tento příklad ukazuje, že nízko oxidační směs dovolí vysokou rychlost </w:t>
      </w:r>
      <w:hyperlink r:id="rId22" w:tgtFrame="_blank">
        <w:r>
          <w:rPr>
            <w:rStyle w:val="InternetLink"/>
          </w:rPr>
          <w:t>svařování</w:t>
        </w:r>
      </w:hyperlink>
      <w:r>
        <w:rPr/>
        <w:t xml:space="preserve"> s dostatečnou napěťovou flexibilitou, když víc oxidační směs (M21) je limitovaná v svařovací rychlosti a taky v množství podávaného drátu, vedoucí ke škodlivým zápalům. Celkově směs M20, přináší 20% vyšší rychlost pro automatizované nebo robotizované </w:t>
      </w:r>
      <w:hyperlink r:id="rId23" w:tgtFrame="_blank">
        <w:r>
          <w:rPr>
            <w:rStyle w:val="InternetLink"/>
          </w:rPr>
          <w:t>svařování</w:t>
        </w:r>
      </w:hyperlink>
      <w:r>
        <w:rPr/>
        <w:t xml:space="preserve"> ve srovnání s M21.</w:t>
        <w:br/>
        <w:br/>
        <w:t>Ohledem kvality plynu, má vliv na hranici sprchového přenosu, jak bylo řečeno dřív. Plynná směs by mněla mýt dobrou homogenitu, podle specifikace ISO 14175. Běžně 8% směs CO</w:t>
      </w:r>
      <w:r>
        <w:rPr>
          <w:vertAlign w:val="subscript"/>
        </w:rPr>
        <w:t>2</w:t>
      </w:r>
      <w:r>
        <w:rPr/>
        <w:t>, má toleranci obsahu od 7,2 do 8,8 % CO</w:t>
      </w:r>
      <w:r>
        <w:rPr>
          <w:vertAlign w:val="subscript"/>
        </w:rPr>
        <w:t>2</w:t>
      </w:r>
      <w:r>
        <w:rPr/>
        <w:t>. Jak bylo řečeno, tolerance pro hranici sprchy je ±10 %.</w:t>
        <w:br/>
        <w:br/>
        <w:t>CO</w:t>
      </w:r>
      <w:r>
        <w:rPr>
          <w:vertAlign w:val="subscript"/>
        </w:rPr>
        <w:t>2</w:t>
      </w:r>
      <w:r>
        <w:rPr/>
        <w:t xml:space="preserve"> je těžký plyn ve srovnání s argonem a směšování musí být podle určitých pravidel, aby se vyhnulo zvrstvení směsi. Tím je myšleno, že plnění lahve musí být dělané způsobem, který umožní získat identickou analýzu směsi u plné láhve i u téměř prázdné. Jestli je plnění děláno touhle cestou, nejsou žádné změny parametrů po čas používání směsi z lahve a sprchový proces má stejnou hranici vzniku. Další požadavky pro ochranné směsi jsou vlhkost a obsah </w:t>
      </w:r>
      <w:hyperlink r:id="rId24" w:tgtFrame="_blank">
        <w:r>
          <w:rPr>
            <w:rStyle w:val="InternetLink"/>
          </w:rPr>
          <w:t>dusík</w:t>
        </w:r>
      </w:hyperlink>
      <w:r>
        <w:rPr/>
        <w:t xml:space="preserve">u. Vlhkost je specifikovaná v ISO 14175 s maximem 40 ppm nebo 0,004 %, kdežto obsah </w:t>
      </w:r>
      <w:hyperlink r:id="rId25" w:tgtFrame="_blank">
        <w:r>
          <w:rPr>
            <w:rStyle w:val="InternetLink"/>
          </w:rPr>
          <w:t>dusík</w:t>
        </w:r>
      </w:hyperlink>
      <w:r>
        <w:rPr/>
        <w:t xml:space="preserve">u by mněl být limitován maximem 250 ppm neboli 0,025 %. </w:t>
      </w:r>
      <w:hyperlink r:id="rId26" w:tgtFrame="_blank">
        <w:r>
          <w:rPr>
            <w:rStyle w:val="InternetLink"/>
          </w:rPr>
          <w:t>Dusík</w:t>
        </w:r>
      </w:hyperlink>
      <w:r>
        <w:rPr/>
        <w:t xml:space="preserve"> má negativní vliv na mechanické vlastnosti jako Charpy V ve vícevrstvých svarech, kde zvyšuje citlivost na formování porozity. Vlhkost může vést v určitých případech k studeným trhlinám.</w:t>
        <w:br/>
        <w:br/>
        <w:t>Oba tyto elementy ovlivňují produktivitu, jako přímí vliv, kvůli opravám nebo sešrotování výroby.</w:t>
        <w:br/>
        <w:br/>
      </w:r>
      <w:r>
        <w:rPr>
          <w:rStyle w:val="StrongEmphasis"/>
        </w:rPr>
        <w:t>ZÁVĚR</w:t>
      </w:r>
      <w:r>
        <w:rPr>
          <w:b/>
          <w:bCs/>
        </w:rPr>
        <w:br/>
      </w:r>
      <w:r>
        <w:rPr/>
        <w:t>Dvě referenční směsi mohou být potvrzeny jako všestranné, flexibilní ale také s dobrou produktivitou. Obě směsi s obsahem 8 % CO</w:t>
      </w:r>
      <w:r>
        <w:rPr>
          <w:vertAlign w:val="subscript"/>
        </w:rPr>
        <w:t>2</w:t>
      </w:r>
      <w:r>
        <w:rPr/>
        <w:t xml:space="preserve"> i 18 % CO</w:t>
      </w:r>
      <w:r>
        <w:rPr>
          <w:vertAlign w:val="subscript"/>
        </w:rPr>
        <w:t>2</w:t>
      </w:r>
      <w:r>
        <w:rPr/>
        <w:t xml:space="preserve"> můžou být považovány za směsi s dobrými procesními rozsahy oblastí přenosu tekutého kovu v oblouku, M20 zase za nejvíc produktivní a nejúspornější směs.</w:t>
      </w:r>
    </w:p>
    <w:p>
      <w:pPr>
        <w:pStyle w:val="Normal"/>
        <w:rPr/>
      </w:pPr>
      <w:r>
        <w:rPr/>
        <w:drawing>
          <wp:inline distT="0" distB="0" distL="0" distR="0">
            <wp:extent cx="116205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6205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6205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2050" cy="116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162050" cy="116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2050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2050" cy="116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2050" cy="116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liquide.cz/" TargetMode="External"/><Relationship Id="rId3" Type="http://schemas.openxmlformats.org/officeDocument/2006/relationships/hyperlink" Target="http://www.airliquide.cz/" TargetMode="External"/><Relationship Id="rId4" Type="http://schemas.openxmlformats.org/officeDocument/2006/relationships/hyperlink" Target="http://www.airliquide.cz/" TargetMode="External"/><Relationship Id="rId5" Type="http://schemas.openxmlformats.org/officeDocument/2006/relationships/hyperlink" Target="http://www.airliquide.cz/" TargetMode="External"/><Relationship Id="rId6" Type="http://schemas.openxmlformats.org/officeDocument/2006/relationships/hyperlink" Target="http://www.airliquide.cz/" TargetMode="External"/><Relationship Id="rId7" Type="http://schemas.openxmlformats.org/officeDocument/2006/relationships/hyperlink" Target="http://www.airliquide.cz/" TargetMode="External"/><Relationship Id="rId8" Type="http://schemas.openxmlformats.org/officeDocument/2006/relationships/hyperlink" Target="http://www.airliquide.cz/" TargetMode="External"/><Relationship Id="rId9" Type="http://schemas.openxmlformats.org/officeDocument/2006/relationships/hyperlink" Target="http://www.airliquide.cz/" TargetMode="External"/><Relationship Id="rId10" Type="http://schemas.openxmlformats.org/officeDocument/2006/relationships/hyperlink" Target="http://www.airliquide.cz/" TargetMode="External"/><Relationship Id="rId11" Type="http://schemas.openxmlformats.org/officeDocument/2006/relationships/hyperlink" Target="http://www.airliquide.cz/" TargetMode="External"/><Relationship Id="rId12" Type="http://schemas.openxmlformats.org/officeDocument/2006/relationships/hyperlink" Target="http://www.airliquide.cz/" TargetMode="External"/><Relationship Id="rId13" Type="http://schemas.openxmlformats.org/officeDocument/2006/relationships/hyperlink" Target="http://www.airliquide.cz/" TargetMode="External"/><Relationship Id="rId14" Type="http://schemas.openxmlformats.org/officeDocument/2006/relationships/hyperlink" Target="http://www.airliquide.cz/" TargetMode="External"/><Relationship Id="rId15" Type="http://schemas.openxmlformats.org/officeDocument/2006/relationships/hyperlink" Target="http://www.airliquide.cz/" TargetMode="External"/><Relationship Id="rId16" Type="http://schemas.openxmlformats.org/officeDocument/2006/relationships/hyperlink" Target="http://www.airliquide.cz/" TargetMode="External"/><Relationship Id="rId17" Type="http://schemas.openxmlformats.org/officeDocument/2006/relationships/hyperlink" Target="http://www.airliquide.cz/" TargetMode="External"/><Relationship Id="rId18" Type="http://schemas.openxmlformats.org/officeDocument/2006/relationships/hyperlink" Target="http://www.airliquide.cz/" TargetMode="External"/><Relationship Id="rId19" Type="http://schemas.openxmlformats.org/officeDocument/2006/relationships/hyperlink" Target="http://www.airliquide.cz/" TargetMode="External"/><Relationship Id="rId20" Type="http://schemas.openxmlformats.org/officeDocument/2006/relationships/hyperlink" Target="http://www.airliquide.cz/" TargetMode="External"/><Relationship Id="rId21" Type="http://schemas.openxmlformats.org/officeDocument/2006/relationships/hyperlink" Target="http://www.airliquide.cz/" TargetMode="External"/><Relationship Id="rId22" Type="http://schemas.openxmlformats.org/officeDocument/2006/relationships/hyperlink" Target="http://www.airliquide.cz/" TargetMode="External"/><Relationship Id="rId23" Type="http://schemas.openxmlformats.org/officeDocument/2006/relationships/hyperlink" Target="http://www.airliquide.cz/" TargetMode="External"/><Relationship Id="rId24" Type="http://schemas.openxmlformats.org/officeDocument/2006/relationships/hyperlink" Target="http://www.airliquide.cz/" TargetMode="External"/><Relationship Id="rId25" Type="http://schemas.openxmlformats.org/officeDocument/2006/relationships/hyperlink" Target="http://www.airliquide.cz/" TargetMode="External"/><Relationship Id="rId26" Type="http://schemas.openxmlformats.org/officeDocument/2006/relationships/hyperlink" Target="http://www.airliquide.cz/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15T06:19:00Z</dcterms:modified>
  <cp:revision>81</cp:revision>
  <dc:subject/>
  <dc:title>Národní ekonomická rada vlády (NERV) navrhla první sadu protikorupčních opatření, které mají zefektivnit veřejné zakázky a zlevnit dopravní stavby</dc:title>
</cp:coreProperties>
</file>