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rcadla dokáží zázraky. Byt je díky nim větší, světlejší a mnohem krásnější</w:t>
      </w:r>
    </w:p>
    <w:p>
      <w:pPr>
        <w:pStyle w:val="Normal"/>
        <w:rPr/>
      </w:pPr>
      <w:r>
        <w:rPr/>
        <w:t>Šikovní designéři a architekti svěřují zrcadlům mnohem zajímavější úkoly. V tmavém bytě je možné použít velká zrcadla tak, aby odrážela světlo z okna v místnosti do jejích tmavších zákoutí. Je to trochu fyzika, trochu matematika, dobré je vyzkoušet různé varianty nebo se poradit s designérem. Výsledek za to ale stojí.</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3724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0" r="-8" b="-10"/>
                          <a:stretch>
                            <a:fillRect/>
                          </a:stretch>
                        </pic:blipFill>
                        <pic:spPr bwMode="auto">
                          <a:xfrm>
                            <a:off x="0" y="0"/>
                            <a:ext cx="4381500" cy="3724275"/>
                          </a:xfrm>
                          <a:prstGeom prst="rect">
                            <a:avLst/>
                          </a:prstGeom>
                        </pic:spPr>
                      </pic:pic>
                    </a:graphicData>
                  </a:graphic>
                </wp:inline>
              </w:drawing>
            </w:r>
            <w:r>
              <w:rPr/>
              <w:br/>
            </w:r>
            <w:hyperlink r:id="rId4" w:tgtFrame="_blank">
              <w:r>
                <w:rPr>
                  <w:rStyle w:val="InternetLink"/>
                  <w:color w:val="0000FF"/>
                  <w:u w:val="single"/>
                </w:rPr>
                <w:t>Kuptofoto.cz</w:t>
              </w:r>
            </w:hyperlink>
          </w:p>
        </w:tc>
      </w:tr>
      <w:tr>
        <w:trPr/>
        <w:tc>
          <w:tcPr>
            <w:tcW w:w="6990" w:type="dxa"/>
            <w:tcBorders/>
            <w:vAlign w:val="center"/>
          </w:tcPr>
          <w:p>
            <w:pPr>
              <w:pStyle w:val="Normal"/>
              <w:rPr/>
            </w:pPr>
            <w:r>
              <w:rPr/>
              <w:t xml:space="preserve">Zrcadlo dokáže zařídit, že je pokoj větší, světlejší a hezčí   </w:t>
            </w:r>
            <w:r>
              <w:rPr>
                <w:rStyle w:val="Autor"/>
              </w:rPr>
              <w:t>foto: Amirro</w:t>
            </w:r>
          </w:p>
        </w:tc>
      </w:tr>
    </w:tbl>
    <w:p>
      <w:pPr>
        <w:pStyle w:val="Normlnweb"/>
        <w:rPr/>
      </w:pPr>
      <w:r>
        <w:rPr/>
        <w:t>Z úzké tmavé garsonky se může stát světlý útulný pokoj. Ostatně, staroegyptští stavitelé dokázali pomocí důmyslného systému zrcadel zařídit, že se světlo různě odráželo tak, až jeho část doputovala hluboko do nejnižších pater pyramid.</w:t>
      </w:r>
    </w:p>
    <w:p>
      <w:pPr>
        <w:pStyle w:val="Normlnweb"/>
        <w:rPr/>
      </w:pPr>
      <w:r>
        <w:rPr/>
        <w:t>Zajímavou fintou také je umístit dvě zrcadla proti sobě. Vzniká tak efekt nekonečného prostoru jako v různých zrcadlových bludištích. Při běžném používání bytu to však nemusí působit příjemně. Každopádně je to způsob, jak z malé předsíně vytvořit velkou.</w:t>
      </w:r>
    </w:p>
    <w:p>
      <w:pPr>
        <w:pStyle w:val="Normlnweb"/>
        <w:rPr/>
      </w:pPr>
      <w:r>
        <w:rPr/>
        <w:t xml:space="preserve">Když už někam zrcadlo v bytě věšíme, je třeba si předem promyslet, co se v něm bude odrážet. Jinými slovy: budeme sedět v obýváku na gauči a otevřenými </w:t>
      </w:r>
      <w:hyperlink r:id="rId5" w:tgtFrame="_blank">
        <w:r>
          <w:rPr>
            <w:rStyle w:val="InternetLink"/>
          </w:rPr>
          <w:t>dveřmi</w:t>
        </w:r>
      </w:hyperlink>
      <w:r>
        <w:rPr/>
        <w:t xml:space="preserve"> do předsíně vidíme zrcadlo. Co se v něm odráží? </w:t>
      </w:r>
    </w:p>
    <w:p>
      <w:pPr>
        <w:pStyle w:val="Normlnweb"/>
        <w:rPr/>
      </w:pPr>
      <w:r>
        <w:rPr>
          <w:rStyle w:val="StrongEmphasis"/>
        </w:rPr>
        <w:t>1.</w:t>
      </w:r>
      <w:r>
        <w:rPr/>
        <w:t xml:space="preserve"> Krásná váza s dekorací, která je na protější stěně předsíně a díky zrcadlu ji vidíme i z obývacího pokoje?</w:t>
      </w:r>
    </w:p>
    <w:p>
      <w:pPr>
        <w:pStyle w:val="Normlnweb"/>
        <w:rPr/>
      </w:pPr>
      <w:r>
        <w:rPr>
          <w:rStyle w:val="StrongEmphasis"/>
        </w:rPr>
        <w:t>2.</w:t>
      </w:r>
      <w:r>
        <w:rPr/>
        <w:t xml:space="preserve"> Hromada rozházených bot a oprýskaný botník, kterého se chceme zbavit, ale díky zrcadlu nás straší ještě i v obýváku? </w:t>
      </w:r>
    </w:p>
    <w:p>
      <w:pPr>
        <w:pStyle w:val="Normlnweb"/>
        <w:rPr/>
      </w:pPr>
      <w:r>
        <w:rPr/>
        <w:t>Ano, jednička je správně. Chce to jen při zavěšování zrcadla trochu myslet a podívat se na jednotlivá zákoutí bytu z různých úhlů.</w:t>
      </w:r>
    </w:p>
    <w:p>
      <w:pPr>
        <w:pStyle w:val="Normlnweb"/>
        <w:rPr/>
      </w:pPr>
      <w:r>
        <w:rPr/>
        <w:t xml:space="preserve">Zrcadla nyní začínají </w:t>
      </w:r>
      <w:hyperlink r:id="rId6" w:tgtFrame="_blank">
        <w:r>
          <w:rPr>
            <w:rStyle w:val="InternetLink"/>
          </w:rPr>
          <w:t>mít</w:t>
        </w:r>
      </w:hyperlink>
      <w:r>
        <w:rPr/>
        <w:t xml:space="preserve"> svá </w:t>
      </w:r>
      <w:hyperlink r:id="rId7" w:tgtFrame="_blank">
        <w:r>
          <w:rPr>
            <w:rStyle w:val="InternetLink"/>
          </w:rPr>
          <w:t>místa</w:t>
        </w:r>
      </w:hyperlink>
      <w:r>
        <w:rPr/>
        <w:t xml:space="preserve"> i v zahradách. Ideální jsou například u malých zahrádek řadových domků nebo na menších terasách. Když jsou namířena na nějaké krásné zákoutí, třeba </w:t>
      </w:r>
      <w:hyperlink r:id="rId8" w:tgtFrame="_blank">
        <w:r>
          <w:rPr>
            <w:rStyle w:val="InternetLink"/>
          </w:rPr>
          <w:t>pergolu</w:t>
        </w:r>
      </w:hyperlink>
      <w:r>
        <w:rPr/>
        <w:t xml:space="preserve"> plnou květů, vzniká iluze, že zahrádka či balkon je mnohem větší a ubíhá do dalšího prostoru.</w:t>
      </w:r>
    </w:p>
    <w:p>
      <w:pPr>
        <w:pStyle w:val="Normal"/>
        <w:rPr>
          <w:color w:val="0000FF"/>
        </w:rPr>
      </w:pPr>
      <w:r>
        <w:rPr>
          <w:color w:val="0000FF"/>
        </w:rPr>
        <w:drawing>
          <wp:inline distT="0" distB="0" distL="0" distR="0">
            <wp:extent cx="4381500" cy="306705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8" t="-12" r="-8" b="-12"/>
                    <a:stretch>
                      <a:fillRect/>
                    </a:stretch>
                  </pic:blipFill>
                  <pic:spPr bwMode="auto">
                    <a:xfrm>
                      <a:off x="0" y="0"/>
                      <a:ext cx="4381500" cy="3067050"/>
                    </a:xfrm>
                    <a:prstGeom prst="rect">
                      <a:avLst/>
                    </a:prstGeom>
                  </pic:spPr>
                </pic:pic>
              </a:graphicData>
            </a:graphic>
          </wp:inline>
        </w:drawing>
      </w:r>
    </w:p>
    <w:p>
      <w:pPr>
        <w:pStyle w:val="Normlnweb"/>
        <w:rPr/>
      </w:pPr>
      <w:r>
        <w:rPr/>
        <w:t>Častá chyba v koupelně je nedostatečné osvětlení zrcadla. Jen stropní světlo nestačí</w:t>
      </w:r>
    </w:p>
    <w:p>
      <w:pPr>
        <w:pStyle w:val="Heading3"/>
        <w:rPr/>
      </w:pPr>
      <w:r>
        <w:rPr/>
        <w:t>Kam zrcadla nepatří</w:t>
      </w:r>
    </w:p>
    <w:p>
      <w:pPr>
        <w:pStyle w:val="Normlnweb"/>
        <w:rPr/>
      </w:pPr>
      <w:r>
        <w:rPr/>
        <w:t xml:space="preserve">Podle učení feng-shui nepatří zrcadla do </w:t>
      </w:r>
      <w:hyperlink r:id="rId11" w:tgtFrame="_blank">
        <w:r>
          <w:rPr>
            <w:rStyle w:val="InternetLink"/>
          </w:rPr>
          <w:t>ložnic</w:t>
        </w:r>
      </w:hyperlink>
      <w:r>
        <w:rPr/>
        <w:t xml:space="preserve">. Jeho stoupenci tvrdí, že rozptylují pozornost. Proto podle těchto zásad nemá být v ložnici ani televize, jejíž obrazovka, když je vypnutá, je vlastně také tak trochu zrcadlem. </w:t>
      </w:r>
    </w:p>
    <w:p>
      <w:pPr>
        <w:pStyle w:val="Normlnweb"/>
        <w:rPr/>
      </w:pPr>
      <w:r>
        <w:rPr/>
        <w:t>Podle zásad feng-shui má být zrcadlo v ložnici nanejvýš ve skříni, případně v nějakém zakrytém místě, třeba za paravánem, kde slouží výhradně při oblékání.</w:t>
      </w:r>
    </w:p>
    <w:p>
      <w:pPr>
        <w:pStyle w:val="Normlnweb"/>
        <w:rPr/>
      </w:pPr>
      <w:r>
        <w:rPr/>
        <w:t>Častou chybou při vybírání místa pro zrcadlo je, že si lidé neuvědomují, že je každý člen rodiny jinak vysoký. Zatímco drobná žena si pověsí v předsíni zrcadlo tak, aby se v něm celá dobře viděla, její dvoumetrový muž si při pohledu do něj nevidí hlavu. A když je předsíň úzká a ustoupit není kam, aby se do zrcadla takzvaně vešel, je všechno špatně.</w:t>
      </w:r>
    </w:p>
    <w:p>
      <w:pPr>
        <w:pStyle w:val="Normlnweb"/>
        <w:rPr/>
      </w:pPr>
      <w:r>
        <w:rPr/>
        <w:t>Na to je třeba dávat pozor také v koupelně. Tam se bez zrcadla neobejdeme, právě v koupelně u něj trávíme nejvíce času. Měla by být velká, často se nyní do koupelen dávají zrcadla přes celé stěny, pod kterými jsou dvě umyvadla.</w:t>
      </w:r>
    </w:p>
    <w:p>
      <w:pPr>
        <w:pStyle w:val="Normlnweb"/>
        <w:rPr/>
      </w:pPr>
      <w:r>
        <w:rPr/>
        <w:t>Je to ideální pro větší rodiny nebo pro partnery, kteří odcházejí do práce ve stejnou dobu. Odpadá tak přetlačování se u jednoho malého zrcadla, kdy se žena líčí a muž holí, případně si oba ve stejnou dobu čistí zuby.</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FINTY SE ZRCADLY</w:t>
            </w:r>
          </w:p>
          <w:p>
            <w:pPr>
              <w:pStyle w:val="Normlnweb"/>
              <w:rPr/>
            </w:pPr>
            <w:r>
              <w:rPr>
                <w:rStyle w:val="StrongEmphasis"/>
              </w:rPr>
              <w:t>NAPROTI OKNU</w:t>
            </w:r>
            <w:r>
              <w:rPr/>
              <w:br/>
              <w:t>Pokoj výrazně zvětší a prosvětlí. Je však třeba pohlídat, aby se v něm neodráželo slunce a nesvítilo lidem do očí.</w:t>
            </w:r>
          </w:p>
          <w:p>
            <w:pPr>
              <w:pStyle w:val="Normlnweb"/>
              <w:rPr/>
            </w:pPr>
            <w:r>
              <w:rPr>
                <w:rStyle w:val="StrongEmphasis"/>
              </w:rPr>
              <w:t>ŠIROKÉ V ÚZKÉ MÍSTNOSTI</w:t>
            </w:r>
            <w:r>
              <w:rPr/>
              <w:br/>
              <w:t>Když v úzké vysoké předsíni umístíme po stěně vodorovné pruhy zrcadel, místnost se rozšíří.</w:t>
            </w:r>
          </w:p>
          <w:p>
            <w:pPr>
              <w:pStyle w:val="Normlnweb"/>
              <w:spacing w:before="280" w:after="0"/>
              <w:rPr/>
            </w:pPr>
            <w:r>
              <w:rPr>
                <w:rStyle w:val="StrongEmphasis"/>
              </w:rPr>
              <w:t>ILUZE NEKONEČNA</w:t>
            </w:r>
            <w:r>
              <w:rPr/>
              <w:t xml:space="preserve"> </w:t>
              <w:br/>
              <w:t>Pokud se pověsí dvě zrcadla naproti sobě, místnost vypadá mnohem větší a člověk má pocit, že je za ní další prostor. Ale pozor na to, efekt může působit nepřirozeně, až nepříjemně.</w:t>
            </w:r>
          </w:p>
        </w:tc>
      </w:tr>
    </w:tbl>
    <w:p>
      <w:pPr>
        <w:pStyle w:val="Normlnweb"/>
        <w:rPr/>
      </w:pPr>
      <w:r>
        <w:rPr/>
        <w:t xml:space="preserve">Vhodné také je doplnit zrcadlo v koupelně menším zrcátkem na otočném rameni, které zvětšuje. Pohled do něj sice ráno není dvakrát příjemný, ale zaručí, že si v něm všimneme každé vady na </w:t>
      </w:r>
      <w:hyperlink r:id="rId12" w:tgtFrame="_blank">
        <w:r>
          <w:rPr>
            <w:rStyle w:val="InternetLink"/>
          </w:rPr>
          <w:t>kráse</w:t>
        </w:r>
      </w:hyperlink>
      <w:r>
        <w:rPr/>
        <w:t xml:space="preserve"> a máme možnost ji lépe zamaskovat. </w:t>
      </w:r>
    </w:p>
    <w:p>
      <w:pPr>
        <w:pStyle w:val="Normlnweb"/>
        <w:rPr/>
      </w:pPr>
      <w:r>
        <w:rPr/>
        <w:t>Proto je také třeba při výběru zrcadla do koupelny dbát na vhodné osvětlení, mnohá zrcadla jsou vybavená bodovými svítidly. Pokud se u koupelnového zrcadla žena líčí, měla by je mít hodně osvětlené a ještě pamatovat na to, že v zrcadle s umělým osvětlením líčení vypadá vždy jinak než na denním světle.</w:t>
      </w:r>
    </w:p>
    <w:p>
      <w:pPr>
        <w:pStyle w:val="Normlnweb"/>
        <w:rPr/>
      </w:pPr>
      <w:r>
        <w:rPr/>
        <w:t xml:space="preserve">Jestliže nemá léty nacvičený osvědčený systém, je dobré mít po ruce ještě další zrcadlo, ve kterém výsledný </w:t>
      </w:r>
      <w:hyperlink r:id="rId13" w:tgtFrame="_blank">
        <w:r>
          <w:rPr>
            <w:rStyle w:val="InternetLink"/>
          </w:rPr>
          <w:t>nový</w:t>
        </w:r>
      </w:hyperlink>
      <w:r>
        <w:rPr/>
        <w:t xml:space="preserve"> </w:t>
      </w:r>
      <w:hyperlink r:id="rId14" w:tgtFrame="_blank">
        <w:r>
          <w:rPr>
            <w:rStyle w:val="InternetLink"/>
          </w:rPr>
          <w:t>obličej</w:t>
        </w:r>
      </w:hyperlink>
      <w:r>
        <w:rPr/>
        <w:t xml:space="preserve"> namalovaný na tom skutečném zkontroluje u </w:t>
      </w:r>
      <w:hyperlink r:id="rId15" w:tgtFrame="_blank">
        <w:r>
          <w:rPr>
            <w:rStyle w:val="InternetLink"/>
          </w:rPr>
          <w:t>okna</w:t>
        </w:r>
      </w:hyperlink>
      <w:r>
        <w:rPr/>
        <w:t>. A hlavně, dámy, to zrcadlo musí být čisté. Upatlané je sice milosrdné, ale lidé venku pak stejně vidí realitu.</w:t>
      </w:r>
    </w:p>
    <w:p>
      <w:pPr>
        <w:pStyle w:val="Normlnweb"/>
        <w:rPr/>
      </w:pPr>
      <w:r>
        <w:rPr/>
        <w:t xml:space="preserve">Na trhu jsou i zrcadla, která se nezamlžují. Jsou vhodná do koupelen. Snad každý někdy zažil situaci, kdy se po horké koupeli ve sprše koupelna změnila v </w:t>
      </w:r>
      <w:hyperlink r:id="rId16" w:tgtFrame="_blank">
        <w:r>
          <w:rPr>
            <w:rStyle w:val="InternetLink"/>
          </w:rPr>
          <w:t>saunu</w:t>
        </w:r>
      </w:hyperlink>
      <w:r>
        <w:rPr/>
        <w:t xml:space="preserve"> a v zrcadle nebylo vidět vůbec nic. </w:t>
      </w:r>
    </w:p>
    <w:p>
      <w:pPr>
        <w:pStyle w:val="Normlnweb"/>
        <w:rPr/>
      </w:pPr>
      <w:r>
        <w:rPr/>
        <w:t>Otíráme je rukou, ručníkem, jsou pak celá upatlaná, samá šmouha. Zamlžování zrcadla brání speciální fólie, která se umisťuje na jeho zadní stranu. Součástí zrcadla je osvětlení. Když se rozsvítí, fólie se zahřívá a odmlžuje.</w:t>
      </w:r>
    </w:p>
    <w:p>
      <w:pPr>
        <w:pStyle w:val="Normlnweb"/>
        <w:rPr/>
      </w:pPr>
      <w:r>
        <w:rPr/>
        <w:t xml:space="preserve">Pamatujme na to, když stavíme či rekonstruujeme. Už ve chvíli, kdy zadáváme elektrikářům plán, kam mají umístit elektrorozvody, mysleme na to, že nad zrcadlo v koupelně patří osvětlení. </w:t>
      </w:r>
    </w:p>
    <w:p>
      <w:pPr>
        <w:pStyle w:val="Normlnweb"/>
        <w:rPr/>
      </w:pPr>
      <w:r>
        <w:rPr/>
        <w:t>Nejeden elektrikář potvrdí, že právě to je místo, kam lidé často zapomenou rozvod zakreslit a pak naříkají: Jé, ale jak zapojím nad zrcadlo světlo?</w:t>
      </w:r>
    </w:p>
    <w:p>
      <w:pPr>
        <w:pStyle w:val="Normlnweb"/>
        <w:rPr/>
      </w:pPr>
      <w:r>
        <w:rPr/>
        <w:t xml:space="preserve">Zrcadla nyní bývají vybavena LED diodami či bodovými svítidly. Světla tvoří kruh po celém obvodě zrcadla nebo jsou naopak umístěna do řad po jeho stranách. </w:t>
      </w:r>
    </w:p>
    <w:p>
      <w:pPr>
        <w:pStyle w:val="Normlnweb"/>
        <w:rPr/>
      </w:pPr>
      <w:r>
        <w:rPr/>
        <w:t>Existují i modely, u nichž LED lampy vytvářejí dojem trojrozměrného prostoru a zrcadlo působí tak trochu jako televizor. Zrcadla bývají také zdobena neonovými trubicemi, které umožňují, že světlo vytváří asymetrické tvary, například svítící souvislý kruh podél celého kulatého zrcadla.</w:t>
      </w:r>
    </w:p>
    <w:p>
      <w:pPr>
        <w:pStyle w:val="Normal"/>
        <w:rPr>
          <w:color w:val="0000FF"/>
        </w:rPr>
      </w:pPr>
      <w:r>
        <w:rPr>
          <w:color w:val="0000FF"/>
        </w:rPr>
        <w:drawing>
          <wp:inline distT="0" distB="0" distL="0" distR="0">
            <wp:extent cx="4380865" cy="3429000"/>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8" t="-10" r="-8" b="-10"/>
                    <a:stretch>
                      <a:fillRect/>
                    </a:stretch>
                  </pic:blipFill>
                  <pic:spPr bwMode="auto">
                    <a:xfrm>
                      <a:off x="0" y="0"/>
                      <a:ext cx="4380865" cy="3429000"/>
                    </a:xfrm>
                    <a:prstGeom prst="rect">
                      <a:avLst/>
                    </a:prstGeom>
                  </pic:spPr>
                </pic:pic>
              </a:graphicData>
            </a:graphic>
          </wp:inline>
        </w:drawing>
      </w:r>
    </w:p>
    <w:p>
      <w:pPr>
        <w:pStyle w:val="Normlnweb"/>
        <w:rPr/>
      </w:pPr>
      <w:r>
        <w:rPr/>
        <w:t>Úzkou chodbu rozšíří. Zrcadlové stěny jsou ideální do úzkých předsíní</w:t>
      </w:r>
    </w:p>
    <w:p>
      <w:pPr>
        <w:pStyle w:val="Heading3"/>
        <w:rPr/>
      </w:pPr>
      <w:r>
        <w:rPr/>
        <w:t>Čtverce, kruhy, vlny</w:t>
      </w:r>
    </w:p>
    <w:p>
      <w:pPr>
        <w:pStyle w:val="Normlnweb"/>
        <w:rPr/>
      </w:pPr>
      <w:r>
        <w:rPr/>
        <w:t xml:space="preserve">Zrcadla se dnes vyrábějí v nejrůznějších velikostech a tvarech. Značně oblíbená se stala zrcadla nalepovací. Lidé si je dávají na stěny, na dveře skříní. Nalepování je jednoduché, zrcadla jsou praktická, neubírají místo a prosvětlí i tmavé nevyužité kouty. </w:t>
      </w:r>
    </w:p>
    <w:p>
      <w:pPr>
        <w:pStyle w:val="Normlnweb"/>
        <w:rPr/>
      </w:pPr>
      <w:r>
        <w:rPr/>
        <w:t xml:space="preserve">Bohužel, řada předsíní nyní vypadá stejně, ve většině uvidíme nalepené kostky zrcátek, jakési zrcadlové obkládačky. Tvarů nalepovacích zrcadel je však na trhu mnohem více, vyrábějí se nalepovací kruhy i malá kolečka, ze kterých se dají sestavit zrcadlové puntíkované stěny. </w:t>
      </w:r>
    </w:p>
    <w:p>
      <w:pPr>
        <w:pStyle w:val="Normlnweb"/>
        <w:rPr/>
      </w:pPr>
      <w:r>
        <w:rPr/>
        <w:t>Na velké prohlížení se sice tato zrcadla určena nejsou, ale taková mozaika je velmi efektní v místech, která je třeba prosvětlit. Nalepovací zrcadla mají také tvary vlnovek a dají se s nimi tvořit i jiné obrazce.</w:t>
      </w:r>
    </w:p>
    <w:p>
      <w:pPr>
        <w:pStyle w:val="Normlnweb"/>
        <w:rPr/>
      </w:pPr>
      <w:r>
        <w:rPr/>
        <w:t xml:space="preserve">Klasikou jsou zrcadla závěsná. U nich si můžeme pohrát s rámy. Nabídka je nepřeberná. Kdo neholduje minimalismu, může vyrazit do vetešnictví. Právě v bazarech se dají najít zajímavé rámy, které se po lehké rekonstrukci stanou dominantou předsíně či koupelny. </w:t>
      </w:r>
    </w:p>
    <w:p>
      <w:pPr>
        <w:pStyle w:val="Normlnweb"/>
        <w:rPr/>
      </w:pPr>
      <w:r>
        <w:rPr/>
        <w:t>Nebojme se dát do jednoduchého moderního interiéru zrcadlo ve starém zlaceném zdobeném rámu. A čím bude rám oprýskanější, tím lépe. To pak bude na první pohled jasné, že jde o záměr.</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zrcadlo a historie</w:t>
            </w:r>
          </w:p>
          <w:p>
            <w:pPr>
              <w:pStyle w:val="Normlnweb"/>
              <w:rPr/>
            </w:pPr>
            <w:r>
              <w:rPr>
                <w:rStyle w:val="StrongEmphasis"/>
              </w:rPr>
              <w:t>Zrcadla dříve sloužila nejen ženám, ale i válečníkům</w:t>
            </w:r>
          </w:p>
          <w:p>
            <w:pPr>
              <w:pStyle w:val="Normlnweb"/>
              <w:rPr/>
            </w:pPr>
            <w:r>
              <w:rPr/>
              <w:t xml:space="preserve">Archeologové považují za </w:t>
            </w:r>
            <w:r>
              <w:rPr>
                <w:rStyle w:val="StrongEmphasis"/>
              </w:rPr>
              <w:t>předchůdce zrcadel leštěné desky z obsidiánu,</w:t>
            </w:r>
            <w:r>
              <w:rPr/>
              <w:t xml:space="preserve"> které pocházejí z šestého tisíciletí před naším letopočtem. Z pozdější doby se objevují </w:t>
            </w:r>
            <w:r>
              <w:rPr>
                <w:rStyle w:val="StrongEmphasis"/>
              </w:rPr>
              <w:t>leštěné desky z bronzu či stříbra</w:t>
            </w:r>
            <w:r>
              <w:rPr/>
              <w:t xml:space="preserve">. Odraz v nich je sice rozmazaný, ale historikové jsou přesvědčeni, že sloužily k tomu, aby se v nich lidé viděli. </w:t>
            </w:r>
          </w:p>
          <w:p>
            <w:pPr>
              <w:pStyle w:val="Normlnweb"/>
              <w:rPr/>
            </w:pPr>
            <w:r>
              <w:rPr/>
              <w:t xml:space="preserve">Mnohem kvalitnější kousky už vyráběli staří Řekové. Existuje pověst, že řecký </w:t>
            </w:r>
            <w:r>
              <w:rPr>
                <w:rStyle w:val="StrongEmphasis"/>
              </w:rPr>
              <w:t>vědec Archimedes vyrobil sestavu zrcadel</w:t>
            </w:r>
            <w:r>
              <w:rPr/>
              <w:t xml:space="preserve">, která odrážela sluneční světlo do jednoho místa na nepřátelské lodi, až se vznítila. </w:t>
            </w:r>
          </w:p>
          <w:p>
            <w:pPr>
              <w:pStyle w:val="Normlnweb"/>
              <w:rPr/>
            </w:pPr>
            <w:r>
              <w:rPr/>
              <w:t xml:space="preserve">Ve středověku pak </w:t>
            </w:r>
            <w:r>
              <w:rPr>
                <w:rStyle w:val="StrongEmphasis"/>
              </w:rPr>
              <w:t>Benátčané vynalezli metodu, jak vyrábět zrcadla ze skla</w:t>
            </w:r>
            <w:r>
              <w:rPr/>
              <w:t xml:space="preserve">. Natírali sklo rtutí a cínem. Mnozí dělníci přitom zemřeli na otravu, výrobní postup byl střežen jako velké tajemství a zrcadla se vyráběla </w:t>
            </w:r>
            <w:r>
              <w:rPr>
                <w:rStyle w:val="StrongEmphasis"/>
              </w:rPr>
              <w:t>v tajných dílnách</w:t>
            </w:r>
            <w:r>
              <w:rPr/>
              <w:t>.</w:t>
            </w:r>
          </w:p>
          <w:p>
            <w:pPr>
              <w:pStyle w:val="Normlnweb"/>
              <w:spacing w:before="280" w:after="0"/>
              <w:rPr/>
            </w:pPr>
            <w:r>
              <w:rPr/>
              <w:t xml:space="preserve">Jenže, jak už to bývá, tajemství se dlouho neudrží. Postupně začali metodu využívat Francouzi, Němci a další Evropané. </w:t>
            </w:r>
            <w:r>
              <w:rPr>
                <w:rStyle w:val="StrongEmphasis"/>
              </w:rPr>
              <w:t>Němec Justus von Liebig vymyslel</w:t>
            </w:r>
            <w:r>
              <w:rPr/>
              <w:t xml:space="preserve"> začátkem devatenáctého století metodu, díky které jsou </w:t>
            </w:r>
            <w:r>
              <w:rPr>
                <w:rStyle w:val="StrongEmphasis"/>
              </w:rPr>
              <w:t>zrcadla ještě kvalitnější</w:t>
            </w:r>
            <w:r>
              <w:rPr/>
              <w:t xml:space="preserve">. Zadní stěnu skla natíral dusičnanem stříbrným. Dnes zrcadla většinou tvoří </w:t>
            </w:r>
            <w:r>
              <w:rPr>
                <w:rStyle w:val="StrongEmphasis"/>
              </w:rPr>
              <w:t>deska skla</w:t>
            </w:r>
            <w:r>
              <w:rPr/>
              <w:t xml:space="preserve">, která má na </w:t>
            </w:r>
            <w:r>
              <w:rPr>
                <w:rStyle w:val="StrongEmphasis"/>
              </w:rPr>
              <w:t xml:space="preserve">zadní straně tenkou vrstvu hliníku. </w:t>
            </w:r>
          </w:p>
        </w:tc>
      </w:tr>
    </w:tbl>
    <w:p>
      <w:pPr>
        <w:pStyle w:val="Normlnweb"/>
        <w:rPr/>
      </w:pPr>
      <w:r>
        <w:rPr/>
        <w:t xml:space="preserve">Zdroj: </w:t>
      </w:r>
      <w:hyperlink r:id="rId19">
        <w:r>
          <w:rPr>
            <w:rStyle w:val="InternetLink"/>
          </w:rPr>
          <w:t>http://bydleni.idnes.cz/zrcadla-dokazi-zazraky-byt-je-diky-nim-vetsi-svetlejsi-a-mnohem-krasnejsi-1rm-/dum_osobnosti.asp?c=A101112_115448_dum_osobnosti_web</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StrongEmphasis">
    <w:name w:val="Strong"/>
    <w:basedOn w:val="Standardnpsmoodstavce"/>
    <w:qFormat/>
    <w:rPr>
      <w:b/>
      <w:bCs/>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dum_osobnosti&amp;foto1=WEB37190f_Kopie_35.jpg" TargetMode="External"/><Relationship Id="rId4" Type="http://schemas.openxmlformats.org/officeDocument/2006/relationships/hyperlink" Target="http://www.kuptofoto.cz/" TargetMode="External"/><Relationship Id="rId5" Type="http://schemas.openxmlformats.org/officeDocument/2006/relationships/hyperlink" Target="http://moje-dvere.takeit.cz/vnitrni-dvere-barausse-designove-dvere-3819397?205979&amp;rtype=V&amp;rmain=7791889&amp;ritem=3819397&amp;rclanek=8472899&amp;rslovo=419303&amp;showdirect=1" TargetMode="External"/><Relationship Id="rId6" Type="http://schemas.openxmlformats.org/officeDocument/2006/relationships/hyperlink" Target="http://onlineshopcz.takeit.cz/concept-kp-3510-slim-krajec-potravin-elektricky-za-1-166-kc-9117982?279360&amp;rtype=V&amp;rmain=149520&amp;ritem=9117982&amp;rclanek=8472899&amp;rslovo=466748&amp;showdirect=1" TargetMode="External"/><Relationship Id="rId7" Type="http://schemas.openxmlformats.org/officeDocument/2006/relationships/hyperlink" Target="http://duovize-sro.takeit.cz/bojite-se-ze-mate-zeleny-zakal-8745950?372688&amp;rtype=V&amp;rmain=7796724&amp;ritem=8745950&amp;rclanek=8472899&amp;rslovo=421071&amp;showdirect=1" TargetMode="External"/><Relationship Id="rId8" Type="http://schemas.openxmlformats.org/officeDocument/2006/relationships/hyperlink" Target="http://arx-trade.takeit.cz/rumpaly-1693143-1693143?1427&amp;rtype=V&amp;rmain=7792635&amp;ritem=1693143&amp;rclanek=8472899&amp;rslovo=419507&amp;showdirect=1" TargetMode="External"/><Relationship Id="rId9" Type="http://schemas.openxmlformats.org/officeDocument/2006/relationships/image" Target="media/image2.jpeg"/><Relationship Id="rId10" Type="http://schemas.openxmlformats.org/officeDocument/2006/relationships/hyperlink" Target="http://bydleni.idnes.cz/zrcadla-dokazi-zazraky-byt-je-diky-nim-vetsi-svetlejsi-a-mnohem-krasnejsi-1rm-/foto.asp?foto1=WEB371911_Kopie_36.jpg" TargetMode="External"/><Relationship Id="rId11" Type="http://schemas.openxmlformats.org/officeDocument/2006/relationships/hyperlink" Target="http://dormio-interier-loznice-postel.takeit.cz/luxusni-manzelske-postele-postel-do-loznice-od-dormio-interier-5191789?135230&amp;rtype=V&amp;rmain=7791509&amp;ritem=5191789&amp;rclanek=8472899&amp;rslovo=421160&amp;showdirect=1" TargetMode="External"/><Relationship Id="rId12" Type="http://schemas.openxmlformats.org/officeDocument/2006/relationships/hyperlink" Target="http://world-of-beauty-spa.takeit.cz/inspirativni-trendy-na-rok-2010-4350893-4350893?199653&amp;rtype=V&amp;rmain=7794158&amp;ritem=4350893&amp;rclanek=8472899&amp;rslovo=422560&amp;showdirect=1" TargetMode="External"/><Relationship Id="rId13" Type="http://schemas.openxmlformats.org/officeDocument/2006/relationships/hyperlink" Target="http://s-property-sro-1.takeit.cz/moderni-bydleni-v-obytnem-souboru-2584738?279935&amp;rtype=V&amp;rmain=126615&amp;ritem=2584738&amp;rclanek=8472899&amp;rslovo=420944&amp;showdirect=1" TargetMode="External"/><Relationship Id="rId14" Type="http://schemas.openxmlformats.org/officeDocument/2006/relationships/hyperlink" Target="http://mudrludmila-sulcova-hejnalova-praha-2.takeit.cz/plastika-ocnich-vicek-blepharoplastika-4082203-4082203?368686&amp;rtype=V&amp;rmain=7789868&amp;ritem=4082203&amp;rclanek=8472899&amp;rslovo=440255&amp;showdirect=1" TargetMode="External"/><Relationship Id="rId15" Type="http://schemas.openxmlformats.org/officeDocument/2006/relationships/hyperlink" Target="http://stavobazar-baumarket-sro.takeit.cz/chcete-nacenit-vymenu-vasich-oken-volejte-nebo-piste-e-mailem-9940229-9940229?376880&amp;rtype=V&amp;rmain=7798089&amp;ritem=9940229&amp;rclanek=8472899&amp;rslovo=419301&amp;showdirect=1" TargetMode="External"/><Relationship Id="rId16" Type="http://schemas.openxmlformats.org/officeDocument/2006/relationships/hyperlink" Target="http://hotel-jana-prerov.takeit.cz/trapi-vas-studene-nozky-vyzkousejte-kneippovy-lazne-v-nasem-wellness-9562261?204954&amp;rtype=V&amp;rmain=7796690&amp;ritem=9562261&amp;rclanek=8472899&amp;rslovo=419525&amp;showdirect=1" TargetMode="External"/><Relationship Id="rId17" Type="http://schemas.openxmlformats.org/officeDocument/2006/relationships/image" Target="media/image3.jpeg"/><Relationship Id="rId18" Type="http://schemas.openxmlformats.org/officeDocument/2006/relationships/hyperlink" Target="http://bydleni.idnes.cz/zrcadla-dokazi-zazraky-byt-je-diky-nim-vetsi-svetlejsi-a-mnohem-krasnejsi-1rm-/foto.asp?foto1=WEB371913_Kopie_38a.jpg" TargetMode="External"/><Relationship Id="rId19" Type="http://schemas.openxmlformats.org/officeDocument/2006/relationships/hyperlink" Target="http://bydleni.idnes.cz/zrcadla-dokazi-zazraky-byt-je-diky-nim-vetsi-svetlejsi-a-mnohem-krasnejsi-1rm-/dum_osobnosti.asp?c=A101112_115448_dum_osobnosti_web"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6:56:00Z</dcterms:created>
  <dc:creator>Industry E.U., s.r.o.</dc:creator>
  <dc:description/>
  <cp:keywords/>
  <dc:language>en-US</dc:language>
  <cp:lastModifiedBy>Industry E.U., s.r.o.</cp:lastModifiedBy>
  <dcterms:modified xsi:type="dcterms:W3CDTF">2010-11-15T06:56:00Z</dcterms:modified>
  <cp:revision>1</cp:revision>
  <dc:subject/>
  <dc:title>Zrcadla dokáží zázraky</dc:title>
</cp:coreProperties>
</file>