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ex"/>
        <w:spacing w:before="0" w:after="280"/>
        <w:rPr/>
      </w:pPr>
      <w:r>
        <w:rPr/>
        <w:t xml:space="preserve">Největší tuzemská automobilka Škoda Auto uvažuje o změně loga, které má mít jednodušší grafiku, avšak jeho ústředním motivem zůstane legendární okřídlený šíp. Informaci a první fotografie návrhu nového loga s odvoláním na podnikový list Škodovácký odborář zveřejnil server Auto.cz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9005" cy="195072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Automobilka se k informacím o změně loga odmítá vyjádřit. V historii automobilky, která sahá až do roku 1895, by to bylo v pořadí šesté logo.</w:t>
      </w:r>
    </w:p>
    <w:p>
      <w:pPr>
        <w:pStyle w:val="Normlnweb"/>
        <w:rPr/>
      </w:pPr>
      <w:r>
        <w:rPr/>
        <w:t>"K prezentaci návrhů došlo po jmenování nových členů dozorčí rady, kteří se seznámili jak s logem, tak s návrhy budoucích modelů. Podoba připravovaného loga ale nebyla publikována a automobilka samotná nic komentovat nechce," uvedl server Auto.cz.</w:t>
      </w:r>
    </w:p>
    <w:p>
      <w:pPr>
        <w:pStyle w:val="Normlnweb"/>
        <w:rPr/>
      </w:pPr>
      <w:r>
        <w:rPr/>
        <w:t>Podle dostupných informací si má nové logo zachovat tradiční zelenou barvu, která ale bude tvořit pozadí kruhu s bílým okřídleným šípem uvnitř. Nyní má šíp zelenou barvu a pozadí je bílé.</w:t>
      </w:r>
    </w:p>
    <w:p>
      <w:pPr>
        <w:pStyle w:val="Normlnweb"/>
        <w:rPr/>
      </w:pPr>
      <w:r>
        <w:rPr/>
        <w:t xml:space="preserve">Autoři nového znaku také navrhli umístit nápis </w:t>
      </w:r>
      <w:hyperlink r:id="rId3">
        <w:r>
          <w:rPr>
            <w:rStyle w:val="InternetLink"/>
          </w:rPr>
          <w:t>Škoda Auto</w:t>
        </w:r>
      </w:hyperlink>
      <w:r>
        <w:rPr/>
        <w:t xml:space="preserve"> pod kulaté logo. Na stávajícím znaku je nápis součástí vnějšího černého kruhu, který na novém logu chybí.</w:t>
      </w:r>
    </w:p>
    <w:p>
      <w:pPr>
        <w:pStyle w:val="Normlnweb"/>
        <w:rPr/>
      </w:pPr>
      <w:r>
        <w:rPr/>
      </w:r>
    </w:p>
    <w:p>
      <w:pPr>
        <w:pStyle w:val="Acmauthor"/>
        <w:jc w:val="center"/>
        <w:rPr/>
      </w:pPr>
      <w:r>
        <w:rPr/>
        <w:drawing>
          <wp:inline distT="0" distB="0" distL="0" distR="0">
            <wp:extent cx="2861945" cy="2415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t>Stávající černo-zelené provedení loga používá Škoda Auto od roku 1999. Předchozí firemní znak s okřídleným šípem, který měl modro-bílou barvu, mladoboleslavská automobilka používala od roku 192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skoda-auto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16T09:58:00Z</dcterms:modified>
  <cp:revision>89</cp:revision>
  <dc:subject/>
  <dc:title>Národní ekonomická rada vlády (NERV) navrhla první sadu protikorupčních opatření, které mají zefektivnit veřejné zakázky a zlevnit dopravní stavby</dc:title>
</cp:coreProperties>
</file>