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nec dotací zastaví obnovu paneláků</w:t>
      </w:r>
    </w:p>
    <w:p>
      <w:pPr>
        <w:pStyle w:val="Perex"/>
        <w:rPr/>
      </w:pPr>
      <w:r>
        <w:rPr/>
        <w:t>Ukončení klíčových programů na podporu revitalizace a modernizace panelových domů, o němž v rámci úsporných opatření rozhodla vláda, se projeví nejen výrazným zpomalením či úplným zastavením oprav zastaralých panelových domů, ale bude mít také negativní dopad na státní rozpočet v podobě vyšší nezaměstnanosti zejména ve stavebnictví a nižšího výběru daní a odvodů pojistného.</w:t>
      </w:r>
    </w:p>
    <w:p>
      <w:pPr>
        <w:pStyle w:val="Normal"/>
        <w:rPr/>
      </w:pPr>
      <w:r>
        <w:rPr/>
        <w:drawing>
          <wp:inline distT="0" distB="0" distL="0" distR="0">
            <wp:extent cx="5713730" cy="320929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„</w:t>
      </w:r>
      <w:r>
        <w:rPr/>
        <w:t xml:space="preserve">Státní dotace ve výši 1 miliardy v programu Nový Panel generuje následné investice v objemu 5 miliard, přičemž daňový výnos a úspora sociálních výdajů ze státní pokladny je o 600 miliónů vyšší, než stát vynaloží na dotaci. Jsme proto přesvědčeni, že zastavení nebo výrazné omezení těchto programů je chybným krokem, který bude mít negativní dopad na státní </w:t>
      </w:r>
      <w:hyperlink r:id="rId3">
        <w:r>
          <w:rPr>
            <w:rStyle w:val="InternetLink"/>
          </w:rPr>
          <w:t>rozpočet</w:t>
        </w:r>
      </w:hyperlink>
      <w:r>
        <w:rPr/>
        <w:t xml:space="preserve"> i stavební průmysl,“ vysvětluje prezident Centra regenerace panelových domů (CERPAD) Ing. Tomáš Fendrych a doplňuje: „Ukončením programu Nový Panel přijde stavební průmysl jen v roce 2011 o investice ve výši 15 miliard korun. Nemůžeme pominout ani sociální aspekt programu, díky němuž je ročně vytvořeno na 15 tisíc pracovních míst převážně v regionech zasažených vysokou nezaměstnaností.“</w:t>
      </w:r>
    </w:p>
    <w:p>
      <w:pPr>
        <w:pStyle w:val="Normlnweb"/>
        <w:rPr/>
      </w:pPr>
      <w:r>
        <w:rPr/>
        <w:t>Za dobu fungování programu Nový Panel bylo poskytnuto celkem 8510 dotací v celkové výší 11,8 miliardy Kč, které přispěly k revitalizaci kolem 330 000 panelových bytů. Celkové náklady na modernizaci panelových domů, zahrnující vlastní zdroje a dotovaný úvěr, pak dosahovaly výše 66 miliard Kč.</w:t>
      </w:r>
    </w:p>
    <w:p>
      <w:pPr>
        <w:pStyle w:val="Normlnweb"/>
        <w:rPr/>
      </w:pPr>
      <w:r>
        <w:rPr/>
        <w:t>„</w:t>
      </w:r>
      <w:r>
        <w:rPr/>
        <w:t>Výsledky průzkumu PanelScan ukazují, že v současné době je v ČR 45 % panelových bytů, které neprošly žádnou opravou, a dalších 20 % bytů, které byly opraveny jen dílčím způsobem. U nepanelových bytových domů je situace ještě horší a míra zanedbanosti představuje 88 %,“ uvedl předseda Svazu českých a moravských bytových družstev (SČMBD) Ing. Vít Vaníček a dodal: „Celková potřeba investic v současné době představuje 575 miliard korun. Zastavení státní podpory však znamená konec mnoha projektů, stejně jako zmar nemalých investic vložených do přípravy projektů.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rozpoc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8:00Z</dcterms:created>
  <dc:creator>Industry E.U., s.r.o.</dc:creator>
  <dc:description/>
  <cp:keywords/>
  <dc:language>en-US</dc:language>
  <cp:lastModifiedBy>Industry E.U., s.r.o.</cp:lastModifiedBy>
  <dcterms:modified xsi:type="dcterms:W3CDTF">2010-11-18T06:29:00Z</dcterms:modified>
  <cp:revision>1</cp:revision>
  <dc:subject/>
  <dc:title>Konec dotací zastaví obnovu paneláků</dc:title>
</cp:coreProperties>
</file>