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O eurodotace pro podnikání žádá každý měsíc 500 firem</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Preview"/>
        <w:rPr/>
      </w:pPr>
      <w:r>
        <w:rPr/>
        <w:t>Třináct tisíc registračních žádostí v hodnotě přesahující 160 miliard korun - takový je zatím zájem českých podnikatelů o Operační program Podnikání a inovace. Jen od ledna do konce října roku 2010 do něj přibylo dalších 5 002 žádostí v rekordní hodnotě 67,2 miliardy korun. Dlouhodobě největší zájem je o program Eko-energie zaměřený na úspory a využívání alternativních zdrojů energie. Nejvíc projektů přihlásily firmy, které chtějí podnikat v Jihomoravském kraji.</w:t>
      </w:r>
    </w:p>
    <w:p>
      <w:pPr>
        <w:pStyle w:val="Normlnweb"/>
        <w:rPr/>
      </w:pPr>
      <w:r>
        <w:rPr/>
        <w:t>„</w:t>
      </w:r>
      <w:r>
        <w:rPr/>
        <w:t>Evropské peníze díky Ministerstvu průmyslu a obchodu posilují konkurenceschopnost českých firem na mezinárodních trzích a přispívají k budování ekonomiky založené na znalostech. V našem Operačním programu Podnikání a inovace je na to připravených bezmála 100 miliard korun. Ty zamíří do různorodých oblastí – od propagace v zahraničí, přes výzkum a vývoj a následné převedení vědeckých výsledků do výroby až po výstavbu infrastruktury nutné k podnikání,“ vysvětluje ministr průmyslu a obchodu Martin Kocourek.</w:t>
      </w:r>
    </w:p>
    <w:p>
      <w:pPr>
        <w:pStyle w:val="Normlnweb"/>
        <w:rPr/>
      </w:pPr>
      <w:r>
        <w:rPr/>
        <w:t>Rok 2010 ukazuje chuť českých podniků inovovat. Množství projektů, které za deset měsíců roku 2010 připravily, je toho důkazem. Počet jednoduchých registračních žádostí o dotaci vzrostl z 8 158 ke konci prosince 2009 na 13 160 ke konci října 2010. „Šanci uspět s žádostí o dotaci mají všechny firmy s kvalitním projektem a propracovaným podnikatelským plánem. Podpora ze strukturálních fondů Evropské unie by měla být pouze jakousi třešničkou na dortu pro ty, kteří opravdu chtějí inovovat, neměla by být spouštěcím mechanismem celého projektu,“ upozorňuje Miroslav Křížek, generální ředitel agentury CzechInvest.</w:t>
      </w:r>
    </w:p>
    <w:p>
      <w:pPr>
        <w:pStyle w:val="Normlnweb"/>
        <w:rPr/>
      </w:pPr>
      <w:r>
        <w:rPr/>
        <w:t>Stejně jako počet přijatých žádostí se zvýšila i částka, která odešla na účty podnikatelů. Ministerstvo průmyslu a obchodu firmám ke konci října 2010 poslalo 7,1 miliardy korun. Avšak celková částka proplacené podpory z programu je ještě výrazně vyšší. „Vedle klasických dotací ministerstvo doposud proplatilo podnikatelům také téměř 7 miliard korun prostřednictvím Českomoravské záruční a rozvojové banky na podporu prostřednictvím finančních nástrojů jako jsou dotace či záruky. Celkový objem vyplacené podpory z Operačního programu Podnikání a inovace tak v říjnu překročil hranici 14 miliard korun,“ dodává Petr Očko, ředitel sekce fondů EU, výzkumu a vývoje ministerstva průmyslu a obchodu.</w:t>
      </w:r>
    </w:p>
    <w:p>
      <w:pPr>
        <w:pStyle w:val="Heading2"/>
        <w:rPr/>
      </w:pPr>
      <w:r>
        <w:rPr/>
        <w:t>Největší zájem je o EKO-ENERGIE</w:t>
      </w:r>
    </w:p>
    <w:p>
      <w:pPr>
        <w:pStyle w:val="Normlnweb"/>
        <w:rPr/>
      </w:pPr>
      <w:r>
        <w:rPr/>
        <w:t>Žádosti o dotace z Operačního programu Podnikání a inovace mohou podniky posílat agentuře CzechInvest už od roku 2007. Za tu dobu Ministerstvo průmyslu a obchodu ČR v jednotlivých programech vyhlásilo už 35 výzev v hodnotě převyšující 67 miliard korun. Největší zájem je o dotace na úspory energie a využívání alternativních zdrojů. Do programu Eko-energie, který tuto oblast pokrývá, podniky do konce října 2010 zaslaly 2 380 žádostí o finanční podporu v celkové hodnotě přes 40 miliard korun. Ministerstvo průmyslu a obchodu pak k 31. říjnu 2010 vydalo 446 oficiálních souhlasů s přidělením dotace v hodnotě 5,2 miliardy korun.</w:t>
      </w:r>
    </w:p>
    <w:p>
      <w:pPr>
        <w:pStyle w:val="Normlnweb"/>
        <w:rPr/>
      </w:pPr>
      <w:r>
        <w:rPr/>
        <w:t>Druhým nejúspěšnějším programem byl ten, který podporuje rozvoj malých a středních podniků působících ve znevýhodněných regionech České republiky. Do programu Rozvoj zaslali podnikatelé 1 881 žádostí o dotaci v hodnotě téměř 13,3 miliardy korun. Do konce října 2010 obdrželo oficiální souhlas s přidělením finančních prostředků 580 projektů za 4,2 miliardy korun.</w:t>
      </w:r>
    </w:p>
    <w:p>
      <w:pPr>
        <w:pStyle w:val="Normlnweb"/>
        <w:rPr/>
      </w:pPr>
      <w:r>
        <w:rPr/>
        <w:t>Třetím nejúspěšnějším programem co do počtu zaslaných žádostí je program ICT v podnicích, který napomáhá k rozšíření nebo zavedení informačních a komunikačních technologií do malých a středních firem. V programu ICT v podnicích CzechInvest od roku 2007 do 31. října 2010 registruje 1 796 žádostí o dotaci za 4,4 miliardy korun. Ke konci října 2010 ministerstvo průmyslu vydalo 473 rozhodnutí o poskytnutí dotace v hodnotě jedné miliardy korun.</w:t>
      </w:r>
    </w:p>
    <w:p>
      <w:pPr>
        <w:pStyle w:val="Heading2"/>
        <w:rPr/>
      </w:pPr>
      <w:r>
        <w:rPr/>
        <w:t>Nejoblíbenější je Jihomoravský kraj</w:t>
      </w:r>
    </w:p>
    <w:p>
      <w:pPr>
        <w:pStyle w:val="Normlnweb"/>
        <w:rPr/>
      </w:pPr>
      <w:r>
        <w:rPr/>
        <w:t>Nejvíce žádostí o dotaci z Operačního programu Podnikání a inovace, celkem 2 043, přišlo od roku 2007 od podniků, které chtějí svůj projekt realizovat v Jihomoravském kraji. Hodnota doručených žádostí přesahuje 23 miliard korun. Ke konci října mělo přislíbenou dotaci 590 projektů v celkové hodnotě 4,2 miliardy korun. Nejvíc rozhodnutých projektů, celkem 136, je z programu Marketing, který podnikatelům pomáhá prorazit na zahraniční trhy.</w:t>
      </w:r>
    </w:p>
    <w:p>
      <w:pPr>
        <w:pStyle w:val="Normlnweb"/>
        <w:rPr/>
      </w:pPr>
      <w:r>
        <w:rPr/>
        <w:t>Druhý nejvyšší počet žádostí agentuře CzechInvest doručily firmy, které se rozhodly realizovat svůj projekt v Moravskoslezském kraji. Zaregistrováno tu bylo 1 790 projektů v hodnotě téměř 19 miliard korun. Oficiální souhlas se spolufinancováním z fondů Evropské unie obdrželo ke konci října 593 projektů za 4,5 miliardy korun. Celkem 184 projektů s rozhodnutím o poskytnutí dotace se realizuje v rámci programu Rozvoj.</w:t>
      </w:r>
    </w:p>
    <w:p>
      <w:pPr>
        <w:pStyle w:val="Normlnweb"/>
        <w:rPr/>
      </w:pPr>
      <w:r>
        <w:rPr/>
        <w:t>Třetí nejaktivnější jsou podnikatelé ve Středočeském kraji. O podporu z fondů Evropské unie se tu ucházelo 1 462 projektů za 27,4 miliardy korun. Rozhodnutí o poskytnutí dotace obdrželo k 31. říjnu 389 projektů za 4,4 miliardy korun. Nejvíc z nich, celkem 75 projektů, má příslib dotace z programu Inovace – Inovační projekt, který pomáhá se zaváděním inovovaných produktů či služeb do výroby či na trh.</w:t>
      </w:r>
    </w:p>
    <w:p>
      <w:pPr>
        <w:pStyle w:val="Normlnweb"/>
        <w:rPr/>
      </w:pPr>
      <w:r>
        <w:rPr/>
        <w:t>Operační program Podnikání a inovace (OPPI) je jedním z nástrojů podpory českých podnikatelů prostřednictvím strukturálních fondů Evropské unie. V období 2007–2013 rozdělí OPPI mezi podniky z oblasti zpracovatelského průmyslu, centra sdílených služeb a technologická centra 3,6 miliardy euro, tedy okolo 90 miliard korun. 85 % prostředků uhradí Evropská unie, 15 % výdajů bude financovat státní rozpočet ČR. O dotaci mohou požádat podniky, které své projekty realizují mimo území hlavního města Prahy. Řídicím orgánem OPPI je Ministerstvo průmyslu a obchodu ČR, zprostředkujícím subjektem pro dotační tituly OPPI je Agentura pro podporu podnikání a investic CzechInvest.</w:t>
      </w:r>
    </w:p>
    <w:tbl>
      <w:tblPr>
        <w:tblW w:w="5000" w:type="pct"/>
        <w:jc w:val="left"/>
        <w:tblInd w:w="-45" w:type="dxa"/>
        <w:tblLayout w:type="fixed"/>
        <w:tblCellMar>
          <w:top w:w="15" w:type="dxa"/>
          <w:left w:w="15" w:type="dxa"/>
          <w:bottom w:w="15" w:type="dxa"/>
          <w:right w:w="15" w:type="dxa"/>
        </w:tblCellMar>
      </w:tblPr>
      <w:tblGrid>
        <w:gridCol w:w="1347"/>
        <w:gridCol w:w="572"/>
        <w:gridCol w:w="713"/>
        <w:gridCol w:w="572"/>
        <w:gridCol w:w="714"/>
        <w:gridCol w:w="571"/>
        <w:gridCol w:w="714"/>
        <w:gridCol w:w="572"/>
        <w:gridCol w:w="713"/>
        <w:gridCol w:w="572"/>
        <w:gridCol w:w="713"/>
        <w:gridCol w:w="572"/>
        <w:gridCol w:w="727"/>
      </w:tblGrid>
      <w:tr>
        <w:trPr>
          <w:tblHeader w:val="true"/>
          <w:trHeight w:val="276" w:hRule="atLeast"/>
        </w:trPr>
        <w:tc>
          <w:tcPr>
            <w:tcW w:w="9072" w:type="dxa"/>
            <w:gridSpan w:val="13"/>
            <w:tcBorders/>
            <w:vAlign w:val="center"/>
          </w:tcPr>
          <w:p>
            <w:pPr>
              <w:pStyle w:val="Normal"/>
              <w:jc w:val="center"/>
              <w:rPr/>
            </w:pPr>
            <w:r>
              <w:rPr/>
              <w:t>Tabulka 1: Operační program Podnikání a inovace 2007 – 31. 10. 2010</w:t>
            </w:r>
          </w:p>
        </w:tc>
      </w:tr>
      <w:tr>
        <w:trPr>
          <w:tblHeader w:val="true"/>
        </w:trPr>
        <w:tc>
          <w:tcPr>
            <w:tcW w:w="13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StrongEmphasis"/>
              </w:rPr>
              <w:t> </w:t>
            </w:r>
            <w:r>
              <w:rPr>
                <w:rStyle w:val="StrongEmphasis"/>
              </w:rPr>
              <w:t>Program</w:t>
            </w:r>
          </w:p>
        </w:tc>
        <w:tc>
          <w:tcPr>
            <w:tcW w:w="12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StrongEmphasis"/>
              </w:rPr>
              <w:t>Podané registrační</w:t>
            </w:r>
            <w:r>
              <w:rPr>
                <w:b/>
                <w:bCs/>
              </w:rPr>
              <w:t xml:space="preserve"> </w:t>
            </w:r>
            <w:r>
              <w:rPr>
                <w:rStyle w:val="StrongEmphasis"/>
              </w:rPr>
              <w:t>žádosti</w:t>
            </w:r>
          </w:p>
        </w:tc>
        <w:tc>
          <w:tcPr>
            <w:tcW w:w="1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StrongEmphasis"/>
              </w:rPr>
              <w:t>Schválené registrační</w:t>
            </w:r>
            <w:r>
              <w:rPr>
                <w:b/>
                <w:bCs/>
              </w:rPr>
              <w:t xml:space="preserve"> </w:t>
            </w:r>
            <w:r>
              <w:rPr>
                <w:rStyle w:val="StrongEmphasis"/>
              </w:rPr>
              <w:t>žádosti</w:t>
            </w:r>
          </w:p>
        </w:tc>
        <w:tc>
          <w:tcPr>
            <w:tcW w:w="12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StrongEmphasis"/>
              </w:rPr>
              <w:t>Podané plné žádosti</w:t>
            </w:r>
          </w:p>
        </w:tc>
        <w:tc>
          <w:tcPr>
            <w:tcW w:w="12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StrongEmphasis"/>
              </w:rPr>
              <w:t>Schválené plné</w:t>
            </w:r>
            <w:r>
              <w:rPr>
                <w:b/>
                <w:bCs/>
              </w:rPr>
              <w:t xml:space="preserve"> </w:t>
            </w:r>
            <w:r>
              <w:rPr>
                <w:rStyle w:val="StrongEmphasis"/>
              </w:rPr>
              <w:t>žádosti</w:t>
            </w:r>
          </w:p>
        </w:tc>
        <w:tc>
          <w:tcPr>
            <w:tcW w:w="12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StrongEmphasis"/>
              </w:rPr>
              <w:t>Rozhodnuto</w:t>
            </w:r>
          </w:p>
        </w:tc>
        <w:tc>
          <w:tcPr>
            <w:tcW w:w="12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StrongEmphasis"/>
              </w:rPr>
              <w:t>Proplaceno na účty</w:t>
            </w:r>
            <w:r>
              <w:rPr>
                <w:b/>
                <w:bCs/>
              </w:rPr>
              <w:t xml:space="preserve"> </w:t>
            </w:r>
            <w:r>
              <w:rPr>
                <w:rStyle w:val="StrongEmphasis"/>
              </w:rPr>
              <w:t>podnikatelů</w:t>
            </w:r>
          </w:p>
        </w:tc>
      </w:tr>
      <w:tr>
        <w:trPr>
          <w:tblHeader w:val="true"/>
        </w:trPr>
        <w:tc>
          <w:tcPr>
            <w:tcW w:w="13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rStyle w:val="StrongEmphasis"/>
              </w:rPr>
              <w:t>Počet</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rStyle w:val="StrongEmphasis"/>
              </w:rPr>
              <w:t>Částka</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rStyle w:val="StrongEmphasis"/>
              </w:rPr>
              <w:t>Počet</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rStyle w:val="StrongEmphasis"/>
              </w:rPr>
              <w:t>Částka</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rStyle w:val="StrongEmphasis"/>
              </w:rPr>
              <w:t>Počet</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rStyle w:val="StrongEmphasis"/>
              </w:rPr>
              <w:t>Částka</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rStyle w:val="StrongEmphasis"/>
              </w:rPr>
              <w:t>Počet</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rStyle w:val="StrongEmphasis"/>
              </w:rPr>
              <w:t>Částka</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rStyle w:val="StrongEmphasis"/>
              </w:rPr>
              <w:t>Počet</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rStyle w:val="StrongEmphasis"/>
              </w:rPr>
              <w:t>Částka</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rStyle w:val="StrongEmphasis"/>
              </w:rPr>
              <w:t>Počet</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rStyle w:val="StrongEmphasis"/>
              </w:rPr>
              <w:t>Částka</w:t>
            </w:r>
          </w:p>
        </w:tc>
      </w:tr>
      <w:tr>
        <w:trPr/>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ko-energie</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380</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0 256 369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088</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1 369 572 000</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45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 418 719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54</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 886 235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46</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 212 013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0</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48 588 460</w:t>
            </w:r>
          </w:p>
        </w:tc>
      </w:tr>
      <w:tr>
        <w:trPr/>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Rozvoj</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881</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 284 546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748</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 325 408 000</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66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 706 353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395</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 749 051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80</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162 992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41</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957 592 612</w:t>
            </w:r>
          </w:p>
        </w:tc>
      </w:tr>
      <w:tr>
        <w:trPr/>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ICT v podnicích</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796</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375 403 5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24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932 196 000</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38</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183 242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56</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722 816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73</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082 360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89</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89 923 883</w:t>
            </w:r>
          </w:p>
        </w:tc>
      </w:tr>
      <w:tr>
        <w:trPr/>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Inovace - Inovační projekt</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680</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5 359 271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394</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8 156 054 000</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19</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 922 695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68</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 683 340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10</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 917 720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1</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267 493 076</w:t>
            </w:r>
          </w:p>
        </w:tc>
      </w:tr>
      <w:tr>
        <w:trPr/>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Nemovitosti</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422</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4 585 619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28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1 963 820 000</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1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 159 371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48</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372 198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05</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958 392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2</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186 063 679</w:t>
            </w:r>
          </w:p>
        </w:tc>
      </w:tr>
      <w:tr>
        <w:trPr/>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arketing</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216</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82 659 71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12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18 839 715</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078</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84 478 71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73</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96 734 241</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13</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24 244 68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86</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8 431 193</w:t>
            </w:r>
          </w:p>
        </w:tc>
      </w:tr>
      <w:tr>
        <w:trPr/>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Školicí střediska</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60</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 821 494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9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 140 032 000</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2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610 622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03</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497 697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32</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551 389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7</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22 714 468</w:t>
            </w:r>
          </w:p>
        </w:tc>
      </w:tr>
      <w:tr>
        <w:trPr/>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otenciál</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86</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 898 362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9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 545 079 000</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68</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 967 298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49</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 520 281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2</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658 003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8</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35 738 902</w:t>
            </w:r>
          </w:p>
        </w:tc>
      </w:tr>
      <w:tr>
        <w:trPr/>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ICT a strategické služby</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08</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 803 202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38</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 573 461 000</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1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 152 258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95</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827 200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9</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589 090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3</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97 816 961</w:t>
            </w:r>
          </w:p>
        </w:tc>
      </w:tr>
      <w:tr>
        <w:trPr/>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Inovace - Projekt na ochranu práv průmyslového vlastnictví</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70</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6 456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34</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6 456 000</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8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6 456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59</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8 293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2</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0 383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8</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902 739</w:t>
            </w:r>
          </w:p>
        </w:tc>
      </w:tr>
      <w:tr>
        <w:trPr/>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oradenství</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37</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6 728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3</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1 448 000</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0 985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3</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8 191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1</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0 954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1</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 775 615</w:t>
            </w:r>
          </w:p>
        </w:tc>
      </w:tr>
      <w:tr>
        <w:trPr/>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rosperita</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7</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 860 914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4</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 715 313 000</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3</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053 217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7</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200 485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2</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715 728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7 393 797</w:t>
            </w:r>
          </w:p>
        </w:tc>
      </w:tr>
      <w:tr>
        <w:trPr/>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polupráce - Klastry</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1</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812 826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8</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709 807 000</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5</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596 267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6</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291 975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89 658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4 286 722</w:t>
            </w:r>
          </w:p>
        </w:tc>
      </w:tr>
      <w:tr>
        <w:trPr/>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polupráce - Technologické platformy</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6</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4 238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9 638 000</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0 258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6</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0 258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9 088 00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3</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 846 963</w:t>
            </w:r>
          </w:p>
        </w:tc>
      </w:tr>
      <w:tr>
        <w:trPr/>
        <w:tc>
          <w:tcPr>
            <w:tcW w:w="1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OPPI celkem</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13</w:t>
            </w:r>
            <w:r>
              <w:rPr/>
              <w:t xml:space="preserve"> </w:t>
            </w:r>
            <w:r>
              <w:rPr>
                <w:rStyle w:val="StrongEmphasis"/>
              </w:rPr>
              <w:t>160</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162 258 088</w:t>
            </w:r>
            <w:r>
              <w:rPr/>
              <w:t xml:space="preserve"> </w:t>
            </w:r>
            <w:r>
              <w:rPr>
                <w:rStyle w:val="StrongEmphasis"/>
              </w:rPr>
              <w:t>21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11 335</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135 527 123</w:t>
            </w:r>
            <w:r>
              <w:rPr/>
              <w:t xml:space="preserve"> </w:t>
            </w:r>
            <w:r>
              <w:rPr>
                <w:rStyle w:val="StrongEmphasis"/>
              </w:rPr>
              <w:t>715</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8</w:t>
            </w:r>
            <w:r>
              <w:rPr/>
              <w:t xml:space="preserve"> </w:t>
            </w:r>
            <w:r>
              <w:rPr>
                <w:rStyle w:val="StrongEmphasis"/>
              </w:rPr>
              <w:t>12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77 792 219</w:t>
            </w:r>
            <w:r>
              <w:rPr/>
              <w:t xml:space="preserve"> </w:t>
            </w:r>
            <w:r>
              <w:rPr>
                <w:rStyle w:val="StrongEmphasis"/>
              </w:rPr>
              <w:t>71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6</w:t>
            </w:r>
            <w:r>
              <w:rPr/>
              <w:t xml:space="preserve"> </w:t>
            </w:r>
            <w:r>
              <w:rPr>
                <w:rStyle w:val="StrongEmphasis"/>
              </w:rPr>
              <w:t>752</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61 674 754</w:t>
            </w:r>
            <w:r>
              <w:rPr/>
              <w:t xml:space="preserve"> </w:t>
            </w:r>
            <w:r>
              <w:rPr>
                <w:rStyle w:val="StrongEmphasis"/>
              </w:rPr>
              <w:t>241</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3</w:t>
            </w:r>
            <w:r>
              <w:rPr/>
              <w:t xml:space="preserve"> </w:t>
            </w:r>
            <w:r>
              <w:rPr>
                <w:rStyle w:val="StrongEmphasis"/>
              </w:rPr>
              <w:t>824</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31 132 014</w:t>
            </w:r>
            <w:r>
              <w:rPr/>
              <w:t xml:space="preserve"> </w:t>
            </w:r>
            <w:r>
              <w:rPr>
                <w:rStyle w:val="StrongEmphasis"/>
              </w:rPr>
              <w:t>68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2 123</w:t>
            </w:r>
          </w:p>
        </w:tc>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7 144 569</w:t>
            </w:r>
            <w:r>
              <w:rPr/>
              <w:t xml:space="preserve"> </w:t>
            </w:r>
            <w:r>
              <w:rPr>
                <w:rStyle w:val="StrongEmphasis"/>
              </w:rPr>
              <w:t>070</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532"/>
        <w:gridCol w:w="558"/>
        <w:gridCol w:w="697"/>
        <w:gridCol w:w="558"/>
        <w:gridCol w:w="696"/>
        <w:gridCol w:w="558"/>
        <w:gridCol w:w="696"/>
        <w:gridCol w:w="558"/>
        <w:gridCol w:w="697"/>
        <w:gridCol w:w="558"/>
        <w:gridCol w:w="696"/>
        <w:gridCol w:w="558"/>
        <w:gridCol w:w="710"/>
      </w:tblGrid>
      <w:tr>
        <w:trPr>
          <w:tblHeader w:val="true"/>
          <w:trHeight w:val="276" w:hRule="atLeast"/>
        </w:trPr>
        <w:tc>
          <w:tcPr>
            <w:tcW w:w="9072" w:type="dxa"/>
            <w:gridSpan w:val="13"/>
            <w:tcBorders/>
            <w:vAlign w:val="center"/>
          </w:tcPr>
          <w:p>
            <w:pPr>
              <w:pStyle w:val="Normal"/>
              <w:jc w:val="center"/>
              <w:rPr/>
            </w:pPr>
            <w:r>
              <w:rPr/>
              <w:t>Tabulka 2: Žádosti o dotace z OPPI dle krajů 2007 - 31. 10. 2010</w:t>
            </w:r>
          </w:p>
        </w:tc>
      </w:tr>
      <w:tr>
        <w:trPr>
          <w:tblHeader w:val="true"/>
        </w:trPr>
        <w:tc>
          <w:tcPr>
            <w:tcW w:w="15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StrongEmphasis"/>
              </w:rPr>
              <w:t> </w:t>
            </w:r>
            <w:r>
              <w:rPr>
                <w:rStyle w:val="StrongEmphasis"/>
              </w:rPr>
              <w:t>Kraj</w:t>
            </w:r>
          </w:p>
        </w:tc>
        <w:tc>
          <w:tcPr>
            <w:tcW w:w="12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StrongEmphasis"/>
              </w:rPr>
              <w:t>Podané registrační žádosti</w:t>
            </w:r>
          </w:p>
        </w:tc>
        <w:tc>
          <w:tcPr>
            <w:tcW w:w="1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StrongEmphasis"/>
              </w:rPr>
              <w:t>Schválené registrační žádosti</w:t>
            </w:r>
          </w:p>
        </w:tc>
        <w:tc>
          <w:tcPr>
            <w:tcW w:w="1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StrongEmphasis"/>
              </w:rPr>
              <w:t>Podané plné žádosti</w:t>
            </w:r>
          </w:p>
        </w:tc>
        <w:tc>
          <w:tcPr>
            <w:tcW w:w="12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StrongEmphasis"/>
              </w:rPr>
              <w:t>Schválené plné žádosti</w:t>
            </w:r>
          </w:p>
        </w:tc>
        <w:tc>
          <w:tcPr>
            <w:tcW w:w="1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StrongEmphasis"/>
              </w:rPr>
              <w:t>Rozhodnuto</w:t>
            </w:r>
          </w:p>
        </w:tc>
        <w:tc>
          <w:tcPr>
            <w:tcW w:w="12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StrongEmphasis"/>
              </w:rPr>
              <w:t>Proplaceno na účty podniků</w:t>
            </w:r>
          </w:p>
        </w:tc>
      </w:tr>
      <w:tr>
        <w:trPr>
          <w:tblHeader w:val="true"/>
        </w:trPr>
        <w:tc>
          <w:tcPr>
            <w:tcW w:w="15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StrongEmphasis"/>
              </w:rPr>
              <w:t>Poče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StrongEmphasis"/>
              </w:rPr>
              <w:t>Částka</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StrongEmphasis"/>
              </w:rPr>
              <w:t>Počet</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StrongEmphasis"/>
              </w:rPr>
              <w:t>Částka</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StrongEmphasis"/>
              </w:rPr>
              <w:t>Počet</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StrongEmphasis"/>
              </w:rPr>
              <w:t>Částka</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StrongEmphasis"/>
              </w:rPr>
              <w:t>Poče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StrongEmphasis"/>
              </w:rPr>
              <w:t>Částka</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StrongEmphasis"/>
              </w:rPr>
              <w:t>Počet</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StrongEmphasis"/>
              </w:rPr>
              <w:t>Částka</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StrongEmphasis"/>
              </w:rPr>
              <w:t>Počet</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b/>
                <w:b/>
                <w:bCs/>
              </w:rPr>
            </w:pPr>
            <w:r>
              <w:rPr>
                <w:rStyle w:val="StrongEmphasis"/>
              </w:rPr>
              <w:t>Částka</w:t>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Jihomoravský</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04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3 674 001 77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733</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 895 265 77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253</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 013 744 77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08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 307 710 77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90</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216 178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14</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02 567 544</w:t>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oravskoslezský</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79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 985 239 15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574</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 502 420 15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244</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 046 099 15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03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 634 541 15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93</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489 256 5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67</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271 906 885</w:t>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Středočeský</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46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7 485 764 534</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205</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1 640 134 534</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06</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 362 099 534</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9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 471 595 034</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89</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418 813 5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5</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22 821 752</w:t>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Zlínský</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40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 060 541 097</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248</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 201 061 097</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83</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 981 450 097</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3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 932 771 597</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40</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172 515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47</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94 419 118</w:t>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Olomoucký</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08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 450 326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48</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 066 103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00</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589 818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8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727 287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17</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839 505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3</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52 894 559</w:t>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Ústecký</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2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 762 234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76</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 823 086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68</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 919 616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5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 412 846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8</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214 296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6</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31 726 998</w:t>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Vysočina</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0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 792 554 25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84</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 760 015 75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16</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798 482 75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0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503 392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36</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386 123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27 608 027</w:t>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ardubický</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7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 256 022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89</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 845 490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79</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653 179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9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123 038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30</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759 939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2</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42 386 854</w:t>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Královéhradecký</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9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 152 366 51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03</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 755 101 51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95</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484 636 51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2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036 294 51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18</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137 937 51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0</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15 444 217</w:t>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Jihočeský</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6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 156 102 899</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77</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 826 704 899</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87</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057 433 899</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2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244 325 17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9</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600 799 17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2</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70 205 356</w:t>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iberecký</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0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 855 803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09</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 359 670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52</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175 375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7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308 483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5</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182 564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0</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61 608 372</w:t>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lzeňský</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7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 298 225 5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95</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 870 276 5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20</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270 135 5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6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933 401 5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3</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726 715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5</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57 986 387</w:t>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Karlovarský</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3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322 482 5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92</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975 369 5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16</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438 674 5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037 593 5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6</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87 373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2</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2 993 001</w:t>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Hlavní město Praha</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 425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 425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475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475 00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r>
      <w:tr>
        <w:trPr/>
        <w:tc>
          <w:tcPr>
            <w:tcW w:w="1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Celkem</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13 16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162 258 088 21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11 335</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135 527 123 71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8 120</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77 792 219 71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6 75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61 674 754 241</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3 824</w:t>
            </w:r>
          </w:p>
        </w:tc>
        <w:tc>
          <w:tcPr>
            <w:tcW w:w="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31 132 014 685</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2 123</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rPr>
              <w:t>7 144 569 070</w:t>
            </w:r>
          </w:p>
        </w:tc>
      </w:tr>
    </w:tbl>
    <w:p>
      <w:pPr>
        <w:pStyle w:val="Normlnweb"/>
        <w:rPr/>
      </w:pPr>
      <w:hyperlink r:id="rId2">
        <w:r>
          <w:rPr>
            <w:rStyle w:val="InternetLink"/>
          </w:rPr>
          <w:t>Informace o dotačních titulech OPPI</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Wingdings 3" w:hAnsi="Symbol;Wingdings 3" w:cs="Symbol;Wingdings 3"/>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Flag">
    <w:name w:val="flag"/>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Desc">
    <w:name w:val="desc"/>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snoprint">
    <w:name w:val="buttons noprint"/>
    <w:basedOn w:val="Normal"/>
    <w:qFormat/>
    <w:pPr>
      <w:spacing w:before="280" w:after="280"/>
    </w:pPr>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echinvest.org/podnikani-a-inovac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4:26:00Z</dcterms:created>
  <dc:creator>Petr Škarabela</dc:creator>
  <dc:description/>
  <cp:keywords/>
  <dc:language>en-US</dc:language>
  <cp:lastModifiedBy>Petr Škarabela</cp:lastModifiedBy>
  <dcterms:modified xsi:type="dcterms:W3CDTF">2010-11-18T14:26:00Z</dcterms:modified>
  <cp:revision>1</cp:revision>
  <dc:subject/>
  <dc:title>O eurodotace pro podnikání žádá každý měsíc 500 firem</dc:title>
</cp:coreProperties>
</file>