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V úterý 9. listopadu 2010 vypsala Evropská komise první výzvu k předkládání návrhů v rámci největšího světového programu investic do demonstračních projektů v oblasti nízkouhlíkových technologií a obnovitelných zdrojů energie. Iniciativa je známá pod názvem NER300 a vyčlení významnou finanční podporu nejméně na osm projektů zaměřených na technologie zachycování a ukládání uhlíku a nejméně na 34 projektů zaměřených na inovativní technologie pro obnovitelné zdroje energie.</w:t>
      </w:r>
    </w:p>
    <w:p>
      <w:pPr>
        <w:pStyle w:val="Normlnweb"/>
        <w:rPr/>
      </w:pPr>
      <w:r>
        <w:rPr/>
        <w:t>Cílem této iniciativy je podpořit rozvoj nízkouhlíkového hospodářství v Evropě, vytvořit nová "zelená" pracovní místa a přispět k dosažení ambiciózních cílů EU v oblasti změny klimatu. Na realizaci tohoto programu spolupracuje s Evropskou komisí také Evropská investiční banka (EIB).</w:t>
      </w:r>
    </w:p>
    <w:p>
      <w:pPr>
        <w:pStyle w:val="Normlnweb"/>
        <w:rPr/>
      </w:pPr>
      <w:r>
        <w:rPr/>
        <w:t>Název "NER300" je symbolický. Financování tohoto programu se bude provádět z prodeje 300 milionů emisních povolenek, které evropský systém pro obchodování s emisemi (EU ETS) uvolní z rezervy pro nové účastníky na trhu (New Entrants Reserve - NER). Při současných tržních cenách emisních povolenek tato iniciativa reprezentuje hodnotu 4,5 miliardy EUR, a je tak největším programem svého druhu na světě.</w:t>
      </w:r>
    </w:p>
    <w:p>
      <w:pPr>
        <w:pStyle w:val="Normlnweb"/>
        <w:rPr/>
      </w:pPr>
      <w:r>
        <w:rPr/>
        <w:t>Celý program by měl přitáhnout investice v hodnotě více než 9 miliard EUR, protože výrobní a provozní náklady projektů zaměřených na zachycování a ukládání uhlíku a na obnovitelné zdroje energie budou z NER300 financovány až do výše 50% a zbývající polovinu finančních prostředků poskytnou investoři a členské státy. Záměrem je, aby v každém členském státě byly financovány nejméně jeden a nejvýše tři projekty. Finanční prostředky z iniciativy NER300 se mohou kombinovat i s financováním z jiných nástrojů EU, včetně strukturálních fondů a Fondu soudržnosti.</w:t>
      </w:r>
    </w:p>
    <w:p>
      <w:pPr>
        <w:pStyle w:val="Normlnweb"/>
        <w:rPr/>
      </w:pPr>
      <w:r>
        <w:rPr/>
        <w:t>Společnosti, které mají zájem předložit návrhy projektů, jejichž financování bude zajištěno v rámci iniciativy NER300, musí však nabídku podat nejprve na vnitrostátní úrovni - tedy Ministerstvu životního prostředí a to v termínu do 9. února 2011. O finálním výběru projektů se bude rozhodovat na úrovni EU prostřednictvím Evropské investiční banky a konečný termín k předložení návrhů je pro všechny členské státy stanoven na 9. května 2011.</w:t>
      </w:r>
    </w:p>
    <w:p>
      <w:pPr>
        <w:pStyle w:val="Normlnweb"/>
        <w:rPr/>
      </w:pPr>
      <w:r>
        <w:rPr/>
        <w:t xml:space="preserve">Podrobné informace o podmínkách podání žádosti včetně adresy pro jejich zaslání je možné stáhnout na: </w:t>
      </w:r>
      <w:hyperlink r:id="rId2">
        <w:r>
          <w:rPr>
            <w:rStyle w:val="InternetLink"/>
          </w:rPr>
          <w:t>ec.europa.eu</w:t>
        </w:r>
      </w:hyperlink>
    </w:p>
    <w:p>
      <w:pPr>
        <w:pStyle w:val="Normlnweb"/>
        <w:rPr/>
      </w:pPr>
      <w:r>
        <w:rPr/>
        <w:t xml:space="preserve">Kontaktními osobami za Českou republiku jsou pracovníci Odboru změny klimatu Ing. Helena Hůlová:helena.hulova@mzp.cz a Ing. Ondřej Boreš: </w:t>
      </w:r>
      <w:hyperlink r:id="rId3">
        <w:r>
          <w:rPr>
            <w:rStyle w:val="InternetLink"/>
          </w:rPr>
          <w:t>ondrej.bores@mzp.cz.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lima/funding/ner300/index_en.htm" TargetMode="External"/><Relationship Id="rId3" Type="http://schemas.openxmlformats.org/officeDocument/2006/relationships/hyperlink" Target="mailto:ondrej.bores@mzp.cz.&lt;/p&gt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8:00Z</dcterms:created>
  <dc:creator>Industry EU, s.r.o.</dc:creator>
  <dc:description/>
  <cp:keywords/>
  <dc:language>en-US</dc:language>
  <cp:lastModifiedBy>Industry EU, s.r.o.</cp:lastModifiedBy>
  <dcterms:modified xsi:type="dcterms:W3CDTF">2010-11-19T06:11:00Z</dcterms:modified>
  <cp:revision>93</cp:revision>
  <dc:subject/>
  <dc:title>Národní ekonomická rada vlády (NERV) navrhla první sadu protikorupčních opatření, které mají zefektivnit veřejné zakázky a zlevnit dopravní stavby</dc:title>
</cp:coreProperties>
</file>