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ednostmi technologie Belt Casting Technology jsou, ve srovnání s konvenční výrobou oceli, značné úspory energie a CO</w:t>
      </w:r>
      <w:r>
        <w:rPr>
          <w:vertAlign w:val="subscript"/>
        </w:rPr>
        <w:t>2</w:t>
      </w:r>
      <w:r>
        <w:rPr/>
        <w:t>. Kromě toho umožňuje průmyslovou produkciHSD</w:t>
      </w:r>
      <w:r>
        <w:rPr>
          <w:vertAlign w:val="superscript"/>
        </w:rPr>
        <w:t>®</w:t>
      </w:r>
      <w:r>
        <w:rPr/>
        <w:t xml:space="preserve"> oceli (HSD – ocel s vysokou pevností a tažností).</w:t>
        <w:br/>
        <w:br/>
        <w:t>Ulrich Grethe, generální ředitel Salzgitter Flachstahl GmbH, říká: „Kromě nezvyklé tvárnosti mají ocele HSD</w:t>
      </w:r>
      <w:r>
        <w:rPr>
          <w:vertAlign w:val="superscript"/>
        </w:rPr>
        <w:t>®</w:t>
      </w:r>
      <w:r>
        <w:rPr/>
        <w:t xml:space="preserve"> vysokou odolnost a jsou proto ideální na použití při výrobě automobilů. Použití ocelových desek HSD</w:t>
      </w:r>
      <w:r>
        <w:rPr>
          <w:vertAlign w:val="superscript"/>
        </w:rPr>
        <w:t>®</w:t>
      </w:r>
      <w:r>
        <w:rPr/>
        <w:t xml:space="preserve"> v tomto případě pomáhá chránit přírodní zdroje: mohou se vyrábět lehčí, úspornější vozidla, protože ve srovnání s tradičními ocelemi umožňují tyto lehké</w:t>
        <w:br/>
        <w:t>strukturované ocele velkou redukci hmotnosti. Kromě toho nové technické koncepty v Belt Casting Technology otevírají spektrum zcela nových materiálů, které překonávají ocele HSD</w:t>
      </w:r>
      <w:r>
        <w:rPr>
          <w:vertAlign w:val="superscript"/>
        </w:rPr>
        <w:t>®</w:t>
      </w:r>
      <w:r>
        <w:rPr/>
        <w:t>“.</w:t>
        <w:br/>
        <w:br/>
        <w:t>Objednávku realizace tohoto celosvětově jedinečného technologického zařízení v průmyslovém měřítku tvoří základní a detailní strojírenské části včetně dodávky celého mechanického vybavení, kompletní elektrický a automatický systém, veškeré pomocné vybavení, montáž a zkušební uvedení do provozu v Peine. Dodávka obsahuje rovněž modifikaci existující válcovací stolice pro další zpracování pásové oceli ve formě finálního tvaru ve společnosti Salzgitter.</w:t>
        <w:br/>
        <w:br/>
        <w:t>„Náš zákazník uvádí do chodu strojní zařízení, které má neuvěřitelně vysoký potenciál úspory energie. Tento koncept zařízení plní všechna kritéria, profitability a ekologické efektivity. Jsme velmi hrdi, že jej můžeme implementovat společně se společností Salzgitter,“ uvedl Christian Geerkens, vedoucí oddělení dodávek pro ocelárny a kontilití společnosti SMS Siemag AG.</w:t>
        <w:br/>
        <w:br/>
        <w:t>Tento projekt, který byl vyvinut rovněž ve spolupráci s technickou univerzitou v Clausthale, bude vzhledem k dosažitelným environmentálním efektům podpořen investičním grantem v hodnotě cca 19 mil. EUR jako část environmentálního inovačního programu spolkového Ministerstva životního prostředí, ochrany přírody a nukleární bezpeč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22T06:39:00Z</dcterms:modified>
  <cp:revision>95</cp:revision>
  <dc:subject/>
  <dc:title>Národní ekonomická rada vlády (NERV) navrhla první sadu protikorupčních opatření, které mají zefektivnit veřejné zakázky a zlevnit dopravní stavby</dc:title>
</cp:coreProperties>
</file>