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českých firmách působících úspěšně na nejrůznějších zahraničních zakázkách slýcháme v poslední době poměrně často. Jednou z těchto firem jsou i Sedlčanské strojírny a. s. (STROS), které působí na trhu již více než půl století.</w:t>
        <w:br/>
        <w:br/>
      </w:r>
      <w:r>
        <w:rPr>
          <w:rStyle w:val="StrongEmphasis"/>
        </w:rPr>
        <w:t>Co všechno si může laik představit pod pojmem průmyslové výtahy?</w:t>
      </w:r>
      <w:r>
        <w:rPr>
          <w:b/>
          <w:bCs/>
        </w:rPr>
        <w:br/>
      </w:r>
      <w:r>
        <w:rPr/>
        <w:t>Jedná se o výtahy pro dopravu osob a materiálu v průmyslových, tedy hlavně výrobních a skladových objektech. Např. cementárny, doly, výrobní haly, sklady, mísírny krmných směsí, komíny, různá technologická zařízení atd.</w:t>
        <w:br/>
        <w:br/>
      </w:r>
      <w:r>
        <w:rPr>
          <w:rStyle w:val="StrongEmphasis"/>
        </w:rPr>
        <w:t>Většinu zakázek realizujete v zahraničí. Jakým způsobem se do výroby průmyslových výtahů promítají normy jednotlivých zemí? Podle kterých norem vlastně vyrábíte?</w:t>
      </w:r>
      <w:r>
        <w:rPr>
          <w:b/>
          <w:bCs/>
        </w:rPr>
        <w:br/>
      </w:r>
      <w:r>
        <w:rPr/>
        <w:t>Všechny výtahy musí splňovat platné předpisy a normy v dané zemi a jsou tam po montáži schvalovány do provozu místním certifikačním orgánem. U států EU je to jednodušší, protože požadavky jsou jednotné, ale pro např. USA, Rusko je nutné nastudovat místní předpisy a normy.</w:t>
        <w:br/>
        <w:br/>
      </w:r>
      <w:r>
        <w:rPr>
          <w:rStyle w:val="StrongEmphasis"/>
        </w:rPr>
        <w:t>Disponujete vlastním týmem konstruktérů a projektantů. S jakým software pracujete a jak dlouho trvá vývoj zakázky ušité na míru?</w:t>
      </w:r>
      <w:r>
        <w:rPr>
          <w:b/>
          <w:bCs/>
        </w:rPr>
        <w:br/>
      </w:r>
      <w:r>
        <w:rPr/>
        <w:t>Používáme 3D software Inventor od firmy Autodesk. Délka vývoje se liší podle stupně podobnosti se sériovou výrobou. Pokud se jedná pouze o změnu rozměrů nebo menší úpravy, je doba zpracování dokumentace (bez výroby výtahu) do čtyř týdnů, u speciálů, jako byl např. samohybný výtah, může se jednat o cca 4–5 měsíců.</w:t>
        <w:br/>
        <w:br/>
      </w:r>
      <w:r>
        <w:rPr>
          <w:rStyle w:val="StrongEmphasis"/>
        </w:rPr>
        <w:t>Můžete přiblížit konstrukční a materiálové řešení vašich výrobků? S jakým typem oceli například pracujete? Mají průmyslové výtahy nějaké specifické požadavky na vlastnosti materiálu?</w:t>
      </w:r>
      <w:r>
        <w:rPr>
          <w:b/>
          <w:bCs/>
        </w:rPr>
        <w:br/>
      </w:r>
      <w:r>
        <w:rPr/>
        <w:t>Naše výtahy pracují na principu pastorek&amp;hřeben. Klec si veze pohonnou jednotku, která má na výstupu z převodové skříně ozubený pastorek a jeho odvalováním po hřebenu, který je součástí nosného stožáru, se klec pohybuje. Pro konstrukci výtahu se používají materiály běžné ve strojírenství, pouze ve speciálních případech, kdy je výtah umístěn např. ve výbušném prostředí, je nutné volit odpovídající komponenty (hlavně elektrosoučástky, rozvaděče, motory, brzdy), které odpovídají požadovanému prostředí a např. nezpůsobí výbuch svým jiskřením nebo teplotou.</w:t>
        <w:br/>
      </w:r>
      <w:r>
        <w:rPr>
          <w:b/>
          <w:bCs/>
        </w:rPr>
        <w:br/>
      </w:r>
      <w:r>
        <w:rPr>
          <w:rStyle w:val="StrongEmphasis"/>
        </w:rPr>
        <w:t>Můžete čtenářům přiblížit, jakým způsobem si vaše výtahy poradí se zdoláním hyperbolického tvaru chladírenské věže?</w:t>
      </w:r>
      <w:r>
        <w:rPr>
          <w:b/>
          <w:bCs/>
        </w:rPr>
        <w:br/>
      </w:r>
      <w:r>
        <w:rPr/>
        <w:t>Některé sekce stožáru mají upravenou délku trubek tak, aby umožnily „zakřivení“ a stožár kopíroval profil chladící vě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3T06:30:00Z</dcterms:modified>
  <cp:revision>101</cp:revision>
  <dc:subject/>
  <dc:title>Národní ekonomická rada vlády (NERV) navrhla první sadu protikorupčních opatření, které mají zefektivnit veřejné zakázky a zlevnit dopravní stavby</dc:title>
</cp:coreProperties>
</file>