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Dlažba a obklady v přírodním stylu dodají koupelně originální vzhled</w:t>
      </w:r>
    </w:p>
    <w:p>
      <w:pPr>
        <w:pStyle w:val="Perex"/>
        <w:rPr/>
      </w:pPr>
      <w:r>
        <w:rPr/>
        <w:t>Kromě wellness stylu a využití keramiky jako propojovacího prvku celého interiéru, zůstává hlavním trendem zvětšování rozměrů, ztenčování dlažeb, důraz na přírodní motivy a tlumenější barvy. Zkrátka ale nepřijdou ani milovníci ostrých linií, originálního designu a výraznějších barev.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hotodesc"/>
        <w:rPr/>
      </w:pPr>
      <w:r>
        <w:rPr/>
        <w:t xml:space="preserve">Série Madera získala nový odstín Iroko, který přináší působivé přírodní motivy. Na dekorech a listelách jsou rozprostřeny listy kaštanu, jejichž plastičnost je umocněna vystouplými zlatavými žilkami. </w:t>
      </w:r>
    </w:p>
    <w:p>
      <w:pPr>
        <w:pStyle w:val="Photoauthor"/>
        <w:rPr/>
      </w:pPr>
      <w:r>
        <w:rPr/>
        <w:t xml:space="preserve">FOTO: archiv firmy SIKO KOUPELNY </w:t>
      </w:r>
    </w:p>
    <w:p>
      <w:pPr>
        <w:pStyle w:val="Normlnweb"/>
        <w:rPr/>
      </w:pPr>
      <w:r>
        <w:rPr/>
        <w:t>Dlažby a obklady směřují od nápadných pastelových barev k jemnějším odstínům. Převládá krémová, smetanová, šedá a hnědá v různých přírodních tónech, ale i růžová a fialová. A povrchy? Jsou matné, polomatné i lapované s efektem střídání lesku a matu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2" name="singlePic_240880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nglePic_240880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esign luxusního dřeva s dokonalými parametry keramiky představuje série Noe (kalibrovaná dlažba, hnědá, 19,5x119,8 cm - 1 m2 za 1333 Kč). Vzhled dřeva je tak naprosto dokonalý, avšak má špičkové parametry keramického materiálu.</w:t>
      </w:r>
    </w:p>
    <w:p>
      <w:pPr>
        <w:pStyle w:val="Acmauthor"/>
        <w:rPr/>
      </w:pPr>
      <w:r>
        <w:rPr/>
        <w:t>FOTO: archiv firmy RAKO</w:t>
      </w:r>
    </w:p>
    <w:p>
      <w:pPr>
        <w:pStyle w:val="Normlnweb"/>
        <w:rPr/>
      </w:pPr>
      <w:r>
        <w:rPr/>
        <w:t>V kurzu zůstávají velké formáty o rozměrech až 120x120 cm. Vyžadují minimální spáry, takže plochy dosahují sjednoceného vhledu. Místo dekorací se nabízejí odlišné formáty 30x90 cm, 30x60 cm a 30x15 cm.</w:t>
      </w:r>
    </w:p>
    <w:p>
      <w:pPr>
        <w:pStyle w:val="Normlnweb"/>
        <w:rPr/>
      </w:pPr>
      <w:r>
        <w:rPr/>
        <w:t>Výhodou současných kolekcí je jejich nadčasovost a možnosti bohaté kombinace obkladů, dekorů i dlažeb v různých odstínech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4" name="singlePic_240888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inglePic_240888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Exkluzivní a hlavně nadčasová koupelna vyznačující se neobvykle velkým prostorem, kombinací matných obkladů a lesklé velkoformátové dlažby ve světlých trendových odstínech. To vše doplněné kvalitním nábytkem a sanitou.</w:t>
      </w:r>
    </w:p>
    <w:p>
      <w:pPr>
        <w:pStyle w:val="Acmauthor"/>
        <w:rPr/>
      </w:pPr>
      <w:r>
        <w:rPr/>
        <w:t>FOTO: archiv firmy BATH4YOU</w:t>
      </w:r>
    </w:p>
    <w:p>
      <w:pPr>
        <w:pStyle w:val="Heading4"/>
        <w:rPr/>
      </w:pPr>
      <w:r>
        <w:rPr/>
        <w:t>Současné trendy a možnosti</w:t>
      </w:r>
    </w:p>
    <w:p>
      <w:pPr>
        <w:pStyle w:val="Normlnweb"/>
        <w:rPr/>
      </w:pPr>
      <w:r>
        <w:rPr/>
        <w:t>Zajímavou technologií v oblasti keramiky jsou tenké obklady a dlažby silné pouhých 3 až 5 mm. Oceníme je hlavně při rekonstrukci koupelny. Nemusíme totiž odstraňovat staré obklady, protože tenké obklady se dají lepit na původní obklad. Navíc jsou lehčí a pro manipulaci příjemnější.</w:t>
      </w:r>
    </w:p>
    <w:p>
      <w:pPr>
        <w:pStyle w:val="Normlnweb"/>
        <w:rPr/>
      </w:pPr>
      <w:r>
        <w:rPr/>
        <w:t>Na vzhledu koupelny se podílejí více obklady než dlažba. Je zřejmé, že úlohou dlažby je podlahu sjednotit a zklidnit, zatímco ten pravý říz dodají koupelně obklady. I když ne každý je zastáncem výstřelků, někdo spíš preferuje střízlivé prostředí nebo hledá přijatelný kompromis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857500" cy="4762500"/>
            <wp:effectExtent l="0" t="0" r="0" b="0"/>
            <wp:docPr id="6" name="singlePic_240883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inglePic_240883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24" r="-3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Základním prvkem série White je bílá barva (obklady od 219 Kč/m2, listely Esprit od 399 Kč/ks). V nabídce jsou obklady v několika formátech, od menších až po luxusní 29,8x89,8 cm. Povrchové úpravy jsou řešeny v lesku a matu. SIKO KOUPELNY</w:t>
      </w:r>
    </w:p>
    <w:p>
      <w:pPr>
        <w:pStyle w:val="Acmauthor"/>
        <w:rPr/>
      </w:pPr>
      <w:r>
        <w:rPr/>
        <w:t>FOTO: archiv firmy SIKO KOUPELNY</w:t>
      </w:r>
    </w:p>
    <w:p>
      <w:pPr>
        <w:pStyle w:val="Normlnweb"/>
        <w:rPr/>
      </w:pPr>
      <w:r>
        <w:rPr/>
        <w:t>Jak tedy koupelnu oživit? Dekorem! Většina sérií nabízí kromě obkladů také listely a dekorované obklady ve více barevných verzích. Z takových obkládaček už lze vyskládat i velkoplošný dekor.</w:t>
      </w:r>
    </w:p>
    <w:p>
      <w:pPr>
        <w:pStyle w:val="Normlnweb"/>
        <w:rPr/>
      </w:pPr>
      <w:r>
        <w:rPr/>
        <w:t>Na výběr jsou i obklady s květinovými motivy, jež doslova rozsvítí i malý prostor bez okna. Příliš nápadné dekory používejme ale střízlivě. K oživení koupelny postačí jeden větší dekor nebo listely s drobnými květinovými motivy umístěné nad vanou nebo umyvadlem, ale také na volné stěně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858135" cy="4761865"/>
            <wp:effectExtent l="0" t="0" r="0" b="0"/>
            <wp:docPr id="8" name="singlePic_24088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inglePic_24088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24" r="-3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érie Sandstone je obohacena o dva typy řezané mozaiky 4,7x4,7 cm (mozaika vícebarevná, 29,5x29,5 cm s jemnými intarziemi, 258 Kč/ks). Nabízí moderní i tradiční aplikace.</w:t>
      </w:r>
    </w:p>
    <w:p>
      <w:pPr>
        <w:pStyle w:val="Acmauthor"/>
        <w:rPr/>
      </w:pPr>
      <w:r>
        <w:rPr/>
        <w:t>FOTO: archiv firmy RAKO</w:t>
      </w:r>
    </w:p>
    <w:p>
      <w:pPr>
        <w:pStyle w:val="Normlnweb"/>
        <w:rPr/>
      </w:pPr>
      <w:r>
        <w:rPr/>
        <w:t>Pomocí dekoru rozčleníme prostor koupelny nebo zřetelně oddělíme jednotlivé zóny. A chytrým použitím obkladů docílíme i optického zvětšení či zmenšení koupelny. Z dekorativních obkladů lze vyskládat celý sprchový kout, prostor nad vanou nebo umyvadlem či decentně oddělit toaletu od koupelny.</w:t>
      </w:r>
    </w:p>
    <w:p>
      <w:pPr>
        <w:pStyle w:val="Normlnweb"/>
        <w:rPr/>
      </w:pPr>
      <w:r>
        <w:rPr/>
        <w:t>Dobře vypadá keramika ze slinutého střepu s lapovaným (nesouvisle leštěným) povrchem a s kresbou připomínající přírodní kámen. S takovým obkladem vytvoříme nadčasovou koupelnu s nádechem luxusu. Navíc vzhled přírodního kamene se dá kombinovat s rustikálním i moderním stylem. Na výběr jsou série v lesklém, matném i lapovaném povrchu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10" name="singlePic_240893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inglePic_240893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 prostorné koupelně si můžeme dovolit kontrastní pruhy ve dvou odstínech šedé. Bílá sanita se vkusně doplňuje s tmavší a světlejší obkladačkou v šedých tónech, pro dlažbu byla použita velkoformátová dlažba.</w:t>
      </w:r>
    </w:p>
    <w:p>
      <w:pPr>
        <w:pStyle w:val="Acmauthor"/>
        <w:rPr/>
      </w:pPr>
      <w:r>
        <w:rPr/>
        <w:t>FOTO: archiv firmy BATH4YOU</w:t>
      </w:r>
    </w:p>
    <w:p>
      <w:pPr>
        <w:pStyle w:val="Normlnweb"/>
        <w:rPr/>
      </w:pPr>
      <w:r>
        <w:rPr/>
        <w:t>Veselé barvy nemusí každý, ale pokud chceme, aby koupelna hýřila optimismem, zvolíme žlutou, oranžovou, modrou, zelenou, či dokonce červenou. Všechny jsou v širokém výběru a dají se dobře kombinovat s bílou.</w:t>
      </w:r>
    </w:p>
    <w:p>
      <w:pPr>
        <w:pStyle w:val="Normlnweb"/>
        <w:rPr/>
      </w:pPr>
      <w:r>
        <w:rPr/>
        <w:t>Bílá barva bude dobře vypadat i v kombinaci přírodních odstínů, ať už v jednobarevných neutrálních šedých či béžových tónech i v matné či lesklé variantě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3810000"/>
            <wp:effectExtent l="0" t="0" r="0" b="0"/>
            <wp:docPr id="12" name="singlePic_240890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inglePic_240890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érie Paris (listela od 147 Kč/ks, obklad od 332 Kč/m2) vyzařuje lehce romantickou i luxusní atmosférou díky elegantní kombinaci bílé, tyrkysové a tmavě hnědé. Zajímavý je celoplošný dekor s efektem závěsu.</w:t>
      </w:r>
    </w:p>
    <w:p>
      <w:pPr>
        <w:pStyle w:val="Acmauthor"/>
        <w:rPr/>
      </w:pPr>
      <w:r>
        <w:rPr/>
        <w:t>FOTO: archiv firmy RAKO</w:t>
      </w:r>
    </w:p>
    <w:p>
      <w:pPr>
        <w:pStyle w:val="Normlnweb"/>
        <w:rPr/>
      </w:pPr>
      <w:r>
        <w:rPr/>
        <w:t>S trendem propojování a otevírání obytného prostoru souvisí obliba obkladů a dlažeb s dřevěným dekorem. Hodí se na chalupu stejně jako do moderního interiéru. Keramika imituje dřeviny dokonale, takže k dostání je lakované dřevo i dlažba s výrazně nepravidelnou kresbou dřeva, s přiznanými léty i s hrubou strukturou prken v několika odstínech od světlých až po tmavé. Jsou většinou kalibrované s minimální spárou a ve větších formátech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media.novinky.cz/088/240880-original1-rfg9h.jpg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media.novinky.cz/088/240888-original1-0y67z.jpg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5.jpeg"/><Relationship Id="rId10" Type="http://schemas.openxmlformats.org/officeDocument/2006/relationships/hyperlink" Target="http://media.novinky.cz/088/240883-original1-9mzy7.jpg" TargetMode="External"/><Relationship Id="rId11" Type="http://schemas.openxmlformats.org/officeDocument/2006/relationships/image" Target="media/image3.png"/><Relationship Id="rId12" Type="http://schemas.openxmlformats.org/officeDocument/2006/relationships/image" Target="media/image6.jpeg"/><Relationship Id="rId13" Type="http://schemas.openxmlformats.org/officeDocument/2006/relationships/hyperlink" Target="http://media.novinky.cz/088/240885-original1-4xgy5.jpg" TargetMode="External"/><Relationship Id="rId14" Type="http://schemas.openxmlformats.org/officeDocument/2006/relationships/image" Target="media/image3.png"/><Relationship Id="rId15" Type="http://schemas.openxmlformats.org/officeDocument/2006/relationships/image" Target="media/image7.jpeg"/><Relationship Id="rId16" Type="http://schemas.openxmlformats.org/officeDocument/2006/relationships/hyperlink" Target="http://media.novinky.cz/089/240893-original1-58eat.jpg" TargetMode="External"/><Relationship Id="rId17" Type="http://schemas.openxmlformats.org/officeDocument/2006/relationships/image" Target="media/image3.png"/><Relationship Id="rId18" Type="http://schemas.openxmlformats.org/officeDocument/2006/relationships/image" Target="media/image8.jpeg"/><Relationship Id="rId19" Type="http://schemas.openxmlformats.org/officeDocument/2006/relationships/hyperlink" Target="http://media.novinky.cz/089/240890-original1-7qw10.jpg" TargetMode="External"/><Relationship Id="rId20" Type="http://schemas.openxmlformats.org/officeDocument/2006/relationships/image" Target="media/image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9:41:00Z</dcterms:created>
  <dc:creator>Industry E.U., s.r.o.</dc:creator>
  <dc:description/>
  <cp:keywords/>
  <dc:language>en-US</dc:language>
  <cp:lastModifiedBy>Industry E.U., s.r.o.</cp:lastModifiedBy>
  <dcterms:modified xsi:type="dcterms:W3CDTF">2010-11-23T09:41:00Z</dcterms:modified>
  <cp:revision>1</cp:revision>
  <dc:subject/>
  <dc:title>Dlažba a obklady v přírodním stylu dodají koupelně originální vzhled</dc:title>
</cp:coreProperties>
</file>