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>
          <w:b/>
          <w:b/>
          <w:bCs/>
        </w:rPr>
      </w:pPr>
      <w:r>
        <w:rPr>
          <w:b/>
          <w:bCs/>
        </w:rPr>
        <w:t>V Blansku se v uplynulých dnech rozjel zkušební provoz nové kompostárny. Přišla na zhruba 50 milionů korun, jde tedy o nejdražší stavební projekt města v letošním roce. Kompostárna bude využívána především k ekologické likvidaci odpadu z údržby veřejné zeleně i zbytků jídel ze škol, penzionů pro důchodce a dalších zařízení, které město provozuje.</w:t>
      </w:r>
    </w:p>
    <w:p>
      <w:pPr>
        <w:pStyle w:val="Normlnweb"/>
        <w:rPr/>
      </w:pPr>
      <w:r>
        <w:rPr/>
        <w:t xml:space="preserve">"Do ostrého provozu bude </w:t>
      </w:r>
      <w:hyperlink r:id="rId2">
        <w:r>
          <w:rPr>
            <w:rStyle w:val="InternetLink"/>
          </w:rPr>
          <w:t>kompostárna</w:t>
        </w:r>
      </w:hyperlink>
      <w:r>
        <w:rPr/>
        <w:t xml:space="preserve"> spuštěna již na jaře. Svůj ekologický odpad v ní budou moci odevzdávat také </w:t>
      </w:r>
      <w:r>
        <w:rPr>
          <w:rStyle w:val="StrongEmphasis"/>
        </w:rPr>
        <w:t>občané, firmy, popřípadě jiné obce</w:t>
      </w:r>
      <w:r>
        <w:rPr/>
        <w:t>. Doufáme, že tak naplníme kapacitu zařízení a investice se nám vrátí zpět," řekl starosta Lubomír Toufar (ČSSD).</w:t>
        <w:br/>
        <w:br/>
        <w:t xml:space="preserve">Město se do projektu pustilo poté, co získalo </w:t>
      </w:r>
      <w:r>
        <w:rPr>
          <w:rStyle w:val="StrongEmphasis"/>
        </w:rPr>
        <w:t>státní dotaci, která pokryla 40 procent nákladů</w:t>
      </w:r>
      <w:r>
        <w:rPr/>
        <w:t xml:space="preserve">. Ročně by měla kompostárna zpracovat přibližně </w:t>
      </w:r>
      <w:r>
        <w:rPr>
          <w:rStyle w:val="StrongEmphasis"/>
        </w:rPr>
        <w:t>500 tun zeleného odpadu</w:t>
      </w:r>
      <w:r>
        <w:rPr/>
        <w:t xml:space="preserve">. Dále v ní bude likvidováno asi </w:t>
      </w:r>
      <w:r>
        <w:rPr>
          <w:rStyle w:val="StrongEmphasis"/>
        </w:rPr>
        <w:t>600 tun kalů z čistírny odpadních vod</w:t>
      </w:r>
      <w:r>
        <w:rPr/>
        <w:t xml:space="preserve">, která s novým zařízením sousedí. </w:t>
        <w:br/>
        <w:br/>
        <w:t xml:space="preserve">Z odpadu ročně vznikne asi </w:t>
      </w:r>
      <w:r>
        <w:rPr>
          <w:rStyle w:val="StrongEmphasis"/>
        </w:rPr>
        <w:t>1800 tun kompostu</w:t>
      </w:r>
      <w:r>
        <w:rPr/>
        <w:t xml:space="preserve">. Bude se používat na údržbu veřejné zeleně, popřípadě bude nabídnut k prodeji. </w:t>
        <w:br/>
        <w:br/>
        <w:t xml:space="preserve">Dosud se ekologický odpad z Blanska vozil do </w:t>
      </w:r>
      <w:hyperlink r:id="rId3">
        <w:r>
          <w:rPr>
            <w:rStyle w:val="InternetLink"/>
          </w:rPr>
          <w:t>kompostárny</w:t>
        </w:r>
      </w:hyperlink>
      <w:r>
        <w:rPr/>
        <w:t xml:space="preserve"> v Boskovicích nebo ke zpracování do Ostrova u Macochy. Podle Toufara je kapacita těchto zařízení plná a Blansko by se v budoucnu bez vlastní kompostárny neobešlo.</w:t>
      </w:r>
    </w:p>
    <w:p>
      <w:pPr>
        <w:pStyle w:val="Heading2"/>
        <w:rPr/>
      </w:pPr>
      <w:r>
        <w:rPr/>
        <w:t>Princip kompostárny</w:t>
      </w:r>
    </w:p>
    <w:p>
      <w:pPr>
        <w:pStyle w:val="Normlnweb"/>
        <w:rPr/>
      </w:pPr>
      <w:hyperlink r:id="rId4">
        <w:r>
          <w:rPr>
            <w:rStyle w:val="InternetLink"/>
          </w:rPr>
          <w:t>Kompost</w:t>
        </w:r>
      </w:hyperlink>
      <w:r>
        <w:rPr/>
        <w:t xml:space="preserve"> patří mezi jedna z nejúčinnějších hnojiv. Díky svému přírodnímu původu totiž obsahuje přirozený poměr a složení organických látek a rostlinných živin, který není nutné dále měnit. Nezpůsobuje ani </w:t>
      </w:r>
      <w:r>
        <w:rPr>
          <w:rStyle w:val="StrongEmphasis"/>
        </w:rPr>
        <w:t>znečištění povrchových či podzemních vod</w:t>
      </w:r>
      <w:r>
        <w:rPr/>
        <w:t xml:space="preserve"> (jediným možným rizikem je splach a následná eutrofizace povrchových vod při přehnojení).</w:t>
      </w:r>
    </w:p>
    <w:p>
      <w:pPr>
        <w:pStyle w:val="Normlnweb"/>
        <w:rPr/>
      </w:pPr>
      <w:r>
        <w:rPr/>
        <w:t xml:space="preserve">Vzniká tzv. </w:t>
      </w:r>
      <w:r>
        <w:rPr>
          <w:rStyle w:val="StrongEmphasis"/>
        </w:rPr>
        <w:t>řízeným aerobním rozkladem</w:t>
      </w:r>
      <w:r>
        <w:rPr/>
        <w:t>, což je rozklad za kontrolovaných podmínek (teplota, vlhkost) a za přístupu kyslíku. O přeměnu organických zbytků se postarají různé bakterie, kvasinky, řasy, houby, roztoči, červi a další drobné organismy.</w:t>
      </w:r>
    </w:p>
    <w:p>
      <w:pPr>
        <w:pStyle w:val="Normlnweb"/>
        <w:rPr/>
      </w:pPr>
      <w:r>
        <w:rPr/>
        <w:t xml:space="preserve">Existuje několik způsobů kompostování, například </w:t>
      </w:r>
      <w:r>
        <w:rPr>
          <w:rStyle w:val="StrongEmphasis"/>
        </w:rPr>
        <w:t>krechtové</w:t>
      </w:r>
      <w:r>
        <w:rPr/>
        <w:t xml:space="preserve"> (přeměna kompostu uloženého v pravidelně kypřených hromadách), dále kompostování v </w:t>
      </w:r>
      <w:r>
        <w:rPr>
          <w:rStyle w:val="StrongEmphasis"/>
        </w:rPr>
        <w:t>kompostovacích jamách, vacích či kontejnerech</w:t>
      </w:r>
      <w:r>
        <w:rPr/>
        <w:t xml:space="preserve"> a v neposlední řadě kompostování v </w:t>
      </w:r>
      <w:r>
        <w:rPr>
          <w:rStyle w:val="StrongEmphasis"/>
        </w:rPr>
        <w:t>bioreaktorech</w:t>
      </w:r>
      <w:r>
        <w:rPr/>
        <w:t>, které umožňují lepší kontrolu vnějších podmínek a tedy rychlejší a kvalitnější přeměnu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Links">
    <w:name w:val="links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ntsize2">
    <w:name w:val="fontsize2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coinfo">
    <w:name w:val="ico-info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Desc">
    <w:name w:val="desc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viweb.cz/rss/archiv/29279/v-humpolci-zacina-fungovat-kompostarna-stala-50-milionu-korun" TargetMode="External"/><Relationship Id="rId3" Type="http://schemas.openxmlformats.org/officeDocument/2006/relationships/hyperlink" Target="http://www.enviweb.cz/clanek/archiv/84370/exkurze-do-provozu-zpracovavajicich-odpad-maji-smysl" TargetMode="External"/><Relationship Id="rId4" Type="http://schemas.openxmlformats.org/officeDocument/2006/relationships/hyperlink" Target="http://www.enviweb.cz/rss/archiv/28409/kompost-zahradnikovo-zlat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7:08:00Z</dcterms:created>
  <dc:creator>Industry EU, s.r.o.</dc:creator>
  <dc:description/>
  <cp:keywords/>
  <dc:language>en-US</dc:language>
  <cp:lastModifiedBy>Industry EU, s.r.o.</cp:lastModifiedBy>
  <dcterms:modified xsi:type="dcterms:W3CDTF">2010-11-24T06:56:00Z</dcterms:modified>
  <cp:revision>105</cp:revision>
  <dc:subject/>
  <dc:title>Národní ekonomická rada vlády (NERV) navrhla první sadu protikorupčních opatření, které mají zefektivnit veřejné zakázky a zlevnit dopravní stavby</dc:title>
</cp:coreProperties>
</file>