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/>
      </w:pPr>
      <w:r>
        <w:rPr/>
        <w:t>Nejméně 8000 korun dosáhly v přepočtu na jednoho obyvatele Česka dosavadní investice do tuzemské solární energetiky. Podle konzervativních odhadů překročí 80 miliard korun, zřejmě však zdolají stomiliardovou hranici.</w:t>
      </w:r>
    </w:p>
    <w:p>
      <w:pPr>
        <w:pStyle w:val="Normlnweb"/>
        <w:jc w:val="both"/>
        <w:rPr/>
      </w:pPr>
      <w:r>
        <w:rPr/>
        <w:t>Vyplývá to z údajů Energetického regulačního úřadu o výkonu dosud připojených fotovoltaických zdrojů, jenž už překročil 1000 MW, a ceny za jeden megawatt pohybující se kolem 80 miliónů korun.</w:t>
      </w:r>
    </w:p>
    <w:p>
      <w:pPr>
        <w:pStyle w:val="Normlnweb"/>
        <w:jc w:val="both"/>
        <w:rPr/>
      </w:pPr>
      <w:r>
        <w:rPr/>
        <w:t>Za tyto solární miliardy by bylo možno postavit uhelné elektrárny o výkonu až 2500 MW či plynové o kapacitě přes 3000 MW nebo jaderné bloky o stejném výkonu jako tuzemské fotovoltaické parky. V provozu jsou však jen zhruba tisíc hodin ročně, kdežto uhelné, plynové či jaderné nejméně šestkrát déle. Nejnovější analýza nákladů na výrobu elektřiny vypracovaná Mezinárodní energetickou agenturou (IEA) dochází k závěru, že jaderná elektřina je i přes počáteční velmi vysoké náklady levnější než větrná. Na 215 dolarů za megawatthodinu, tedy třikrát dráže než ostatní sledované zdroje, přijde fotovoltaická.</w:t>
      </w:r>
    </w:p>
    <w:p>
      <w:pPr>
        <w:pStyle w:val="Normlnweb"/>
        <w:jc w:val="both"/>
        <w:rPr/>
      </w:pPr>
      <w:r>
        <w:rPr/>
        <w:t>Výstavba většiny uhelných elektráren trvá zhruba čtyři roky, kdežto u plynových nepřekračuje tři roky. Vyrobená megawatthodina z nich však stojí od 67 dolarů v Austrálii až po 105 dolarů v Itálii při pětiprocentní a 76, respektive 120 dolarů při desetiprocentní diskontní sazbě. Na konečné ceně proudu se náklady na palivo podílejí nejméně dvěma třetinami, konstatuje IEA. Výkupní cena za solární elektřinu převyšuje u nás nyní 12 tisíc Kč (600 dolarů), od příštího roku se sníží na polovinu.</w:t>
      </w:r>
    </w:p>
    <w:p>
      <w:pPr>
        <w:pStyle w:val="Normlnweb"/>
        <w:jc w:val="both"/>
        <w:rPr/>
      </w:pPr>
      <w:r>
        <w:rPr/>
        <w:t>Další informace:</w:t>
      </w:r>
    </w:p>
    <w:p>
      <w:pPr>
        <w:pStyle w:val="Normlnweb"/>
        <w:jc w:val="both"/>
        <w:rPr/>
      </w:pPr>
      <w:r>
        <w:rPr/>
        <w:t>Roční hrubá výroba elektřiny činila v roce 2009 v Česku 82 miliard kWh, uvádí Energetický regulační úřad. Solární elektrárny o výkonu 1000 MW dodají do sítě za rok miliardu kWh. Kapacita větrných zdrojů v Česku dosáhla koncem letošního září 180 MW a větrníky za devět měsíců dodaly podle ERÚ do sítě 231 miliónů kWh.</w:t>
      </w:r>
    </w:p>
    <w:p>
      <w:pPr>
        <w:pStyle w:val="Normlnweb"/>
        <w:rPr/>
      </w:pPr>
      <w:r>
        <w:rPr/>
        <w:t>Náklady a cena proudu z obnovitelných zdrojů (v USD)</w:t>
      </w:r>
    </w:p>
    <w:p>
      <w:pPr>
        <w:pStyle w:val="Normlnweb"/>
        <w:rPr/>
      </w:pPr>
      <w:r>
        <w:rPr/>
        <w:t>Investice na 1 kW         Cena za 1 MWh</w:t>
      </w:r>
    </w:p>
    <w:p>
      <w:pPr>
        <w:pStyle w:val="Normlnweb"/>
        <w:rPr/>
      </w:pPr>
      <w:r>
        <w:rPr/>
        <w:t>Diskont 5 %     Diskont 10 %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Větrníky            1900-3700</w:t>
      </w:r>
    </w:p>
    <w:p>
      <w:pPr>
        <w:pStyle w:val="Normlnweb"/>
        <w:rPr/>
      </w:pPr>
      <w:r>
        <w:rPr/>
        <w:t>na pevnině*                  48 (USA)-163 (Švýcarsko)         70 (USA)-234 (Švýcarsko)</w:t>
      </w:r>
    </w:p>
    <w:p>
      <w:pPr>
        <w:pStyle w:val="Normlnweb"/>
        <w:rPr/>
      </w:pPr>
      <w:r>
        <w:rPr/>
        <w:t>na moři**                      101 (USA)-188 (Belgie)  146 (USA)-261 (Belgie)</w:t>
      </w:r>
    </w:p>
    <w:p>
      <w:pPr>
        <w:pStyle w:val="Normlnweb"/>
        <w:rPr/>
      </w:pPr>
      <w:r>
        <w:rPr/>
        <w:t>Fotovoltaika***             215       333</w:t>
      </w:r>
    </w:p>
    <w:p>
      <w:pPr>
        <w:pStyle w:val="Normlnweb"/>
        <w:rPr/>
      </w:pPr>
      <w:r>
        <w:rPr/>
        <w:t>* roční vytížení 21 až 41 %</w:t>
      </w:r>
    </w:p>
    <w:p>
      <w:pPr>
        <w:pStyle w:val="Normlnweb"/>
        <w:rPr/>
      </w:pPr>
      <w:r>
        <w:rPr/>
        <w:t>** roční vytížení 34 až 43 %</w:t>
      </w:r>
    </w:p>
    <w:p>
      <w:pPr>
        <w:pStyle w:val="Normlnweb"/>
        <w:rPr/>
      </w:pPr>
      <w:r>
        <w:rPr/>
        <w:t>*** roční vytížení 10 až 25 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cotalk">
    <w:name w:val="ico-tal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Tar">
    <w:name w:val="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25T06:26:00Z</dcterms:modified>
  <cp:revision>111</cp:revision>
  <dc:subject/>
  <dc:title>Národní ekonomická rada vlády (NERV) navrhla první sadu protikorupčních opatření, které mají zefektivnit veřejné zakázky a zlevnit dopravní stavby</dc:title>
</cp:coreProperties>
</file>