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Třináctý ročník Exportní ceny DHL HSBC odhalil nejúspěšnější exportéry</w:t>
      </w:r>
      <w:r>
        <w:rPr>
          <w:rStyle w:val="Flag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eview"/>
        <w:rPr>
          <w:i/>
          <w:i/>
        </w:rPr>
      </w:pPr>
      <w:r>
        <w:rPr>
          <w:i/>
        </w:rPr>
        <w:t>V letošním roce proběhl již 13. ročník soutěže Exportní cena DHL HSBC. Přihlášené společnosti tradičně soutěžily ve čtyřech hlavních kategoriích - Středně velká společnost, Malá společnost, Exportér teritoria - Indie, a Exportér regionu - Kraj Vysočina. Samostatnou kategorii představují ocenění Nejúspěšnější klient vládní agentury CzechTrade a Zvláštní ocenění CzechTrade za aplikaci průmyslového designu. Slavnostní vyhlášení vítězů 13. ročníku soutěže proběhlo 16. listopadu 2010 v Praze.</w:t>
      </w:r>
    </w:p>
    <w:p>
      <w:pPr>
        <w:pStyle w:val="Normlnweb"/>
        <w:rPr/>
      </w:pPr>
      <w:r>
        <w:rPr/>
        <w:t>Exportní cena DHL HSBC je prestižní ocenění udělované malým a středně velkým exportním firmám v České republice s cílem poukázat na jejich význam pro českou ekonomiku.</w:t>
      </w:r>
    </w:p>
    <w:p>
      <w:pPr>
        <w:pStyle w:val="Normlnweb"/>
        <w:rPr/>
      </w:pPr>
      <w:r>
        <w:rPr/>
        <w:t>„</w:t>
      </w:r>
      <w:r>
        <w:rPr/>
        <w:t>Rok 2009 byl pro české exportéry velmi obtížný vzhledem k dopadům globální hospodářské krize. Proto když jsme s našimi partnery vyhlašovali letošní ročník Exportní ceny DHL HSBC, která hodnotí právě meziroční růst dosažený v roce 2009, měli jsme obavy, zda se najde dostatečný počet soutěžících. Počet přihlášených i samotné výsledky soutěže však tyto obavy vyvrátily a opět se potvrdilo, že malí a střední exportéři se dokáží prosadit i v době krize a že jsou častokrát v mnohém flexibilnější. Co mně osobně obzvlášť potěšilo, je počet soutěžících v kategorii Malá společnost, kde tyto firmy představují 85% všech přihlášených a znamená to, že právě ty nejmenší firmy dokázaly být pověstnými štikami v rybníce českého exportu. Druhou dobrou zprávou je oborové složení nejúspěšnějších exportérů, kde opět narostl podíl služeb a produkce s vysokou přidanou hodnotou,“ říká obchodní ředitel DHL Express (Czech Republic) s.r.o., Luděk Drnec.</w:t>
      </w:r>
    </w:p>
    <w:p>
      <w:pPr>
        <w:pStyle w:val="Normlnweb"/>
        <w:rPr/>
      </w:pPr>
      <w:r>
        <w:rPr/>
        <w:t>„</w:t>
      </w:r>
      <w:r>
        <w:rPr/>
        <w:t>Letošní Exportní cena opět potvrdila, že předpokladem úspěchu našich exportérů je kvalitní produkt s globálním přesahem a jasný exportní záměr. Odnašich klientů víme, že konkurenční výhodou je čím dál více umění předvídat a systematicky vybírat trhy. A právě v tom vidí CzechTrade v dalších letech svůj stěžejní úkol. Uspět v dnešní mezinárodní konkurenci není jednoduché, a o to více je třeba si takovýchto šampionů vážit. Obrat našich soutěžících dosáhl letos téměř deseti miliard korun s celkovým exportem ve výši téměř pěti miliard korun. Každý z nich průměrně vyvezl zboží nebo služby za téměř 83 milionů korun. Když k tomu přičteme fakt, že se jim to podařilo v nelehké době celosvětové krize, je to určitě skvělý příslib do budoucna,“ říká generální ředitel agentury CzechTrade, Ivan Jukl. </w:t>
      </w:r>
    </w:p>
    <w:p>
      <w:pPr>
        <w:pStyle w:val="Normlnweb"/>
        <w:rPr/>
      </w:pPr>
      <w:r>
        <w:rPr/>
        <w:t>Letošní ročník soutěže čítá celkem 73 českých exportních firem. Obrat soutěžících společností 13. ročníku Exportní ceny DHL HSBC dosáhl téměř deseti miliard Kč s celkovým exportem ve výši téměř pěti miliard korun. Každý z účastníků průměrně zrealizoval vývoz za přibližně 82,8 miliónu Kč s obratem za téměř 164 miliónu Kč. Export se na obratu přihlášených firem podílí 50,51 %. </w:t>
      </w:r>
    </w:p>
    <w:p>
      <w:pPr>
        <w:pStyle w:val="Normlnweb"/>
        <w:rPr/>
      </w:pPr>
      <w:r>
        <w:rPr/>
        <w:t>„</w:t>
      </w:r>
      <w:r>
        <w:rPr/>
        <w:t>Hodnotícím kritériem soutěže je nárůst podílu exportu na obratu firmy v roce 2009 oproti roku 2008. V roce 2009 naplno dopadla na české podniky globální ekonomická krize právě tím, že prudce poklesla poptávka po našich exportech. Právě firmy z letošního žebříčku představují ty úspěšné výjimky, kterým se podařilo vyvarovat se výrazného poklesu exportu,“ říkáředitel Coface Czech Credit Management Services Radek Laštovička.</w:t>
      </w:r>
    </w:p>
    <w:p>
      <w:pPr>
        <w:pStyle w:val="Normlnweb"/>
        <w:rPr/>
      </w:pPr>
      <w:r>
        <w:rPr/>
        <w:t>Dvě ze soutěžních kategorií mění každým rokem místo – jsou jimi Exportér teritoria, kterým je pro letošní rok Indie, a Exportér regionu, tentokráte kraj Vysočina. Společnosti soutěžící v těchto kategoriích celkově realizovaly vývoz do Indie v hodnotě téměř 600 mil. Kč s obratem přes 3 mld. Kč. Z kraje Vysočina uskutečnili exportéři vývoz v hodnotě téměř 350 mil. Kč s celkovým obratem téměř 1 mld. Kč.</w:t>
      </w:r>
    </w:p>
    <w:p>
      <w:pPr>
        <w:pStyle w:val="Normlnweb"/>
        <w:rPr/>
      </w:pPr>
      <w:r>
        <w:rPr/>
        <w:t>„</w:t>
      </w:r>
      <w:r>
        <w:rPr/>
        <w:t>Silné tempo růstu exportu, které jsme měli možnost vidět na rozvíjejících se trzích od počátku roku, rychle zpomalilo. Dlouhodobý výhled je ovšem nadále optimistický a je pravděpodobné, že produktivitou tažený růst v rozvíjejících se zemích bude nadále překonávat tempo růstu ve vyspělém světě. Úspěšným vývozcům může HSBC pomoci získat přístup na rozvíjející se trhy a otevřít nové obchodní příležitosti,“ říká Tomáš Nymburský, ředitel exportních finančních služeb HSBC Bank plc – pobočka Praha.</w:t>
      </w:r>
    </w:p>
    <w:p>
      <w:pPr>
        <w:pStyle w:val="Normlnweb"/>
        <w:rPr/>
      </w:pPr>
      <w:r>
        <w:rPr/>
        <w:t>Hodnoticí kritérium při výběru exportérů v rámci soutěže Exportní cena DHL HSBC tvoří index, který se vypočítá jako násobek meziročního růstu exportu a podílu exportu na obratu. Na základě získaných výsledků je určeno pořadí a společnosti jsou rozděleny do jednotlivých kategorií. Ekonomická hodnocení a finanční výsledky přihlášených exportérů zpracovává odborný garant soutěže, společnost Coface Czech, která je prestižní agenturou v oboru řízení rizik.</w:t>
      </w:r>
    </w:p>
    <w:p>
      <w:pPr>
        <w:pStyle w:val="Heading2"/>
        <w:rPr/>
      </w:pPr>
      <w:r>
        <w:rPr/>
        <w:t>Soutěžní výsledky v roce 2010:</w:t>
      </w:r>
    </w:p>
    <w:p>
      <w:pPr>
        <w:pStyle w:val="Normlnweb"/>
        <w:rPr/>
      </w:pPr>
      <w:r>
        <w:rPr/>
        <w:t xml:space="preserve">Vítězem Exportní ceny DHL HSBC pro rok 2010 v kategorii </w:t>
      </w:r>
      <w:r>
        <w:rPr>
          <w:rStyle w:val="StrongEmphasis"/>
        </w:rPr>
        <w:t>„Malá společnost“</w:t>
      </w:r>
      <w:r>
        <w:rPr/>
        <w:t xml:space="preserve"> (určené malým exportérům s maximálním počtem 50 zaměstnanců a obratem do 300 milionů Kč) se stala společnost </w:t>
      </w:r>
      <w:r>
        <w:rPr>
          <w:rStyle w:val="StrongEmphasis"/>
        </w:rPr>
        <w:t>PBS ENERGO a.s.,</w:t>
      </w:r>
      <w:r>
        <w:rPr/>
        <w:t xml:space="preserve"> jejímž výrobním programem je návrh, výroba, servis a zkoušky parních, kondenzačních a expanzních turbín do výkonu 25MW. Dále pak výroba náhradních dílů k výše uvedeným typům turbín, které nacházejí uplatnění jak v ČR, tak v řadě zemí Evropy.</w:t>
      </w:r>
    </w:p>
    <w:p>
      <w:pPr>
        <w:pStyle w:val="Normlnweb"/>
        <w:rPr/>
      </w:pPr>
      <w:r>
        <w:rPr/>
        <w:t xml:space="preserve">Na druhém místě se umístila společnost </w:t>
      </w:r>
      <w:r>
        <w:rPr>
          <w:rStyle w:val="StrongEmphasis"/>
        </w:rPr>
        <w:t>1 WITOS s.r.o.</w:t>
      </w:r>
      <w:r>
        <w:rPr/>
        <w:t xml:space="preserve">, na třetím </w:t>
      </w:r>
      <w:r>
        <w:rPr>
          <w:rStyle w:val="StrongEmphasis"/>
        </w:rPr>
        <w:t>MEDUSE DESIGN s.r.o.</w:t>
      </w:r>
    </w:p>
    <w:p>
      <w:pPr>
        <w:pStyle w:val="Normlnweb"/>
        <w:rPr/>
      </w:pPr>
      <w:r>
        <w:rPr/>
        <w:t xml:space="preserve">V kategorii nejlepší </w:t>
      </w:r>
      <w:r>
        <w:rPr>
          <w:rStyle w:val="StrongEmphasis"/>
        </w:rPr>
        <w:t>„Středně velká společnost“</w:t>
      </w:r>
      <w:r>
        <w:rPr/>
        <w:t xml:space="preserve"> (určené exportérům s maximálním počtem 250 zaměstnanců a obratem do 1,5 miliardy Kč) získala cenu společnost </w:t>
      </w:r>
      <w:r>
        <w:rPr>
          <w:rStyle w:val="StrongEmphasis"/>
        </w:rPr>
        <w:t>Hutní projekt Frýdek – Mýstek a.s.</w:t>
      </w:r>
      <w:r>
        <w:rPr/>
        <w:t>, která je privátní projekční a inženýrskou organizací se 120 zaměstnanci. Hlavní obor činnosti firmy je koksárenská technologie zaměřující se především na zlepšování ochrany životního prostředí ve stávajících i nových koksovnách.</w:t>
      </w:r>
    </w:p>
    <w:p>
      <w:pPr>
        <w:pStyle w:val="Normlnweb"/>
        <w:rPr/>
      </w:pPr>
      <w:r>
        <w:rPr/>
        <w:t xml:space="preserve">Na druhém místě se umístila společnost </w:t>
      </w:r>
      <w:r>
        <w:rPr>
          <w:rStyle w:val="StrongEmphasis"/>
        </w:rPr>
        <w:t>AVAST Software a.s.,</w:t>
      </w:r>
      <w:r>
        <w:rPr/>
        <w:t xml:space="preserve"> na třetím </w:t>
      </w:r>
      <w:r>
        <w:rPr>
          <w:rStyle w:val="StrongEmphasis"/>
        </w:rPr>
        <w:t>Velbates s.r.o..</w:t>
      </w:r>
    </w:p>
    <w:p>
      <w:pPr>
        <w:pStyle w:val="Normlnweb"/>
        <w:rPr/>
      </w:pPr>
      <w:r>
        <w:rPr/>
        <w:t xml:space="preserve">Vítězem v kategorii </w:t>
      </w:r>
      <w:r>
        <w:rPr>
          <w:rStyle w:val="StrongEmphasis"/>
        </w:rPr>
        <w:t>„Exportér teritoria - Indie“</w:t>
      </w:r>
      <w:r>
        <w:rPr/>
        <w:t xml:space="preserve"> se stal </w:t>
      </w:r>
      <w:r>
        <w:rPr>
          <w:rStyle w:val="StrongEmphasis"/>
        </w:rPr>
        <w:t>Institut pro testování a certifikaci a.s.,</w:t>
      </w:r>
      <w:r>
        <w:rPr/>
        <w:t xml:space="preserve"> což je česká, certifikační, zkušební, kalibrační a inspekční společnost s mezinárodní působností, poskytující odborné služby v oblasti hodnocení kvality a bezpečnosti výrobků, systémů řízení, vzdělávání a v oblasti technické normalizace. ITC se úspěšně prosazuje jako exportér certifikačních služeb, k čemuž významně přispívá zastoupení v 15 zemích světa.</w:t>
      </w:r>
    </w:p>
    <w:p>
      <w:pPr>
        <w:pStyle w:val="Normlnweb"/>
        <w:rPr/>
      </w:pPr>
      <w:r>
        <w:rPr/>
        <w:t xml:space="preserve">Vítězem v kategorii </w:t>
      </w:r>
      <w:r>
        <w:rPr>
          <w:rStyle w:val="StrongEmphasis"/>
        </w:rPr>
        <w:t>„Exportér regionu“</w:t>
      </w:r>
      <w:r>
        <w:rPr/>
        <w:t xml:space="preserve">, jako který byl pro letošní ročník vybrán kraj Vysočina, se stala společnost </w:t>
      </w:r>
      <w:r>
        <w:rPr>
          <w:rStyle w:val="StrongEmphasis"/>
        </w:rPr>
        <w:t>PBS ENERGO a.s.,</w:t>
      </w:r>
      <w:r>
        <w:rPr/>
        <w:t xml:space="preserve"> která vyhrála také v kategorii „Malá společnost“.</w:t>
      </w:r>
    </w:p>
    <w:p>
      <w:pPr>
        <w:pStyle w:val="Normlnweb"/>
        <w:rPr/>
      </w:pPr>
      <w:r>
        <w:rPr/>
        <w:t xml:space="preserve">Vítězem Exportní ceny DHL HSBC v kategorii </w:t>
      </w:r>
      <w:r>
        <w:rPr>
          <w:rStyle w:val="StrongEmphasis"/>
        </w:rPr>
        <w:t>“Nejúspěšnější klient CzechTrade“</w:t>
      </w:r>
      <w:r>
        <w:rPr/>
        <w:t xml:space="preserve"> se stala společnost </w:t>
      </w:r>
      <w:r>
        <w:rPr>
          <w:rStyle w:val="StrongEmphasis"/>
        </w:rPr>
        <w:t>INCO engineering, s.r.o</w:t>
      </w:r>
      <w:r>
        <w:rPr/>
        <w:t>., která byla založena v roce 1994 jako pokračovatel více než stoleté tradice výroby těžních strojů a zařízení pro hlubinné doly v České republice.  Společnost zajišťuje široký rozsah zakázek od projektů až po dodávky na klíč včetně modernizací a rekonstrukcí a samozřejmě i záručního a pozáručního servisu.</w:t>
      </w:r>
    </w:p>
    <w:p>
      <w:pPr>
        <w:pStyle w:val="Normlnweb"/>
        <w:rPr/>
      </w:pPr>
      <w:r>
        <w:rPr>
          <w:rStyle w:val="StrongEmphasis"/>
        </w:rPr>
        <w:t>Zvláštní ocenění CzechTrade za aplikaci průmyslového designu</w:t>
      </w:r>
      <w:r>
        <w:rPr/>
        <w:t xml:space="preserve"> si odnesla společnost 2N Telekomunikace a.s., založena v roce 1991. Firma se zabývá vývojem a výrobou telekomunikačních technologii. 2N má 150 zaměstnanců, 80% produkce vyváží do 120ti zemi světa. Každoročně se umísťuje v elitní skupině českých top 100 a získává také přední místa jako zaměstnavatel roku.</w:t>
      </w:r>
    </w:p>
    <w:p>
      <w:pPr>
        <w:pStyle w:val="Normlnweb"/>
        <w:rPr/>
      </w:pPr>
      <w:r>
        <w:rPr/>
        <w:t>Slavnostní vyhlášení vítězů Exportní ceny DHL HSBC proběhlo 16. listopadu 2010 v prostorách Kláštera minoritů sv. Jakuba v Praze.</w:t>
      </w:r>
    </w:p>
    <w:p>
      <w:pPr>
        <w:pStyle w:val="Normlnweb"/>
        <w:rPr/>
      </w:pPr>
      <w:r>
        <w:rPr/>
        <w:t>Dalšími partnery soutěže jsou společnosti Austrian Airlines, GrECo JLT Czech Republic, s.r.o., Advokátní kancelář Novický &amp; Mejzlík a Agentura Helas.</w:t>
      </w:r>
    </w:p>
    <w:p>
      <w:pPr>
        <w:pStyle w:val="Normlnweb"/>
        <w:rPr/>
      </w:pPr>
      <w:r>
        <w:rPr/>
        <w:t xml:space="preserve">Více informací o soutěži naleznete na </w:t>
      </w:r>
      <w:hyperlink r:id="rId2">
        <w:r>
          <w:rPr>
            <w:rStyle w:val="InternetLink"/>
          </w:rPr>
          <w:t>www.exportnicena.cz</w:t>
        </w:r>
      </w:hyperlink>
      <w:r>
        <w:rPr/>
        <w:t xml:space="preserve"> nebo na internetových stránkách CzechTrade </w:t>
      </w:r>
      <w:hyperlink r:id="rId3">
        <w:r>
          <w:rPr>
            <w:rStyle w:val="InternetLink"/>
          </w:rPr>
          <w:t>www.czechtrade.cz</w:t>
        </w:r>
      </w:hyperlink>
      <w:r>
        <w:rPr/>
        <w:t>.</w:t>
      </w:r>
    </w:p>
    <w:p>
      <w:pPr>
        <w:pStyle w:val="L"/>
        <w:rPr/>
      </w:pPr>
      <w:r>
        <w:rPr/>
        <w:t>| Zdroj: CzechTrad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Flag">
    <w:name w:val="flag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Desc">
    <w:name w:val="desc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ttonsnoprint">
    <w:name w:val="buttons noprin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portnicena.cz/" TargetMode="External"/><Relationship Id="rId3" Type="http://schemas.openxmlformats.org/officeDocument/2006/relationships/hyperlink" Target="http://www.czechtrade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6:59:00Z</dcterms:created>
  <dc:creator>Petr Škarabela</dc:creator>
  <dc:description/>
  <cp:keywords/>
  <dc:language>en-US</dc:language>
  <cp:lastModifiedBy>Petr Škarabela</cp:lastModifiedBy>
  <dcterms:modified xsi:type="dcterms:W3CDTF">2010-11-25T07:00:00Z</dcterms:modified>
  <cp:revision>1</cp:revision>
  <dc:subject/>
  <dc:title>Třináctý ročník Exportní ceny DHL HSBC odhalil nejúspěšnější exportéry </dc:title>
</cp:coreProperties>
</file>