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OSRAM představuje první OLED svítidlo – PirOLED</w:t>
      </w:r>
    </w:p>
    <w:p>
      <w:pPr>
        <w:pStyle w:val="Normal"/>
        <w:spacing w:before="0" w:after="24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line">
              <wp:posOffset>-16510</wp:posOffset>
            </wp:positionV>
            <wp:extent cx="2114550" cy="1419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Fontsize2"/>
        </w:rPr>
        <w:t>OLED je akronym, který fascinuje návrháře i umělce. Organické světelné diody jsou tenoučké plošné světelné zdroje a lze na ně tedy uplatnit zcela nové designové přístupy. S PirOLED nyní OSRAM poprvé nabízí komerčně dostupné OLED a LED svítidlo. Koncepci tvoří pět mobilních panelů ORBEOS, na zadní straně zrcadlových, které jsou vloženy do dvojité šroubovice z leštěného hliníku a zachycují směrované světlo LED v základně. Dvojitá hliníková šroubovice vysoká 80 cm je skulptura s dynamickým vzhledem, která vychází ze dvou myšlenek – organická struktura odpovídá šroubovici DNA. Tvar, který vytváří, je odvozen z piruety, otáčky v baletu. Design a osvětlovací techniku vyvinul designér svítidel OSRAM dr. Martin Möck.</w:t>
      </w:r>
      <w:r>
        <w:rPr/>
        <w:br/>
      </w:r>
    </w:p>
    <w:p>
      <w:pPr>
        <w:pStyle w:val="Normal"/>
        <w:rPr/>
      </w:pPr>
      <w:r>
        <w:rPr>
          <w:rStyle w:val="Fontsize2"/>
        </w:rPr>
        <w:t>PirOLED je hybridní svítidlo tvořené seřízenou LED částí a měkkým rozptýleným OLED světlem z pěti otočných panelů ORBEOS. Příkon LED je přibližně 6 W a spotřeba OLED přibližně 4 W. LED jsou integrovány do základny a svítí směrem nahoru na panely ORBEOS. Ty jsou na zadní straně zrcadlové. To znamená, že paprsek LED lze kamkoli nasměrovat a rozptýlit.</w:t>
      </w:r>
      <w:r>
        <w:rPr/>
        <w:br/>
        <w:br/>
      </w:r>
      <w:r>
        <w:rPr>
          <w:rStyle w:val="Fontsize2"/>
        </w:rPr>
        <w:t>Šroubovice obsahuje pět kruhových OLED ORBEOS umístěných na otočných čepech se svítivostí 1000 cd/m2 a životností více než 5 000 hodin. ORBEOS je symbolem a zvlášť v asijských a skandinávských zemích jeho tvar (svítící kruh) symbolizuje měsíc. Neoslňující svítivost panelů ORBEOS s vnitřním průměrem 79 mm působí něžně a konejšivě a lze ji přirovnat k svitu svíčky. Díky tomu, že s nimi lze ve šroubovici otáčet, si můžete vyhrát s jejich nastavováním. Panely jsou uspořádány odshora dolů jako molekuly ve šroubovici DNA. Každý z pěti OLED měsíců se dá nastavit samostatně a vydává ideální měkké světlo pro stoly a obličej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Links">
    <w:name w:val="links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ntsize2">
    <w:name w:val="fontsize2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cotalk">
    <w:name w:val="ico-talk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Desc">
    <w:name w:val="desc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Tar">
    <w:name w:val="tar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7:08:00Z</dcterms:created>
  <dc:creator>Industry EU, s.r.o.</dc:creator>
  <dc:description/>
  <cp:keywords/>
  <dc:language>en-US</dc:language>
  <cp:lastModifiedBy>Industry EU, s.r.o.</cp:lastModifiedBy>
  <dcterms:modified xsi:type="dcterms:W3CDTF">2010-11-26T06:47:00Z</dcterms:modified>
  <cp:revision>115</cp:revision>
  <dc:subject/>
  <dc:title>Národní ekonomická rada vlády (NERV) navrhla první sadu protikorupčních opatření, které mají zefektivnit veřejné zakázky a zlevnit dopravní stavby</dc:title>
</cp:coreProperties>
</file>