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MMD nabízí ultratenký 23palcový displej Philips</w:t>
      </w:r>
    </w:p>
    <w:p>
      <w:pPr>
        <w:pStyle w:val="Normal"/>
        <w:rPr/>
      </w:pPr>
      <w:r>
        <w:rPr>
          <w:rStyle w:val="Fontsize2"/>
        </w:rPr>
        <w:t xml:space="preserve">Společnost MMD Monitors &amp; Displays Czech Republic nabízí nový ultratenký LED displej 239CL2SB s úhlopříčkou 23“. Uživatelé ocení intuitivní ovládání pomocí funkce SmartTouch a mimořádnou kvalitu obrazu díky službě SmartImage, která automaticky analyzuje přehrávaný obsah a podle toho volí režim zobrazení. Ultratenké provedení (tloušťka displeje je jen 12,9 mm) spolu s elegantní povrchovou úpravou činí z displeje elegantní součást domácnosti. Displej má širokoúhlé provedení v poměru 16:9, rozlišení displeje je 1920 x 1080 pixelů. Nový monitor 239CL2SB využívá technologií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1316990</wp:posOffset>
            </wp:positionV>
            <wp:extent cx="211455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SmartContrast 20 000 000: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52:00Z</dcterms:created>
  <dc:creator>Industry E.U., s.r.o.</dc:creator>
  <dc:description/>
  <cp:keywords/>
  <dc:language>en-US</dc:language>
  <cp:lastModifiedBy>Industry E.U., s.r.o.</cp:lastModifiedBy>
  <dcterms:modified xsi:type="dcterms:W3CDTF">2010-11-29T05:53:00Z</dcterms:modified>
  <cp:revision>1</cp:revision>
  <dc:subject/>
  <dc:title>MMD nabízí ultratenký 23palcový displej Philips</dc:title>
</cp:coreProperties>
</file>