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Westinghouse předal Číně dokumentaci reaktorů AP1000</w:t>
      </w:r>
    </w:p>
    <w:p>
      <w:pPr>
        <w:pStyle w:val="Normal"/>
        <w:spacing w:before="0" w:after="240"/>
        <w:rPr/>
      </w:pPr>
      <w:r>
        <w:rPr>
          <w:rStyle w:val="Fontsize2"/>
        </w:rPr>
        <w:t>Americký dodavatel jaderných technologií Westinghouse předal čínským partnerům rozsáhlou výrobní dokumentaci reaktorů AP1000 o více než 750 tisíci stranách. Jde o počáteční krok technologického transferu, který je podmínkou vstupu velkých zahraničních dodavatelů na slibný čínský energetický trh. Westinghouse má v Číně vybudovat několik jaderných elektráren s bloky AP1000. V rychlém rozvoji čínské jaderné energetiky má velký význam osvojení zkušeností se stavbou jaderných reaktorů třetí a třiapůlté generace. Ty nyní v Číně stavějí francouzská firma Areva, ruský Atomstrojexport a americký Westinghouse. Podíl čínských dodávek na těchto stavbách se rychle zvyšuje a nyní zahrnuje i části těch nejdůležitějších zařízení. Čína chce do roku 2020 vybudovat jaderné elektrárny o celkovém výkonu 70 až 80 GW.</w:t>
      </w:r>
      <w:r>
        <w:rPr/>
        <w:br/>
      </w:r>
    </w:p>
    <w:p>
      <w:pPr>
        <w:pStyle w:val="Normal"/>
        <w:rPr/>
      </w:pPr>
      <w:r>
        <w:rPr>
          <w:rStyle w:val="Fontsize2"/>
        </w:rPr>
        <w:t>Očekává se, že čínští projektanti a konstruktéři tyto zkušenosti zhodnotí v projektech vlastních typů pokročilých jaderných reaktorů pro čínský i pro světový trh. Zda to bude ve spolupráci s dosavadními dodavateli technologií ze zahraničí, je otázkou. Jack Allen, president společnosti Westinghouse pro Asii, uvedl v rozhovoru pro Financial Times, že v tomto ohledu není nic zaručeno. Podle něj ale firma v současné době neočekává, že by po dokončení současných kontraktů z Číny odešl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line">
              <wp:posOffset>-1113790</wp:posOffset>
            </wp:positionV>
            <wp:extent cx="2114550" cy="14382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5:54:00Z</dcterms:created>
  <dc:creator>Industry E.U., s.r.o.</dc:creator>
  <dc:description/>
  <cp:keywords/>
  <dc:language>en-US</dc:language>
  <cp:lastModifiedBy>Industry E.U., s.r.o.</cp:lastModifiedBy>
  <dcterms:modified xsi:type="dcterms:W3CDTF">2010-11-29T05:55:00Z</dcterms:modified>
  <cp:revision>1</cp:revision>
  <dc:subject/>
  <dc:title>Westinghouse předal Číně dokumentaci reaktorů AP1000</dc:title>
</cp:coreProperties>
</file>