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luneční dům u jezera si vyrobí více energie, než sám potřebuje</w:t>
      </w:r>
    </w:p>
    <w:p>
      <w:pPr>
        <w:pStyle w:val="Normal"/>
        <w:rPr/>
      </w:pPr>
      <w:r>
        <w:rPr/>
        <w:t xml:space="preserve">Minimální spotřeba energie, uvnitř zdravé klima, ohleduplnost k životnímu prostředí. Takový je nově postavený Sunlighthouse (Sluneční dům) nedaleko Vídně, který přitom architektonicky dokonale zapadá do svého okolí. </w:t>
      </w:r>
      <w:r>
        <w:rPr>
          <w:rStyle w:val="Jskamdal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Sunlighthouse je třetí stavbou v unikátním evropském projektu Model Home 2020. První dvě již fungují v Dánsku. Všechny pak byly postaveny na principu aktivního domu, a to v souladu s architektonickými podmínkami dané země. </w:t>
      </w:r>
    </w:p>
    <w:p>
      <w:pPr>
        <w:pStyle w:val="Normlnweb"/>
        <w:rPr/>
      </w:pPr>
      <w:r>
        <w:rPr/>
        <w:t>Tvůrci Slunečního domu se museli vypořádat s výrazně svažitým pozemkem a blízkým lesem. Tato kombinace sice neumožnila budovu orientovat ideálně k jihu, nabídla ovšem nádherný výhled na jezero Wienerwaldsee. Autorům návrhu, studiu Hein-Troy, se nakonec podařilo navrhnout stavbu, která dokonale zapadá do okolní krajin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238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Architektonicky zajímavá stavba aktivního Slunečního domu zapadá do okolní krajiny </w:t>
      </w:r>
    </w:p>
    <w:p>
      <w:pPr>
        <w:pStyle w:val="Normlnweb"/>
        <w:rPr/>
      </w:pPr>
      <w:r>
        <w:rPr/>
        <w:t>A důvod, proč vznikl celoevropský projekt takzvaných aktivních domů? "Evropané tráví 90 procent času uvnitř budov, proto potřebují uvnitř to nejlepší možné a zdravé vnitřní klima k životu a práci. Budovy také konzumují 40 procent z celkové spotřeby energie v Evropě. Cílem budoucího udržitelného stavění je tedy výrazné snížení energetické spotřeby a pokrytí zbývající potřeby energie z obnovitelných zdrojů," vysvětluje David Brož, generální ředitel Velux Česká republika.</w:t>
      </w:r>
    </w:p>
    <w:p>
      <w:pPr>
        <w:pStyle w:val="Heading3"/>
        <w:rPr/>
      </w:pPr>
      <w:r>
        <w:rPr/>
        <w:t>Dům na míru</w:t>
      </w:r>
    </w:p>
    <w:p>
      <w:pPr>
        <w:pStyle w:val="Normlnweb"/>
        <w:rPr/>
      </w:pPr>
      <w:r>
        <w:rPr/>
        <w:t xml:space="preserve">Atraktivní pozemek v zeleni a s výhledem na jezero Wienerwaldsee představoval kvůli extrémnímu sklonu svahu a částečnému zastínění blízkým lesem pro architekty velkou skutečnou výzvu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3147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třecha Slunečního domu je pokrytá fotovoltaickými panely a solárními kolektory, mezi nimiž jsou nainstalována střešní okna Velux</w:t>
      </w:r>
    </w:p>
    <w:p>
      <w:pPr>
        <w:pStyle w:val="Normlnweb"/>
        <w:rPr/>
      </w:pPr>
      <w:r>
        <w:rPr/>
        <w:t xml:space="preserve">Architekti ze studia Hein-Troy se rozhodli pro podélnou dřevostavbu s vnitřním atriem vetknutou do svahu. Atrium. které představuje vysoce hodnotný venkovní prostor s velkou intimitou, umožnilo otevřít fasádu směrem k jihu a umístit na tuto stranu více </w:t>
      </w:r>
      <w:hyperlink r:id="rId6" w:tgtFrame="_blank">
        <w:r>
          <w:rPr>
            <w:rStyle w:val="InternetLink"/>
          </w:rPr>
          <w:t>oken</w:t>
        </w:r>
      </w:hyperlink>
      <w:r>
        <w:rPr/>
        <w:t>.</w:t>
      </w:r>
    </w:p>
    <w:p>
      <w:pPr>
        <w:pStyle w:val="Normlnweb"/>
        <w:rPr/>
      </w:pPr>
      <w:r>
        <w:rPr/>
        <w:t xml:space="preserve">Architekti tak získali optimální prosvětlení a dostatek čerstvého vzduchu v interiérech. Důraz na osvětlení domu není náhodný. Četné studie dokládají pozitivní působení denního světla na zdraví a výkonnost člověka. </w:t>
      </w:r>
    </w:p>
    <w:p>
      <w:pPr>
        <w:pStyle w:val="Normlnweb"/>
        <w:rPr/>
      </w:pPr>
      <w:r>
        <w:rPr/>
        <w:t xml:space="preserve">Navíc množství a různorodost prostupů světla napomáhají osvětlení celého domu tak, aby nebylo nutné přes den nikde svítit. Podíl oken odpovídá 42 % podlahové plochy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2480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Dům dokonale využívá polohy ve svahu a nabízí neuvěřitelný výhled do krajiny a jezero Wienerwaldsee</w:t>
      </w:r>
    </w:p>
    <w:p>
      <w:pPr>
        <w:pStyle w:val="Normlnweb"/>
        <w:rPr/>
      </w:pPr>
      <w:r>
        <w:rPr/>
        <w:t xml:space="preserve">Vzhled domu i vnitřní interiéry využívají místní smrkové dřevo. "Venkovní přírodní dřevěný </w:t>
      </w:r>
      <w:hyperlink r:id="rId9" w:tgtFrame="_blank">
        <w:r>
          <w:rPr>
            <w:rStyle w:val="InternetLink"/>
          </w:rPr>
          <w:t>obklad</w:t>
        </w:r>
      </w:hyperlink>
      <w:r>
        <w:rPr/>
        <w:t xml:space="preserve"> není ani natřený, aby dům přirozeně "stárnul" stejně jako stavby ve Skotsku nebo ve Švédsku," vysvětluje architektka Klára Bukolská. </w:t>
      </w:r>
    </w:p>
    <w:p>
      <w:pPr>
        <w:pStyle w:val="Normlnweb"/>
        <w:rPr/>
      </w:pPr>
      <w:r>
        <w:rPr/>
        <w:t>Minimalistická vnější i vnitřní podoba, kdy dveře, obklady i nábytek byly vyrobeny přesně na míru domu, odpovídá technickému řešení. Experiment má být důkazem, že je možné stavět CO</w:t>
      </w:r>
      <w:r>
        <w:rPr>
          <w:vertAlign w:val="subscript"/>
        </w:rPr>
        <w:t>2</w:t>
      </w:r>
      <w:r>
        <w:rPr/>
        <w:t xml:space="preserve"> neutrálně, i když ideální podmínky pro umístění domu byly splněny jen částečně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619375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 horkém létě je možné okna zastínit venkovními markýzami, které zabraňují přehřívání interiéru</w:t>
      </w:r>
    </w:p>
    <w:p>
      <w:pPr>
        <w:pStyle w:val="Heading3"/>
        <w:rPr/>
      </w:pPr>
      <w:r>
        <w:rPr/>
        <w:t>Jak se šetří energie</w:t>
      </w:r>
    </w:p>
    <w:p>
      <w:pPr>
        <w:pStyle w:val="Normlnweb"/>
        <w:rPr/>
      </w:pPr>
      <w:r>
        <w:rPr/>
        <w:t xml:space="preserve">Vytápění zajišťuje tepelné čerpadlo, elektřinu vyrábějí střešní fotovoltaické panely, ohřev teplé užitkové vody obstarají solární kolektory. Vysoko umístěnými střešními okny proniká denní světlo i hluboko do interiéru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248025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Architekti vyřešili nejen vzhled stavby, ale také úložné prostory v interiéru</w:t>
      </w:r>
    </w:p>
    <w:p>
      <w:pPr>
        <w:pStyle w:val="Normlnweb"/>
        <w:rPr/>
      </w:pPr>
      <w:r>
        <w:rPr/>
        <w:t xml:space="preserve">Střešní i vertikální okna s tepelně-izolačním zasklením jsou rozmístěna tak, aby umožnila cílené výhledy do okolí, ale navíc i maximalizovala pasivní solární zisky. Tím napomáhají snížení spotřeby energie za vytápění. Navržené množství prosklených ploch v domě odpovídá 42 % podlahové plochy. </w:t>
      </w:r>
    </w:p>
    <w:p>
      <w:pPr>
        <w:pStyle w:val="Normlnweb"/>
        <w:rPr/>
      </w:pPr>
      <w:r>
        <w:rPr/>
        <w:t>Cíleně navržené prosklené plochy zohledňují soukromí budoucích obyvatel. Jsou orientovány buď do soukromého atria, nebo umožňují krásné výhledy do lesa, který je součástí pozemku patřícímu k domu. Okna mají vnitřní i venkovní stínění, jež i ve stažené poloze propouštějí do místností dostatek denního světl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Okna lze pro zvýšení soukromí přistínit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"Atrium" nabízí příjemné soukromí </w:t>
      </w:r>
    </w:p>
    <w:p>
      <w:pPr>
        <w:pStyle w:val="Normlnweb"/>
        <w:rPr/>
      </w:pPr>
      <w:r>
        <w:rPr/>
        <w:t>A větrání? Přirozené okny, a to po celý rok. Kvalitu vzduchu kontrolují čidla umístěná na fasádě a uvnitř domu. Ta vyhodnocují průběžně teplotu a množství CO</w:t>
      </w:r>
      <w:r>
        <w:rPr>
          <w:vertAlign w:val="subscript"/>
        </w:rPr>
        <w:t>2</w:t>
      </w:r>
      <w:r>
        <w:rPr/>
        <w:t xml:space="preserve"> i vlhkosti v interiéru a porovnávají je s povětrnostními podmínky venku. Informace pak předávají automatickému systému, který řídí otevírání a zavírání oken. V případě potřeby (či přání) lze samozřejmě otevírat okna i manuálně. </w:t>
      </w:r>
    </w:p>
    <w:p>
      <w:pPr>
        <w:pStyle w:val="Normlnweb"/>
        <w:rPr/>
      </w:pPr>
      <w:r>
        <w:rPr/>
        <w:t xml:space="preserve">V chladnějších obdobích se počítá s mechanickou ventilací s rekuperací tepla. Případnému přehřívání interiéru budou v horkém létě bránit automaticky řízené venkovní markýzy instalované jak na střešních oknech, tak na fasádních. </w:t>
      </w:r>
    </w:p>
    <w:p>
      <w:pPr>
        <w:pStyle w:val="Normlnweb"/>
        <w:rPr/>
      </w:pPr>
      <w:r>
        <w:rPr/>
        <w:t>V kombinaci s řízeným větráním okny na základě hodnot naměřených senzory a využitím komínového provětrávání a ochlazování v noci by teplota ani v tom nejteplejším dni neměla v interiéru překročit 26°C. Konstrukční řešení domu také počítá s akumulací tepla pro teplotní setrvačnost budov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chodiště osvětlují nízkoenergetická kyvná střešní okna Velux, plastová s dřevěným jádrem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chodiště osvětlují nízkoenergetická kyvná střešní okna Velux, plastová s dřevěným jádrem</w:t>
      </w:r>
    </w:p>
    <w:p>
      <w:pPr>
        <w:pStyle w:val="Normlnweb"/>
        <w:rPr/>
      </w:pPr>
      <w:r>
        <w:rPr/>
        <w:t xml:space="preserve">A cíl? Udržet celkovou spotřebu energie na co nejnižší možné úrovni. Pokrytí energetických nároků se uskutečňuje výhradně pomocí obnovitelných zdrojů energie. </w:t>
      </w:r>
    </w:p>
    <w:p>
      <w:pPr>
        <w:pStyle w:val="Normlnweb"/>
        <w:rPr/>
      </w:pPr>
      <w:r>
        <w:rPr/>
        <w:t>Zatím Sluneční dům poslouží k prezentaci laické i odborné veřejnost, poté bude nabídnut k prodeji. Partneři projektu však budou experimentální dům i nadále sledovat, aby mohli posoudit, jak se novým obyvatelům osvědčí během skutečného užívá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271526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estavný nábytek splývá se stěnami</w:t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slunecni-dum-u-jezera-si-vyrobi-vice-energie-nez-sam-potrebuje-p69-/foto.asp?foto1=REZ376cd6_a_50_018_Sunlighthouse_037_H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ydleni.idnes.cz/slunecni-dum-u-jezera-si-vyrobi-vice-energie-nez-sam-potrebuje-p69-/foto.asp?foto1=REZ376cca_a_50_018_Slunecni_dum_039_H.jpg" TargetMode="External"/><Relationship Id="rId6" Type="http://schemas.openxmlformats.org/officeDocument/2006/relationships/hyperlink" Target="http://stavobazar-baumarket-sro.takeit.cz/chcete-nacenit-vymenu-vasich-oken-volejte-nebo-piste-e-mailem-9940229-9940229?376880&amp;rtype=V&amp;rmain=7798089&amp;ritem=9940229&amp;rclanek=8637314&amp;rslovo=419301&amp;showdirect=1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bydleni.idnes.cz/slunecni-dum-u-jezera-si-vyrobi-vice-energie-nez-sam-potrebuje-p69-/foto.asp?foto1=REZ376cce_a_50_018_Slunecni_dum_067_H.jpg" TargetMode="External"/><Relationship Id="rId9" Type="http://schemas.openxmlformats.org/officeDocument/2006/relationships/hyperlink" Target="http://multinacional-styldecor-s-r-o.takeit.cz/dlazby-a-obklady-1711353?3106&amp;rtype=V&amp;rmain=7792076&amp;ritem=1711353&amp;rclanek=8637314&amp;rslovo=419424&amp;showdirect=1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bydleni.idnes.cz/slunecni-dum-u-jezera-si-vyrobi-vice-energie-nez-sam-potrebuje-p69-/foto.asp?foto1=REZ376ccf_a_50_018_Slunecni_dum_072_H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bydleni.idnes.cz/slunecni-dum-u-jezera-si-vyrobi-vice-energie-nez-sam-potrebuje-p69-/foto.asp?foto1=REZ376cda_a_50_018_Sunlighthouse_077_H.jpg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bydleni.idnes.cz/slunecni-dum-u-jezera-si-vyrobi-vice-energie-nez-sam-potrebuje-p69-/foto.asp?foto1=REZ376cd5_a_50_018_Sunlighthouse_020_H.jpg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bydleni.idnes.cz/slunecni-dum-u-jezera-si-vyrobi-vice-energie-nez-sam-potrebuje-p69-/foto.asp?foto1=REZ376cd8_a_50_018_Sunlighthouse_044_H.jpg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bydleni.idnes.cz/slunecni-dum-u-jezera-si-vyrobi-vice-energie-nez-sam-potrebuje-p69-/foto.asp?foto1=REZ376cd1_a_50_018_Slunecni_dum_102_H.jpg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bydleni.idnes.cz/slunecni-dum-u-jezera-si-vyrobi-vice-energie-nez-sam-potrebuje-p69-/foto.asp?foto1=REZ376cd2_a_50_018_Slunecni_dum_103_H.jpg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bydleni.idnes.cz/slunecni-dum-u-jezera-si-vyrobi-vice-energie-nez-sam-potrebuje-p69-/foto.asp?foto1=REZ376cdb_a_50_018_Sunlighthouse_086_H.jp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59:00Z</dcterms:created>
  <dc:creator>Industry E.U., s.r.o.</dc:creator>
  <dc:description/>
  <cp:keywords/>
  <dc:language>en-US</dc:language>
  <cp:lastModifiedBy>Industry E.U., s.r.o.</cp:lastModifiedBy>
  <dcterms:modified xsi:type="dcterms:W3CDTF">2010-11-29T06:01:00Z</dcterms:modified>
  <cp:revision>1</cp:revision>
  <dc:subject/>
  <dc:title>Sluneční dům u jezera si vyrobí více energie, než sám potřebuje</dc:title>
</cp:coreProperties>
</file>