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edformtovantext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Sjednocená komunikace Polycom pro Microsoft Lync</w:t>
      </w:r>
    </w:p>
    <w:p>
      <w:pPr>
        <w:pStyle w:val="Pedformtovantext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louhodobé úspěšné partnerství společností Polycom a Microsoft v oblasti vývoje a implementace řešení pro sjednocenou komunikaci bylo opět stvrzeno v srpnu letošního roku, kdy obě firmy uzavřely novou několikaletou globální strategickou dohodu o spolupráci.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Stejně jako v předchozích letech je klíčovým cílem obou společností nabídnout uživatelům ještě pokročilejší integrované end-to-end řešení pro sjednocenou komunikaci, které jim poskytne vysoce efektivní a snadno použitelné nástroje pro komunikaci a vzdálenou spolupráci, zvýší produktivitu práce a pomůže snížit náklady. 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polečnost Polycom se soustřeďuje především na integraci svých špičkových řešení pro audio/video komunikaci, vzdálenou spolupráci a telepresence s nejnovějšími produkty společnosti Microsoft, jako je především Microsoft Communications Server "14".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Tento měsíc Polycom oznámil podporu rovněž pro platformu Microsoft Lync, která spolupracuje s kancelářským balíkem Microsoft Office a zákazníkům nabízí integrované a snadno použitelné uživatelské rozhraní, jenž v sobě obsahuje jednotný přístup ke komunikačním službám typu hlas, IM/presence a různým typům konferenčních služeb. 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Kromě plné kompatibility v rámci komunikačních serverů Polycom RMX a koncových přístrojů, nabízí Polycom také komfortní IP konferenční telefon Polycom CX3000, který je optimalizován právě pro použití v rámci řešení sjednocené komunikace společnosti Microsoft a platformy Lync.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Více informací o partnerství společností Polycom a Microsoft v oblasti sjednocené komunikace můžete získat na stránkách www.polycom.com/microsoft. 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V České republice je certifikovaný Polycom Gold Partner společnost Gesto Communications. 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Kontakt: Gesto Communications, tel: (+420) 271 735 344, 271 731 481, 267 310 034, sales@gestocomm.cz, Korunní 106, 101 00 Praha 10,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ww.gestocomm.c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cs-CZ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efaultParagraphFont">
    <w:name w:val="Default Paragraph Font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5:47:00Z</dcterms:created>
  <dc:creator/>
  <dc:description/>
  <dc:language>en-US</dc:language>
  <cp:lastModifiedBy>Mirek</cp:lastModifiedBy>
  <dcterms:modified xsi:type="dcterms:W3CDTF">2009-05-11T19:29:00Z</dcterms:modified>
  <cp:revision>3</cp:revision>
  <dc:subject/>
  <dc:title/>
</cp:coreProperties>
</file>