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Jedním z navrhovaných typů spojů, používaných na nových tepelných elektrárnách, je heterogenní svarový spoj oceli P92 (X10CrWMoVNb9-2) s ocelí 1.4918 (X6CrNiMo17-13-2), tedy svarový spoj austenitické oceli s ocelí martenzitickou. Během </w:t>
      </w:r>
      <w:hyperlink r:id="rId2" w:tgtFrame="_blank">
        <w:r>
          <w:rPr>
            <w:rStyle w:val="InternetLink"/>
          </w:rPr>
          <w:t>svařování</w:t>
        </w:r>
      </w:hyperlink>
      <w:r>
        <w:rPr/>
        <w:t xml:space="preserve"> však může dojít ke snížení žáropevnosti ve svarovém kovu a jednotlivých pásmech tepelně ovlivněných oblastí a tím k porušení materiálu v oslabeném místě, při namáhání svarového spoje v provozu.</w:t>
        <w:br/>
        <w:br/>
      </w:r>
      <w:r>
        <w:rPr>
          <w:rStyle w:val="StrongEmphasis"/>
        </w:rPr>
        <w:t>CHARAKTERISTIKA ZÁKLADNÍCH MATERIÁLŮ</w:t>
      </w:r>
      <w:r>
        <w:rPr>
          <w:b/>
          <w:bCs/>
        </w:rPr>
        <w:br/>
      </w:r>
      <w:r>
        <w:rPr/>
        <w:t>Pro experiment byly použité trubky jakosti P92 (X10CrWMoVNb9-2) a jakosti 1.4918 (X6CrNiMo17-13-2). Trubka jakosti P92 měla vnější průměr 44,5 mm a tloušťku stěny 10,0 mm. Trubka jakosti 1.4918 měla vnější průměr 43,0 mm a tloušťku stěny 10,0 mm. Chemické složení (tab. 1 a 2) použitých základních materiálů a mechanické vlastnosti byly ověřeny na konkrétních trubkách.</w:t>
        <w:br/>
        <w:br/>
      </w:r>
      <w:r>
        <w:rPr>
          <w:rStyle w:val="StrongEmphasis"/>
        </w:rPr>
        <w:t>PŘÍDAVNÝ MATERIÁL</w:t>
      </w:r>
      <w:r>
        <w:rPr>
          <w:b/>
          <w:bCs/>
        </w:rPr>
        <w:br/>
      </w:r>
      <w:r>
        <w:rPr/>
        <w:t xml:space="preserve">Přídavný materiál pro </w:t>
      </w:r>
      <w:hyperlink r:id="rId3" w:tgtFrame="_blank">
        <w:r>
          <w:rPr>
            <w:rStyle w:val="InternetLink"/>
          </w:rPr>
          <w:t>svařování</w:t>
        </w:r>
      </w:hyperlink>
      <w:r>
        <w:rPr/>
        <w:t xml:space="preserve"> heterogenního svarového spoje byl zvolen s ohledem na výsledné vlastnosti svarového spoje při jeho praktickém použití. Jedná se o drát pro metodu 141 s označením Thermanit 617 od firmy Böhler. Chemické složení je uvedeno v tabulce 3.</w:t>
        <w:br/>
        <w:br/>
      </w:r>
      <w:r>
        <w:rPr>
          <w:rStyle w:val="StrongEmphasis"/>
        </w:rPr>
        <w:t>PROVEDENÍ SVAROVÝCH SPOJŮ</w:t>
      </w:r>
      <w:r>
        <w:rPr>
          <w:b/>
          <w:bCs/>
        </w:rPr>
        <w:br/>
      </w:r>
      <w:r>
        <w:rPr/>
        <w:t xml:space="preserve">Svarové spoje byly svařovány v poloze PA s otáčením. Před stehování a vlastním </w:t>
      </w:r>
      <w:hyperlink r:id="rId4" w:tgtFrame="_blank">
        <w:r>
          <w:rPr>
            <w:rStyle w:val="InternetLink"/>
          </w:rPr>
          <w:t>svařování</w:t>
        </w:r>
      </w:hyperlink>
      <w:r>
        <w:rPr/>
        <w:t xml:space="preserve"> byl u materiálu P92 proveden předehřev (min. 220 °C). Při vlastním </w:t>
      </w:r>
      <w:hyperlink r:id="rId5" w:tgtFrame="_blank">
        <w:r>
          <w:rPr>
            <w:rStyle w:val="InternetLink"/>
          </w:rPr>
          <w:t>svařování</w:t>
        </w:r>
      </w:hyperlink>
      <w:r>
        <w:rPr/>
        <w:t xml:space="preserve"> byla důsledně sledována teplota předehřevu a teplota Interpass. U všech svarových spojů probíhalo po </w:t>
      </w:r>
      <w:hyperlink r:id="rId6" w:tgtFrame="_blank">
        <w:r>
          <w:rPr>
            <w:rStyle w:val="InternetLink"/>
          </w:rPr>
          <w:t>svařování</w:t>
        </w:r>
      </w:hyperlink>
      <w:r>
        <w:rPr/>
        <w:t xml:space="preserve"> chladnutí v zábalu.</w:t>
        <w:br/>
        <w:br/>
      </w:r>
      <w:r>
        <w:rPr>
          <w:rStyle w:val="StrongEmphasis"/>
        </w:rPr>
        <w:t>PŘEDEHŘEV</w:t>
      </w:r>
      <w:r>
        <w:rPr>
          <w:b/>
          <w:bCs/>
        </w:rPr>
        <w:br/>
      </w:r>
      <w:r>
        <w:rPr/>
        <w:t xml:space="preserve">Pro </w:t>
      </w:r>
      <w:hyperlink r:id="rId7" w:tgtFrame="_blank">
        <w:r>
          <w:rPr>
            <w:rStyle w:val="InternetLink"/>
          </w:rPr>
          <w:t>svařování</w:t>
        </w:r>
      </w:hyperlink>
      <w:r>
        <w:rPr/>
        <w:t xml:space="preserve"> austenitických ocelí (1.4918) se používají přídavné materiály o podobném chemickém složení jako materiál základní. U těchto ocelí se předehřev nepoužívá, naopak je nutné sledovat teplotu Interpass. Doporučovaná teplota Interpass u austenitických ocelí je max. 150 °C [1, 2].</w:t>
        <w:br/>
        <w:br/>
        <w:t xml:space="preserve">Pro </w:t>
      </w:r>
      <w:hyperlink r:id="rId8" w:tgtFrame="_blank">
        <w:r>
          <w:rPr>
            <w:rStyle w:val="InternetLink"/>
          </w:rPr>
          <w:t>svařování</w:t>
        </w:r>
      </w:hyperlink>
      <w:r>
        <w:rPr/>
        <w:t xml:space="preserve"> skupiny střednělegovaných ocelí (P92) se strukturou martenzitickou, je nutný vždy předehřev min. 200 °C [3].</w:t>
        <w:br/>
        <w:br/>
        <w:t>V případě heterogenního spoje je nutné volit teplotu předehřevu podle obtížněji svařitelného materiálu, v tomto případě P92. Dle doporučení výrobce přídavných materiálů byl navržen min. předehřev 220 °C. Vzhledem k degradaci austenitického materiálu byla zvolena nejnižší možná teplota Interpass 260 °C (vzhledem k teplotě předehřevu). U těchto svarových spojů nebyl použit dohřev, pouze dostačující chladnutí v zábalu.</w:t>
        <w:br/>
        <w:br/>
      </w:r>
      <w:r>
        <w:rPr>
          <w:rStyle w:val="StrongEmphasis"/>
        </w:rPr>
        <w:t>TEPELNÉ ZPRACOVÁNÍ SVAROVÝCH SPOJŮ</w:t>
      </w:r>
      <w:r>
        <w:rPr>
          <w:b/>
          <w:bCs/>
        </w:rPr>
        <w:br/>
      </w:r>
      <w:r>
        <w:rPr/>
        <w:t>Rozdělení svarových spojů je uvedeno v tab. 4, ze které je patrné i navrhované tepelné zpracování svarových spojů následovně [4]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var. spoj (vzorek) č. 1 – bez tepelného zpracování (TZ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var. spoj (vzorek) č. 2, 3, 4 – TZ 740 °C/2h.*, rychlost ohřevu 100 °C/h., ochlazování 100° C/h. do 300 °C, pak chladnutí v izolačním zábal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var. spoj (vzorek) č. 11, 12, 13, 14 – TZ 760 °C/2h.*, rychlost ohřevu 100 °C/h., ochlazování 100 °C/h. do 300 °C, pak chladnutí v izolačním zábalu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var. spoj (vzorek) č. 15, 16, 17, 18 - TZ 780 °C/2h*. rychlost ohřevu 100 °C/h., ochlazování 100 °C/h. do 300 °C, pak chladnutí v izolačním zábalu.</w:t>
      </w:r>
    </w:p>
    <w:tbl>
      <w:tblPr>
        <w:tblW w:w="6300" w:type="pct"/>
        <w:jc w:val="left"/>
        <w:tblInd w:w="-1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824"/>
        <w:gridCol w:w="812"/>
        <w:gridCol w:w="810"/>
        <w:gridCol w:w="809"/>
        <w:gridCol w:w="815"/>
        <w:gridCol w:w="819"/>
        <w:gridCol w:w="822"/>
        <w:gridCol w:w="811"/>
        <w:gridCol w:w="815"/>
        <w:gridCol w:w="828"/>
        <w:gridCol w:w="819"/>
        <w:gridCol w:w="811"/>
        <w:gridCol w:w="818"/>
      </w:tblGrid>
      <w:tr>
        <w:trPr>
          <w:trHeight w:val="280" w:hRule="atLeast"/>
        </w:trPr>
        <w:tc>
          <w:tcPr>
            <w:tcW w:w="1143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1 – Chemického složení materiálu P92 (X10CrWMoVNb9-2)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 [hm%]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n [hm%]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 [hm%]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 [hm%]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 [hm%]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 [hm%]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 [hm%]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 [hm%]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 [hm%]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 [hm%]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l-c [hm%]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b [hm%]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 [hm%]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 [hm%]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2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37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90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21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9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72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2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</w:tbl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796"/>
        <w:gridCol w:w="796"/>
        <w:gridCol w:w="796"/>
        <w:gridCol w:w="796"/>
        <w:gridCol w:w="796"/>
        <w:gridCol w:w="797"/>
        <w:gridCol w:w="796"/>
        <w:gridCol w:w="796"/>
        <w:gridCol w:w="796"/>
        <w:gridCol w:w="796"/>
        <w:gridCol w:w="796"/>
        <w:gridCol w:w="796"/>
        <w:gridCol w:w="803"/>
      </w:tblGrid>
      <w:tr>
        <w:trPr/>
        <w:tc>
          <w:tcPr>
            <w:tcW w:w="1115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2 – Chemického složení materiálu 1.4918 (X6CrNiMo17-13-2)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C [hm%] 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n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 [hm%]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l-c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b [hm%]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 [hm%]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 [hm%]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59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01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59</w:t>
            </w:r>
          </w:p>
        </w:tc>
      </w:tr>
    </w:tbl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931"/>
        <w:gridCol w:w="881"/>
        <w:gridCol w:w="894"/>
        <w:gridCol w:w="906"/>
        <w:gridCol w:w="926"/>
        <w:gridCol w:w="952"/>
        <w:gridCol w:w="910"/>
        <w:gridCol w:w="889"/>
        <w:gridCol w:w="905"/>
      </w:tblGrid>
      <w:tr>
        <w:trPr/>
        <w:tc>
          <w:tcPr>
            <w:tcW w:w="90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3 – Chemického složení drátu Thermanit 617 Böhler</w:t>
            </w:r>
          </w:p>
        </w:tc>
      </w:tr>
      <w:tr>
        <w:trPr/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C [hm%]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Mn [hm%] 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i [hm%]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Ni [hm%]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Cr [hm%]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Mo [hm%] 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Al-c [hm%] 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Co [hm%] 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Ti [hm%] 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Fe [hm%] </w:t>
            </w:r>
          </w:p>
        </w:tc>
      </w:tr>
      <w:tr>
        <w:trPr/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bytek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lnweb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632"/>
        <w:gridCol w:w="755"/>
        <w:gridCol w:w="1409"/>
        <w:gridCol w:w="2443"/>
        <w:gridCol w:w="2540"/>
      </w:tblGrid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4 – Označení vzorků a tepelné zpracování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zorek č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Svar. spoj č.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ZM I.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ZM II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M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ředehřev (°C)/Interpass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pelné zpracování (°C/h.)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9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9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manit 617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/260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z TZ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9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9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manit 617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/260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0 °C/2h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 12, 13, 1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9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9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manit 617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/260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0 °C/2h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, 16, 17, 1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92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9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manit 617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/260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0 °C/2h</w:t>
            </w:r>
          </w:p>
        </w:tc>
      </w:tr>
    </w:tbl>
    <w:p>
      <w:pPr>
        <w:pStyle w:val="Normlnweb"/>
        <w:rPr/>
      </w:pPr>
      <w:r>
        <w:rPr>
          <w:rStyle w:val="StrongEmphasis"/>
        </w:rPr>
        <w:t>KONTROLA MAKROSTRUKTURY A MIKROSTRUKTURY</w:t>
      </w:r>
      <w:r>
        <w:rPr>
          <w:b/>
          <w:bCs/>
        </w:rPr>
        <w:br/>
      </w:r>
      <w:r>
        <w:rPr/>
        <w:t>Vzorky pro kontrolu makrostruktury byly připraveny broušením a leptáním (dle Adler-Mattinga) v souladu s normou ČSN EN 1321 tak, aby byla jasně patrná hranice ztavení, tepelně ovlivněná oblast a způsob kladení housenek (viz obr. 1). Makrostruktura všech vzorků byla vyhovující.</w:t>
        <w:br/>
        <w:br/>
        <w:t>Pro kontrolu mikrostruktury byla příprava vzorků doplněna o leštění. U austenitického materiálu 1.4918 (X6CrNiMo17-13-2) bylo použito leptadlo 4 % H2CrO6 a u martenzitického materiálu P92 (X10CrWMoVNb 9 - 2) leptadlo Vilella-Bain.</w:t>
        <w:br/>
        <w:br/>
        <w:t>Z výsledků mikroskopických kontrol vzorků č. 4, 14, 17 vyplývá, že mikrostruktura daných vzorků je v šetřených oblastech podobná. Svarový kov má licí strukturu, tvořenou austenitem s výskytem karbidů po hranicích zrn. Zároveň se v matrici vyskytují četné hrubé částice a na hranicích primárních zrn se vyloučila téměř souvislá vrstva další fáze (viz obr. 1). Kolem hranice ztavení oceli P92 se vyskytoval popuštěný martenzit. Na straně oceli 1.4918 lze pozorovat výskyt austenit s hrubými karbidy vyloučených po hranicích zrn.</w:t>
        <w:br/>
        <w:br/>
      </w:r>
      <w:r>
        <w:rPr>
          <w:rStyle w:val="StrongEmphasis"/>
        </w:rPr>
        <w:t>ANALÝZY VYBRANÝCH MÍST SVAROVÝCH SPOJŮ ELEKTRONOVOU MIKROSKOPIÍ EDS</w:t>
      </w:r>
      <w:r>
        <w:rPr>
          <w:b/>
          <w:bCs/>
        </w:rPr>
        <w:br/>
      </w:r>
      <w:r>
        <w:rPr/>
        <w:t>Na vybraných místech svarových spojů č. 1, 4, 14 a 17 bylo provedeno lokální měření chemického složení (viz obr. 2). Současně byly na snímcích dokumentovány nalezené složky v daných oblastech, ke kterým patří např. karbidy, nitridy, samostatné vměstky, řady vměstků, precipitáty a pod.</w:t>
        <w:br/>
        <w:br/>
        <w:t>Fotografie byly zhotoveny na rastrovacím elektronovém mikroskopu JEOL JSM-6490LV v režimu zpětně odražených elektronů BEC semikvantitavní mikroanalýzou na EDS analyzátoru INCA x-act. Ve svarovém kovu se za hranicí ztavení tvoří síťoví karbidů (Mo, Cr), (bílý kontrast) na hranicích zrn, které jsou obohaceny Mo a Cr. Ve svarovém kovu je rozptýleno množství nitridů (černý kontrast). V austenitu byly pozorovány řady oxidických precipitátu, příp. vměsků bohatých na Ca, Cr, Al, Fe. Jednotlivé změřené hodnoty (viz tab. 5 a 6), definují chemické složení jednotlivých oblastí.</w:t>
        <w:br/>
        <w:br/>
      </w:r>
      <w:r>
        <w:rPr>
          <w:rStyle w:val="StrongEmphasis"/>
        </w:rPr>
        <w:t>CREEPOVÉ VLASTNOSTI HETEROGENNÍCH SVAROVÝCH SPOJŮ P92 A 1.4918</w:t>
      </w:r>
      <w:r>
        <w:rPr>
          <w:b/>
          <w:bCs/>
        </w:rPr>
        <w:br/>
      </w:r>
      <w:r>
        <w:rPr/>
        <w:t>Pro ověření žáropevnosti heterogenních svarových spojů ocelí P92 (X10CrWMoVNb9-2) a 1.4918 (X6CrNiMo17-13-2) po různém tepelném zpracování po svaření byl navržen a realizován program zkoušení série creepových zkoušek do lomu při teplotě 650 °C. Tato teplota není provozní teplotou zařízení (provozní teplota zařízení z oceli P92 je cca 600 °C). Vzhledem ke zkrácení doby expozice, lze tuto teplotu zvýšit na 650 °C za předpokladu úpravy hodnot napětí, odpovídajícím středním dobám do lomu oceli P92. Hodnoty napětí byly sníženy o cca. 25 % pro korekci vlivu přímého zatížení svarového spoje na úrovni cca. 200, 500 a 1 000 hodin [5, 6, 7].</w:t>
        <w:br/>
        <w:br/>
        <w:t>Byly zkoušeny svarové spoje bez tepelného zpracování po svaření (označené bez TZ), svarové spoje, které byly po svaření tepelně zpracovány (označené v tabulce 7 s TZ) a pro srovnání také vždy jedno zkušební těleso s předpokládanou nejdelší dobou do lomu ze svarových spojů č. 14 a 17.</w:t>
      </w:r>
    </w:p>
    <w:p>
      <w:pPr>
        <w:pStyle w:val="Normlnweb"/>
        <w:rPr/>
      </w:pPr>
      <w:r>
        <w:rPr/>
        <w:t>Creepové zkoušky byly, s ohledem na rozměry svařených trubek, kruhového průřezu se závitovými hlavami M6 a s průměry pracovní části zkoušky pohybujícími se v rozmezí 3.33–3.78 mm. Detailní zkušební parametry jsou spolu s dosavadními výsledky uvedeny v tabulce 7.</w:t>
        <w:br/>
        <w:br/>
        <w:t>Kromě výsledků jedné již ukončené creepové zkoušky jsou v tabulce 7 uvedeny v závorkách také naběhlé časy zkoušek, které ještě nebyly ukončeny lomem.</w:t>
        <w:br/>
        <w:br/>
        <w:t>Jelikož rozsah tohoto experimentálního souboru nedovoluje přímé vyhodnocení žáropevnosti jednotlivých zkoušených variant tepelného zpracování po svaření, bylo použito grafické srovnání výsledků pomocí přepočtu experimentálních dat podle Larson-Millerovy parametrické rovnice 1 [8]:</w:t>
        <w:br/>
        <w:br/>
      </w:r>
      <w:r>
        <w:rPr>
          <w:rStyle w:val="Emphasis"/>
        </w:rPr>
        <w:t>P</w:t>
      </w:r>
      <w:r>
        <w:rPr>
          <w:rStyle w:val="Emphasis"/>
          <w:vertAlign w:val="subscript"/>
        </w:rPr>
        <w:t>LM</w:t>
      </w:r>
      <w:r>
        <w:rPr>
          <w:rStyle w:val="Emphasis"/>
        </w:rPr>
        <w:t>=T[C + log (t)]     (1)</w:t>
      </w:r>
      <w:r>
        <w:rPr>
          <w:i/>
          <w:iCs/>
        </w:rPr>
        <w:br/>
      </w:r>
      <w:r>
        <w:rPr/>
        <w:br/>
        <w:t>kde</w:t>
        <w:br/>
      </w:r>
      <w:r>
        <w:rPr>
          <w:rStyle w:val="Emphasis"/>
        </w:rPr>
        <w:t>T</w:t>
      </w:r>
      <w:r>
        <w:rPr/>
        <w:t xml:space="preserve"> znamená teplotu v Kelvinech</w:t>
        <w:br/>
      </w:r>
      <w:r>
        <w:rPr>
          <w:rStyle w:val="Emphasis"/>
        </w:rPr>
        <w:t>t</w:t>
      </w:r>
      <w:r>
        <w:rPr/>
        <w:t xml:space="preserve"> je doba do lomu v hodinách.</w:t>
      </w:r>
    </w:p>
    <w:p>
      <w:pPr>
        <w:pStyle w:val="Normlnweb"/>
        <w:rPr/>
      </w:pPr>
      <w:r>
        <w:rPr/>
        <w:t>Larson-Millerova konstanta C = 25 představuje hodnotu, která je obvykle při zpracování výsledků modifikovaných chromových ocelí používána. Toto srovnání je uvedeno na obrázku 3 a ukazuje, že reálné výsledky creepových zkoušek se budou s vysokou pravděpodobností pohybovat na hranici spodního povoleného rozptylového 20% pásma okolo této střední hodnoty.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783"/>
        <w:gridCol w:w="612"/>
        <w:gridCol w:w="612"/>
        <w:gridCol w:w="784"/>
        <w:gridCol w:w="783"/>
        <w:gridCol w:w="784"/>
        <w:gridCol w:w="612"/>
        <w:gridCol w:w="783"/>
        <w:gridCol w:w="784"/>
        <w:gridCol w:w="619"/>
      </w:tblGrid>
      <w:tr>
        <w:trPr/>
        <w:tc>
          <w:tcPr>
            <w:tcW w:w="90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5 – Bodové chemické analýzy vybraných míst vzorku č. 4 ze strany martenzitického materiálu P92 [hm.%]           </w:t>
            </w:r>
          </w:p>
        </w:tc>
      </w:tr>
      <w:tr>
        <w:trPr/>
        <w:tc>
          <w:tcPr>
            <w:tcW w:w="90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Vzorek č. 4 (TZ 740 °C/2 h.):           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ísto měření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l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i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e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 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nice ztavení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8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,6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,3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4 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id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,0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,7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,3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4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,1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6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bid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3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,3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8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1 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,8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8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0 </w:t>
            </w:r>
          </w:p>
        </w:tc>
      </w:tr>
    </w:tbl>
    <w:p>
      <w:pPr>
        <w:pStyle w:val="Normlnweb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568"/>
        <w:gridCol w:w="569"/>
        <w:gridCol w:w="446"/>
        <w:gridCol w:w="494"/>
        <w:gridCol w:w="446"/>
        <w:gridCol w:w="445"/>
        <w:gridCol w:w="569"/>
        <w:gridCol w:w="568"/>
        <w:gridCol w:w="446"/>
        <w:gridCol w:w="568"/>
        <w:gridCol w:w="507"/>
        <w:gridCol w:w="569"/>
        <w:gridCol w:w="446"/>
        <w:gridCol w:w="568"/>
        <w:gridCol w:w="576"/>
      </w:tblGrid>
      <w:tr>
        <w:trPr/>
        <w:tc>
          <w:tcPr>
            <w:tcW w:w="907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6 – Bodové chemické analýzy vybraných míst vzorku č. 4 ze strany austenitického materiálu 1.4918 [hm.%]               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ísto měření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g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l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i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n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e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ranice ztavení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1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7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,4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7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7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řada precipitátů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,9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,0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8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2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,4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,6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,4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1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trid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,5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2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,2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,3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7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3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5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7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bidy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3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5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0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,0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6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,1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0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5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,9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ar hranice zrna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7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,9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,1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6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,7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0 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var střed zrna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6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,3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,8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2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,5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,6 </w:t>
            </w:r>
          </w:p>
        </w:tc>
      </w:tr>
    </w:tbl>
    <w:p>
      <w:pPr>
        <w:pStyle w:val="Normlnweb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644"/>
        <w:gridCol w:w="1781"/>
        <w:gridCol w:w="1019"/>
        <w:gridCol w:w="1967"/>
        <w:gridCol w:w="1824"/>
      </w:tblGrid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7 – Zkušební parametry a výsledky creepových zkoušek svarového spoje oceli P92 (I., X10CrWMoVNb9-2) a 1.4918 (II., X6CrNiMo 17-13-2)     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Č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plota [°C]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apětí [MPa]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Čas [h]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Kontrakce [%]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epelné zpracování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18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6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.2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z TZ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19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240)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z TZ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20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240)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z TZ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21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150)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 TZ 740 °C/2h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22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280)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 TZ 740 °C/2h 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23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280)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 TZ 740 °C/2h  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24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150)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 TZ 760 °C/2h (14)</w:t>
            </w:r>
          </w:p>
        </w:tc>
      </w:tr>
      <w:tr>
        <w:trPr/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L 25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 TZ 780 °C/2h (17) </w:t>
            </w:r>
          </w:p>
        </w:tc>
      </w:tr>
    </w:tbl>
    <w:p>
      <w:pPr>
        <w:pStyle w:val="Normlnweb"/>
        <w:rPr/>
      </w:pPr>
      <w:r>
        <w:rPr>
          <w:rStyle w:val="StrongEmphasis"/>
        </w:rPr>
        <w:t>ZÁVĚR</w:t>
      </w:r>
      <w:r>
        <w:rPr>
          <w:b/>
          <w:bCs/>
        </w:rPr>
        <w:br/>
      </w:r>
      <w:r>
        <w:rPr/>
        <w:t xml:space="preserve">U všech sledovaných heterogenních svarových spojů a jejich pásem TOO byla stanovena makrostruktura, mikrostruktura, základní mechanické vlastnosti a měření mikrotvrdosti přes pásma TOO. Dále bylo provedeno studium mikrostruktury na elektronovém mikroskopu a měření průběžného chemického složení přes tato pásma. Tento rozsáhlý soubor výsledků je přínosem pro využití výsledků v praktických aplikacích při optimalizaci </w:t>
      </w:r>
      <w:hyperlink r:id="rId9" w:tgtFrame="_blank">
        <w:r>
          <w:rPr>
            <w:rStyle w:val="InternetLink"/>
          </w:rPr>
          <w:t>svařování</w:t>
        </w:r>
      </w:hyperlink>
      <w:r>
        <w:rPr/>
        <w:t xml:space="preserve"> heterogenních svarových spojů ocelí 1.4918 (X6CrNiMo17-13-2) a oceli P92 (X10CrWMoVNb 9-2) metodou 141.</w:t>
        <w:br/>
        <w:br/>
        <w:t>Hlavním cílem práce bylo specifikovat kritická místa TOO svarového spoje z pohledu mikrostruktury a jeho krátkodobých i dlouhodobých vlastností. Stanovení creepových vlastností pásem TOO vyžaduje provedení dlouhodobých zkoušek.</w:t>
        <w:br/>
        <w:br/>
        <w:t>Pro spolehlivé odhady meze pevnosti v tečení se vyžaduje doba trvání zkoušky cca 40 000 hodin, tj. cca 4,5 let. V tomto článku jsou uvedeny průběžné výsledky a zkoušky tečení heterogenních svarových spojů ocelí 1.4918 (X6CrNiMo17-13-2) a oceli P92 (X10CrWMoVNb 9-2). Konečné creepové vlastnosti pásem TOO výše uvedených heterogenních spojů mohou být vyhodnoceny až po ukončení všech zkoušek tečení.</w:t>
        <w:br/>
        <w:br/>
      </w:r>
      <w:r>
        <w:rPr>
          <w:rStyle w:val="StrongEmphasis"/>
          <w:i/>
          <w:iCs/>
        </w:rPr>
        <w:t>LITERATURA:</w:t>
      </w:r>
      <w:r>
        <w:rPr>
          <w:b/>
          <w:bCs/>
          <w:i/>
          <w:iCs/>
        </w:rPr>
        <w:br/>
      </w:r>
      <w:r>
        <w:rPr>
          <w:rStyle w:val="Emphasis"/>
        </w:rPr>
        <w:t>[1] HRIVŇÁK, J. Teória zvaritelnosti kovov a zlatin, Vyd. Bratislava, VEDA, 1989, s. 13–155</w:t>
      </w:r>
      <w:r>
        <w:rPr>
          <w:i/>
          <w:iCs/>
        </w:rPr>
        <w:br/>
      </w:r>
      <w:r>
        <w:rPr>
          <w:rStyle w:val="Emphasis"/>
        </w:rPr>
        <w:t>[2] Kolektiv autorů, Materiály a jejich svařitelnost, Učební texty pro kurzy svářečských inženýrů a technologů, Ostrava: Zeross, 2001, 292 s., ISBN 80-85771-85-3</w:t>
      </w:r>
      <w:r>
        <w:rPr>
          <w:i/>
          <w:iCs/>
        </w:rPr>
        <w:br/>
      </w:r>
      <w:r>
        <w:rPr>
          <w:rStyle w:val="Emphasis"/>
        </w:rPr>
        <w:t xml:space="preserve">[3] ČSN EN 1011-2 (052210), </w:t>
      </w:r>
      <w:hyperlink r:id="rId10" w:tgtFrame="_blank">
        <w:r>
          <w:rPr>
            <w:rStyle w:val="InternetLink"/>
            <w:i/>
            <w:iCs/>
          </w:rPr>
          <w:t>Svařování</w:t>
        </w:r>
      </w:hyperlink>
      <w:r>
        <w:rPr>
          <w:rStyle w:val="Emphasis"/>
        </w:rPr>
        <w:t xml:space="preserve"> – Doporučení pro </w:t>
      </w:r>
      <w:hyperlink r:id="rId11" w:tgtFrame="_blank">
        <w:r>
          <w:rPr>
            <w:rStyle w:val="InternetLink"/>
            <w:i/>
            <w:iCs/>
          </w:rPr>
          <w:t>svařování</w:t>
        </w:r>
      </w:hyperlink>
      <w:r>
        <w:rPr>
          <w:rStyle w:val="Emphasis"/>
        </w:rPr>
        <w:t xml:space="preserve"> kovových materiálů – Část 2: Obloukové </w:t>
      </w:r>
      <w:hyperlink r:id="rId12" w:tgtFrame="_blank">
        <w:r>
          <w:rPr>
            <w:rStyle w:val="InternetLink"/>
            <w:i/>
            <w:iCs/>
          </w:rPr>
          <w:t>svařování</w:t>
        </w:r>
      </w:hyperlink>
      <w:r>
        <w:rPr>
          <w:rStyle w:val="Emphasis"/>
        </w:rPr>
        <w:t xml:space="preserve"> feritických ocelí, 2002</w:t>
      </w:r>
      <w:r>
        <w:rPr>
          <w:i/>
          <w:iCs/>
        </w:rPr>
        <w:br/>
      </w:r>
      <w:r>
        <w:rPr>
          <w:rStyle w:val="Emphasis"/>
        </w:rPr>
        <w:t>[4] V &amp; M DEUTSCHLAND GmbH, Düsseldorf, Germany, The T92/P92 Book, 2000, 68 s.</w:t>
      </w:r>
      <w:r>
        <w:rPr>
          <w:i/>
          <w:iCs/>
        </w:rPr>
        <w:br/>
      </w:r>
      <w:r>
        <w:rPr>
          <w:rStyle w:val="Emphasis"/>
        </w:rPr>
        <w:t>[5] ČSN EN 10216-2+A2 (420262), Bezešvé ocelové trubky pro tlakové nádoby a zařízení – Technické dodací podmínky – Část 2: Trubky z nelegovaných a legovaných ocelí se zaručenými vlastnostmi při zvýšených teplotách, 2008</w:t>
      </w:r>
      <w:r>
        <w:rPr>
          <w:i/>
          <w:iCs/>
        </w:rPr>
        <w:br/>
      </w:r>
      <w:r>
        <w:rPr>
          <w:rStyle w:val="Emphasis"/>
        </w:rPr>
        <w:t>[6] ECCC DATA SHEETS 2005, September 2005</w:t>
      </w:r>
      <w:r>
        <w:rPr>
          <w:i/>
          <w:iCs/>
        </w:rPr>
        <w:br/>
      </w:r>
      <w:r>
        <w:rPr>
          <w:rStyle w:val="Emphasis"/>
        </w:rPr>
        <w:t>[7] Mohyla, P.: Změny mechanických vlastností CrMoV svarových spojů při dlouhodobé teplotní expozici v podcreepové oblasti: Disertační práce, Ostrava, VŠB – TU Ostrava, 2001, 113 s.</w:t>
      </w:r>
      <w:r>
        <w:rPr>
          <w:i/>
          <w:iCs/>
        </w:rPr>
        <w:br/>
      </w:r>
      <w:r>
        <w:rPr>
          <w:rStyle w:val="Emphasis"/>
        </w:rPr>
        <w:t>[8] LARSON, F. R., MILLER, J. Trans. ASME, Vol. 74, 1952, s. 765–77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liquide.cz/" TargetMode="External"/><Relationship Id="rId3" Type="http://schemas.openxmlformats.org/officeDocument/2006/relationships/hyperlink" Target="http://www.airliquide.cz/" TargetMode="External"/><Relationship Id="rId4" Type="http://schemas.openxmlformats.org/officeDocument/2006/relationships/hyperlink" Target="http://www.airliquide.cz/" TargetMode="External"/><Relationship Id="rId5" Type="http://schemas.openxmlformats.org/officeDocument/2006/relationships/hyperlink" Target="http://www.airliquide.cz/" TargetMode="External"/><Relationship Id="rId6" Type="http://schemas.openxmlformats.org/officeDocument/2006/relationships/hyperlink" Target="http://www.airliquide.cz/" TargetMode="External"/><Relationship Id="rId7" Type="http://schemas.openxmlformats.org/officeDocument/2006/relationships/hyperlink" Target="http://www.airliquide.cz/" TargetMode="External"/><Relationship Id="rId8" Type="http://schemas.openxmlformats.org/officeDocument/2006/relationships/hyperlink" Target="http://www.airliquide.cz/" TargetMode="External"/><Relationship Id="rId9" Type="http://schemas.openxmlformats.org/officeDocument/2006/relationships/hyperlink" Target="http://www.airliquide.cz/" TargetMode="External"/><Relationship Id="rId10" Type="http://schemas.openxmlformats.org/officeDocument/2006/relationships/hyperlink" Target="http://www.airliquide.cz/" TargetMode="External"/><Relationship Id="rId11" Type="http://schemas.openxmlformats.org/officeDocument/2006/relationships/hyperlink" Target="http://www.airliquide.cz/" TargetMode="External"/><Relationship Id="rId12" Type="http://schemas.openxmlformats.org/officeDocument/2006/relationships/hyperlink" Target="http://www.airliquide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1-30T06:58:00Z</dcterms:modified>
  <cp:revision>3</cp:revision>
  <dc:subject/>
  <dc:title>1</dc:title>
</cp:coreProperties>
</file>