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hyperlink r:id="rId2">
        <w:r>
          <w:rPr>
            <w:rStyle w:val="InternetLink"/>
          </w:rPr>
          <w:t>Ingona - říční nákladní loď pro transport automobilů</w:t>
        </w:r>
      </w:hyperlink>
    </w:p>
    <w:p>
      <w:pPr>
        <w:pStyle w:val="Normal"/>
        <w:rPr/>
      </w:pPr>
      <w:r>
        <w:rPr/>
        <w:t>Jednou z alternativ dopravy nových automobilů kolínské (Kolín nad Rýnem) automobilky Ford do nizozemského přístavu Vlissingen nebo do belgického přístavu Antverpy, poměrně zřídka i opačným směrem, tedy proti proudu Rýna do přístavu Worth, je doprava po řece Rýn pomocí speciálních plavidel k tomu určených. Jde o jednu z flotil, lodí pod nizozemskou vlajkou se jmény: Ingona, Titan, Forenso, Barco, a Kiruna. Dále je k dispozici několik tlačných člunů. Loď buď člun tlačí nebo je lany pevně spřažen na boku.</w:t>
        <w:br/>
        <w:br/>
        <w:br/>
        <w:t>Pojďme se trochu blíže seznámit s lodí nosící jméno Ingona. Ingona je tzv. Ro-Ro plavidlo, něco jako trajekt, do jehož nákladového prostoru mohou po vlastní ose zajet automobily.</w:t>
        <w:br/>
        <w:br/>
        <w:t>Na pěti podlažích má Ingona naloženo až 536 nových automobilů značky Ford všech modelových řad, nejvíce však Fusion a Fiesta. Občas vozí i vytuňené chuťovky na objednávku.</w:t>
        <w:br/>
        <w:br/>
        <w:t xml:space="preserve">Vozy které mají najeto s bídou jeden dva kilometry, dostanou občas pěkně pokouřit. Na lodích je docela málo prostoru pro manévrování, proto přichází na řadu ruční brzda a ukázkový burnout při otáčení. </w:t>
        <w:br/>
        <w:br/>
        <w:t>Ingona byla postavena v roce 1981 v belgických loděnicích Rupelmonde.</w:t>
        <w:br/>
        <w:t>Technické parametry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élka 110 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Šířka 12,60 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ax ponor 2,10 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ax počet aut 536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ákladový prostor 5 pate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l. motor 2x MAK přeplňovaný dvanáctiválec o celkovém výkonu 1800 P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va pomocné generátor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a přídi pomocné kormidelní zařízeni o výkonu 600 PS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Posádka 3 osoby</w:t>
      </w:r>
    </w:p>
    <w:tbl>
      <w:tblPr>
        <w:tblW w:w="5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</w:tblGrid>
      <w:tr>
        <w:trPr>
          <w:trHeight w:val="2210" w:hRule="atLeast"/>
        </w:trPr>
        <w:tc>
          <w:tcPr>
            <w:tcW w:w="531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376295" cy="2531745"/>
                  <wp:effectExtent l="0" t="0" r="0" b="0"/>
                  <wp:docPr id="1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6295" cy="253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2" w:hRule="atLeast"/>
        </w:trPr>
        <w:tc>
          <w:tcPr>
            <w:tcW w:w="53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ona v plavební komoř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c-bublina.blogspot.com/2010/03/ingona-ricni-nakladni-lod-pro-transport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3.bp.blogspot.com/_NXRlVmwvuwA/S5BiCjR7qRI/AAAAAAAAA9M/1qmp1bdRL7E/s1600-h/ingona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33:00Z</dcterms:created>
  <dc:creator>Industry EU, s.r.o.</dc:creator>
  <dc:description/>
  <cp:keywords/>
  <dc:language>en-US</dc:language>
  <cp:lastModifiedBy>Industry EU, s.r.o.</cp:lastModifiedBy>
  <dcterms:modified xsi:type="dcterms:W3CDTF">2010-11-30T07:03:00Z</dcterms:modified>
  <cp:revision>5</cp:revision>
  <dc:subject/>
  <dc:title>1</dc:title>
</cp:coreProperties>
</file>