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Tuto možnost jim má dát připravovaná změna vyhlášky o požární bezpečnosti staveb z roku 2008, kterou nyní chystá Generální ředitelství hasičského záchranného sboru.</w:t>
      </w:r>
    </w:p>
    <w:p>
      <w:pPr>
        <w:pStyle w:val="Normlnweb"/>
        <w:rPr/>
      </w:pPr>
      <w:r>
        <w:rPr/>
        <w:t>Až dosud řidiči nemohli podle jiné vyhlášky ministerstva dopravy ve veřejných podzemních parkovištích svá auta nechat, což je dle autorů návrhu diskriminační.</w:t>
      </w:r>
    </w:p>
    <w:p>
      <w:pPr>
        <w:pStyle w:val="Normlnweb"/>
        <w:rPr/>
      </w:pPr>
      <w:r>
        <w:rPr/>
        <w:t>Přitom počet aut s plynovým pohonem rok od roku narůstá, k letošnímu 1. říjnu jich bylo podle statistik ministerstva dopravy registrováno zhruba 130 tisíc osobních a téměř šest tisíc nákladních.</w:t>
      </w:r>
    </w:p>
    <w:p>
      <w:pPr>
        <w:pStyle w:val="Normlnweb"/>
        <w:rPr/>
      </w:pPr>
      <w:r>
        <w:rPr/>
        <w:t>„</w:t>
      </w:r>
      <w:r>
        <w:rPr/>
        <w:t>Ten hrubý zákaz, že auta na plyn do podzemí nesmí, podle odborné veřejnosti vedl i k tomu, že se nákupy těch vozidel zpomalily, protože jejich řidiči neměli kde zaparkovat,“ řekl v úterý Právu mluvčí hasičů Radek Kislinger.</w:t>
      </w:r>
    </w:p>
    <w:p>
      <w:pPr>
        <w:pStyle w:val="Normlnweb"/>
        <w:rPr/>
      </w:pPr>
      <w:r>
        <w:rPr/>
        <w:t xml:space="preserve">Věc má ale jeden zásadní háček. S parkováním aut poháněných LPG či </w:t>
      </w:r>
      <w:hyperlink r:id="rId2">
        <w:r>
          <w:rPr>
            <w:rStyle w:val="InternetLink"/>
          </w:rPr>
          <w:t>CNG</w:t>
        </w:r>
      </w:hyperlink>
      <w:r>
        <w:rPr/>
        <w:t xml:space="preserve"> (zemní plyn) musejí souhlasit majitelé samotných garáží, které by navíc měly splňovat vyhláškou nově dané technické normy.</w:t>
      </w:r>
    </w:p>
    <w:p>
      <w:pPr>
        <w:pStyle w:val="Normlnweb"/>
        <w:rPr/>
      </w:pPr>
      <w:r>
        <w:rPr/>
        <w:t>Těmi je míněno především dostatečné odvětrávání prostor parkoviště a správné zajištění elektroinstalace tak, aby v místě nehrozil výbuch plynu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Nutné miliónové investice</w:t>
      </w:r>
    </w:p>
    <w:p>
      <w:pPr>
        <w:pStyle w:val="Normlnweb"/>
        <w:rPr/>
      </w:pPr>
      <w:r>
        <w:rPr/>
        <w:t>Podle Právem osloveného odborníka z řad hasičů přitom většina podzemních garáží u obchodních center například v Praze tyto normy nesplňuje a jejich provozovatelé by tedy museli investovat řádově stovky tisíc až milióny korun hlavně na větráky, aby pak mohli umožnit vjezd aut s plynovým pohonem.</w:t>
      </w:r>
    </w:p>
    <w:p>
      <w:pPr>
        <w:pStyle w:val="Normlnweb"/>
        <w:rPr/>
      </w:pPr>
      <w:r>
        <w:rPr/>
        <w:t>Pokud již garáž bude upravená, měla by se změna zavést i do projektové dokumentace objektu. Pak její stav musí zkontrolovat státní stavební dozor, kterým jsou vesměs místní hasiči.</w:t>
      </w:r>
    </w:p>
    <w:p>
      <w:pPr>
        <w:pStyle w:val="Normlnweb"/>
        <w:rPr/>
      </w:pPr>
      <w:r>
        <w:rPr/>
        <w:t>Pokud ti odsouhlasí, že parkoviště splňuje vyhláškou dané normy, stačí už jen sundat dosavadní ceduli o zákazu vjezdu aut na plyn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Pomůže to občanům i firmám</w:t>
      </w:r>
    </w:p>
    <w:p>
      <w:pPr>
        <w:pStyle w:val="Normlnweb"/>
        <w:rPr/>
      </w:pPr>
      <w:r>
        <w:rPr/>
        <w:t>Podle Kislingera by změna měla prospět především majitelům rodinných či menších firemních garáží, kteří v nich svá auta doteď nemohou zaparkovat.</w:t>
      </w:r>
    </w:p>
    <w:p>
      <w:pPr>
        <w:pStyle w:val="Normlnweb"/>
        <w:rPr/>
      </w:pPr>
      <w:r>
        <w:rPr/>
        <w:t>„</w:t>
      </w:r>
      <w:r>
        <w:rPr/>
        <w:t>Většina z nich totiž už nyní daným normám vyhovuje. Třeba u soukromých firem, které mají vlastní podzemní parkoviště, a kvůli obrovské úspoře v palivu si pořídily flotilu aut na plynový pohon, podle mě problém nebude vůbec. Naopak jim to uleví. Budou si moci konečně říct, že mohou auta schovat do domu,“ míní Kislinger.</w:t>
      </w:r>
    </w:p>
    <w:p>
      <w:pPr>
        <w:pStyle w:val="Normlnweb"/>
        <w:rPr/>
      </w:pPr>
      <w:r>
        <w:rPr/>
        <w:t>Do začátku roku 2008 přitom nesmělo v Česku auto s pohonem na plyn parkovat v žádné uzavřené garáži. Pak ale hasiči vydali upřesňující vyhlášku, která to částečně povolila.</w:t>
      </w:r>
    </w:p>
    <w:p>
      <w:pPr>
        <w:pStyle w:val="Normlnweb"/>
        <w:rPr/>
      </w:pPr>
      <w:r>
        <w:rPr/>
        <w:t>Podle Marie Tauferové z odboru prevence generálního ředitelství hasičů se to ale týkalo pouze garáží postavených nově až po nabytí účinnosti této vyhlášky, a navíc jen garáží například u rodinných domů či menších soukromých podzemních parkovišť pod obytnými domy. Přitom i řada starších garáží technické normy splňovala či splňuje.</w:t>
      </w:r>
    </w:p>
    <w:p>
      <w:pPr>
        <w:pStyle w:val="Normlnweb"/>
        <w:rPr/>
      </w:pPr>
      <w:r>
        <w:rPr/>
        <w:t>Návrh změněné vyhlášky je v tuto chvíli v meziresortním připomínkovém řízení, poté jej podle Tauferové musí ještě zkontrolovat Evropská komise v Bruselu a teprve pak by v případě schválení mohla začít platit.</w:t>
      </w:r>
    </w:p>
    <w:p>
      <w:pPr>
        <w:pStyle w:val="Normlnweb"/>
        <w:rPr/>
      </w:pPr>
      <w:r>
        <w:rPr/>
        <w:t>„</w:t>
      </w:r>
      <w:r>
        <w:rPr/>
        <w:t>Odhaduji to na květen či červen příštího roku,“ přiblížila Tauferová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a.novinky.cz/c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2-01T07:13:00Z</dcterms:modified>
  <cp:revision>13</cp:revision>
  <dc:subject/>
  <dc:title>1</dc:title>
</cp:coreProperties>
</file>