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Vyhlášení výsledků programu ALFA Technologické agentury ČR</w:t>
      </w:r>
      <w:r>
        <w:rPr>
          <w:rStyle w:val="Flag"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review"/>
        <w:rPr/>
      </w:pPr>
      <w:r>
        <w:rPr/>
        <w:t xml:space="preserve">19. listopadu 2010 byly vyhlášeny výsledky první veřejné soutěže ve výzkumu, vývoji a inovacích programu na podporu aplikovaného výzkumu a experimentálního vývoje ALFA. Tento první program Technologické agentury ČR je koncipován na šestileté období (2011-2016), během něhož by mělo být rozděleno celkem 7,5 mld. Kč. </w:t>
      </w:r>
    </w:p>
    <w:p>
      <w:pPr>
        <w:pStyle w:val="Normlnweb"/>
        <w:rPr/>
      </w:pPr>
      <w:r>
        <w:rPr/>
        <w:t>První výzva do veřejné soutěže (jejíž výsledky jsou aktuálně známy) byla vyhlášena 24. března 2010. Program ALFA je rozdělen do tří podprogramů, kterými jsou „Progresivní technologie, materiály a systémy“, „Energetické zdroje a ochrana a tvorba životního prostředí“ a „Udržitelný rozvoj dopravy“.</w:t>
      </w:r>
    </w:p>
    <w:p>
      <w:pPr>
        <w:pStyle w:val="Normlnweb"/>
        <w:rPr/>
      </w:pPr>
      <w:r>
        <w:rPr/>
        <w:t>Do veřejné soutěže se na jaře letošního roku přihlásilo 657 projektů, z nichž téměř 50% bylo podáno do prvního podprogramu. Do podprogramu zaměřeného na životní prostředí a energetiku směřovalo 29% projektů a zbylých 22% projektových návrhů obsahoval podprogram věnující se dopravě. Projekty byly hodnoceny nejprve z hlediska formálních náležitostí a následně z odborného hlediska. Aby program ALFA splnil očekávání do něj vložená, budou v něm podpořeny pouze projekty, jejichž výstupem bude dosažení alespoň jednoho aplikovaného výsledku, který bude možné po ukončení projektu v relativné krátké době realizovat a u nichž bude prokázána schopnost spolufinancování z neveřejných prostředků.</w:t>
      </w:r>
    </w:p>
    <w:p>
      <w:pPr>
        <w:pStyle w:val="Normlnweb"/>
        <w:rPr/>
      </w:pPr>
      <w:r>
        <w:rPr/>
        <w:t>Na základě výsledků hodnotícího procesu bylo doporučeno k finanční podpoře 253 přijatých návrhů projektů, kterým bude v prvním roce řešení souhrnně ve třech podprogramech ALFY rozdělena částka celkem 780,1 mil. Kč. V podprogramu zaměřeném na progresivní technologie, materiály a systémy bude podpořeno 115 projektů v celkové částce 374,136 mil. Kč, v podprogramu zaměřeném na životní prostředí a energetiku získá podporu 76 projektů v hodnotě 249,944 mil. Kč a v podprogramu orientovaném na dopravu se částka 156,020 mil. Kč rozdělí celkem mezi 62 návrhů projektů. Průměrná míra úspěšnosti se v jednotlivých podprogramech pohybuje mezi 35 a 43%.</w:t>
      </w:r>
    </w:p>
    <w:p>
      <w:pPr>
        <w:pStyle w:val="Normlnweb"/>
        <w:rPr/>
      </w:pPr>
      <w:r>
        <w:rPr/>
        <w:t>Všechny podpořené projekty přispívají k naplňování cílů programu ALFA. Tím je zejména podpora rozvoje využití výsledků české vědy a výzkumu v aplikační sféře a tím zvýšení konkurenceschopnosti a hospodářského růstu ČR. Dokladem úspěšnosti programu ALFA v tomto směru je fakt, že 51 % podpořených projektů je podle klasifikace oborů CEP zaměřených na průmysl. Druhým důležitým cílem programu je posílení intenzity a účinnosti spolupráce ve výzkumu a vývoji mezi výzkumnými organizacemi a podniky. V naplňování tohoto cíle byla první veřejná soutěž programu ALFA velmi úspěšná, neboť 90,5 % všech podpořených projektů bude realizováno ve spolupráci veřejné výzkumné organizace s podnikem. Program přispěje také k vytvoření nového motivujícího prostředí pro efektivní transfer know-how a technologií od špičkových vědeckých týmů k aplikačním partnerům a podpoří financování výzkumu ze soukromých zdrojů</w:t>
      </w:r>
    </w:p>
    <w:p>
      <w:pPr>
        <w:pStyle w:val="Normlnweb"/>
        <w:rPr/>
      </w:pPr>
      <w:r>
        <w:rPr/>
        <w:t xml:space="preserve">Další výzvy programu ALFA proběhnou ještě v následujících letech 2011 a 2012, kdy budou také vyhlášeny první výzvy nově připravovaných programů BETA, OMEGA a Centra kompetence. Tyto nově připravované programy Technologické agentury ČR jsou v současné době předkládány ke schválení vládě ČR a na jejich tvorbě se již aktivně podílí nově jmenovaná výzkumná rada Technologické agentury ČR, jejíž složení je uveřejněno na webových stránkách Technologické agentury ČR – </w:t>
      </w:r>
      <w:hyperlink r:id="rId2">
        <w:r>
          <w:rPr>
            <w:rStyle w:val="InternetLink"/>
          </w:rPr>
          <w:t>www.tacr.cz</w:t>
        </w:r>
      </w:hyperlink>
      <w:r>
        <w:rPr/>
        <w:t>.</w:t>
      </w:r>
    </w:p>
    <w:p>
      <w:pPr>
        <w:pStyle w:val="L"/>
        <w:rPr/>
      </w:pPr>
      <w:r>
        <w:rPr/>
        <w:t>| Zdroj: Technologická agentura České republiky (TA ČR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Flag">
    <w:name w:val="flag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Desc">
    <w:name w:val="desc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ttonsnoprint">
    <w:name w:val="buttons noprint"/>
    <w:basedOn w:val="Normal"/>
    <w:qFormat/>
    <w:pPr>
      <w:spacing w:before="280" w:after="280"/>
    </w:pPr>
    <w:rPr/>
  </w:style>
  <w:style w:type="paragraph" w:styleId="Preview">
    <w:name w:val="preview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L">
    <w:name w:val="l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cr.c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4:00:00Z</dcterms:created>
  <dc:creator>Petr Škarabela</dc:creator>
  <dc:description/>
  <cp:keywords/>
  <dc:language>en-US</dc:language>
  <cp:lastModifiedBy>Petr Škarabela</cp:lastModifiedBy>
  <dcterms:modified xsi:type="dcterms:W3CDTF">2010-12-01T14:00:00Z</dcterms:modified>
  <cp:revision>1</cp:revision>
  <dc:subject/>
  <dc:title>Vyhlášení výsledků programu ALFA Technologické agentury ČR </dc:title>
</cp:coreProperties>
</file>