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České sdružení pro biomasu podpoří aplikaci biopaliv</w:t>
      </w:r>
    </w:p>
    <w:p>
      <w:pPr>
        <w:pStyle w:val="Normal"/>
        <w:spacing w:before="0" w:after="240"/>
        <w:rPr/>
      </w:pPr>
      <w:r>
        <w:rPr>
          <w:rStyle w:val="Fontsize2"/>
        </w:rPr>
        <w:t>Biom – České sdružení pro biomasu spustí počátkem roku 2011 informační a osvětovou kampaň na podporu a širší uplatnění kapalných biopaliv v dopravě. V době, kdy se v médiích objevují rozporuplné informace o vlivu biopaliv na životní prostředí a kdy se běžný spotřebitel dovídá, že natankováním biopaliva do nádrže svého automobilu riskuje explozi motoru, CZ Biom se rozhodl poskytnout široké veřejnosti objektivní informace o vlastnostech těchto alternativních paliv a nezbytných podmínkách pro jejich využívání.</w:t>
      </w:r>
    </w:p>
    <w:p>
      <w:pPr>
        <w:pStyle w:val="Normal"/>
        <w:rPr/>
      </w:pPr>
      <w:r>
        <w:rPr>
          <w:rStyle w:val="Fontsize2"/>
        </w:rPr>
        <w:t xml:space="preserve">Uplatnění biopaliv v dopravě ukládá všem členským státům evropská direktiva, která stanoví cíl v roce 2020 uplatnit v dopravě jejich 10% podíl. To se samozřejmě nelíbí výrobcům fosilních paliv, kteří tím přijdou o část svého trhu. Již dnes se biopaliva v nízkém procentu přimíchávají jak do benzínu, tak do nafty, aniž by o tom spotřebitel věděl. Toto tzv. nízkoprocentní přimíchávání však do budoucna bude muset být doplněno uplatněním speciálních směsí na bázi biopaliv, jako je kupř. bionafta, či palivo E85, s nimiž se můžeme setkat na trhu již dnes. </w:t>
      </w:r>
      <w:r>
        <w:rPr/>
        <w:br/>
        <w:br/>
      </w:r>
      <w:r>
        <w:rPr>
          <w:rStyle w:val="Fontsize2"/>
        </w:rPr>
        <w:t xml:space="preserve">Velký impulz pro další rozvoj biopaliv představuje evropská směrnice na podporu biopaliv, která pro rok 2010 stanovila indikativní cíl uplatnit na evropském trhu 5% podíl biopaliv. V rámci energetického balíčku, který EU přijala v roce 2009 byl navíc stanoven další cíl pro uplatnění biopaliv v dopravě, který v roce 2020 počítá s uplatněním již 10% podílu bioložek. </w:t>
      </w:r>
      <w:r>
        <w:rPr/>
        <w:br/>
      </w:r>
      <w:r>
        <w:rPr>
          <w:rStyle w:val="Fontsize2"/>
        </w:rPr>
        <w:t>Aby byl proces uplatnění biopaliv v ČR rychlejší, byl doplněn o tzv. nízkoprocentní přimíchávání, kdy se do benzínu a motorové nafty připouští přimíchávat určité nízké procento biopaliv povolené technickými normami. Toto přimíchávání je dáno zákonem o ochraně ovzduší a je uplatněno jako povinnost distributorům dodávat na trh minimální podíl biopaliv z celkového množství pohonných hmot. V současné době se takto přimíchává 4,2% bioetanolu do benzínu a 6% MEŘO do naft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49:00Z</dcterms:created>
  <dc:creator>Industry E.U., s.r.o.</dc:creator>
  <dc:description/>
  <cp:keywords/>
  <dc:language>en-US</dc:language>
  <cp:lastModifiedBy>Industry E.U., s.r.o.</cp:lastModifiedBy>
  <dcterms:modified xsi:type="dcterms:W3CDTF">2010-12-02T05:49:00Z</dcterms:modified>
  <cp:revision>1</cp:revision>
  <dc:subject/>
  <dc:title>České sdružení pro biomasu podpoří aplikaci biopaliv</dc:title>
</cp:coreProperties>
</file>