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AEG Power Solutions – technické dotace fotovoltaiky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 </w:t>
      </w:r>
      <w:r>
        <w:rPr>
          <w:rStyle w:val="Fontsize2"/>
        </w:rPr>
        <w:t>Jednatel společnosti AEG Power Solutions Ing. Lubomír Matějíček včera na tiskové konferenci oznámil technický dotační program pro fotovoltaické elektrárny. Jedná se hlavně o fotovoltaické střídače  AEG Protect PV250, které jsou srdcem fotovoltaické elektrárny a významně se podílejí na její celkové účinnosti. Samozřejmě pokud je aplikováno celkové technologické řešení obohacené o další technické „vychytávky“ tak se návratnost investice ještě uspíší.</w:t>
      </w:r>
      <w:r>
        <w:rPr/>
        <w:br/>
      </w:r>
    </w:p>
    <w:p>
      <w:pPr>
        <w:pStyle w:val="Normal"/>
        <w:rPr/>
      </w:pPr>
      <w:r>
        <w:rPr>
          <w:rStyle w:val="Fontsize2"/>
        </w:rPr>
        <w:t>Po odbornémm vysvětlení této technické dotace následovalo i vyčíslení potenciálních úspor.</w:t>
      </w:r>
      <w:r>
        <w:rPr/>
        <w:br/>
      </w:r>
      <w:r>
        <w:rPr>
          <w:rStyle w:val="Fontsize2"/>
        </w:rPr>
        <w:t>„Základním principem této technické dotace je použití několika špičkových technických řešení, která umožňují investorům více vytěžit svoji dlouhodobou investici.</w:t>
      </w:r>
      <w:r>
        <w:rPr/>
        <w:br/>
      </w:r>
      <w:r>
        <w:rPr>
          <w:rStyle w:val="Fontsize2"/>
        </w:rPr>
        <w:t>V praxi to znamená, že u fotovoltaické elektrárny o výkonu  1MW (největší fotovoltaická elektrárna v ČR má výkon 35MW) může být  roční výnos vyšší až o 470 000 Kč.</w:t>
      </w:r>
      <w:r>
        <w:rPr/>
        <w:br/>
      </w:r>
      <w:r>
        <w:rPr>
          <w:rStyle w:val="Fontsize2"/>
        </w:rPr>
        <w:t>Pokud to převedeme na plánovanou životnost fotovoltaické elektrárny, která je  25 let, tak tato technická dotace činí na každý 1MW více než 11,5 mil Kč.“ vysvětlil Ing.Lubomír Matějíček.</w:t>
      </w:r>
      <w:r>
        <w:rPr/>
        <w:br/>
      </w:r>
      <w:r>
        <w:rPr>
          <w:rStyle w:val="Fontsize2"/>
        </w:rPr>
        <w:t>(Návrh vládní srážkové daně je 26%. U fotovoltaické elektrárny o velikosti 1MW to odpovídá daňovému zatížení přibližně 9,7M Kč.)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line">
              <wp:posOffset>-1517650</wp:posOffset>
            </wp:positionV>
            <wp:extent cx="135255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51:00Z</dcterms:created>
  <dc:creator>Industry E.U., s.r.o.</dc:creator>
  <dc:description/>
  <cp:keywords/>
  <dc:language>en-US</dc:language>
  <cp:lastModifiedBy>Industry E.U., s.r.o.</cp:lastModifiedBy>
  <dcterms:modified xsi:type="dcterms:W3CDTF">2010-12-02T05:52:00Z</dcterms:modified>
  <cp:revision>1</cp:revision>
  <dc:subject/>
  <dc:title>AEG Power Solutions – technické dotace fotovoltaiky</dc:title>
</cp:coreProperties>
</file>