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Český Siemens jedním ze světových center vývoje kolejových vozidel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 </w:t>
      </w:r>
      <w:r>
        <w:rPr>
          <w:rStyle w:val="Fontsize2"/>
        </w:rPr>
        <w:t xml:space="preserve">V České republice vzniká vývojové centrum kolejových vozidel světového významu. Globální koncern Siemens, přední firma v oblasti vývoje a výroby kolejových vozidel, plánuje zásadním způsobem rozšířit aktivity svého českého centra v Praze a Ostravě. Do roku 2012 hodlá více než zdvojnásobit současný počet vývojářů. Se dvěma stovkami zaměstnanců se české centrum stane třetím největším vývojovým střediskem v rámci koncernu Siemens na světě. </w:t>
      </w:r>
      <w:r>
        <w:rPr/>
        <w:br/>
      </w:r>
    </w:p>
    <w:p>
      <w:pPr>
        <w:pStyle w:val="Normal"/>
        <w:rPr/>
      </w:pPr>
      <w:r>
        <w:rPr>
          <w:rStyle w:val="Fontsize2"/>
        </w:rPr>
        <w:t xml:space="preserve">Čeští inženýři budou zodpovědní za vývoj moderních kolejových vozidel pro celý svět. Koncern Siemens se rozhodl učinit z Česka jednu ze svých pěti světových vývojářských základen. Vedle klasických výrobních aktivit tak Siemens do Česka stále více přesouvá i náročné pracovní činnosti s vysokou přidanou hodnotou a mezinárodním přesahem. </w:t>
      </w:r>
      <w:r>
        <w:rPr/>
        <w:br/>
        <w:br/>
      </w:r>
      <w:r>
        <w:rPr>
          <w:rStyle w:val="Fontsize2"/>
        </w:rPr>
        <w:t>„Podílíme se na vývoji a designu vlaků a metra značky Siemens pro celý svět. Objem aktivit zpracovávaných v našem centru stále roste. K současným 85 pracovníkům přijmeme v příštím roce 55 inženýrů. Konečného stavu 200 zaměstnanců dosáhneme v roce 2012,“ říká Ing. Jan Maj, ředitel divize Mobility skupiny Siemens v České republice a dodává: „I když jde o atraktivní zaměstnání s mezinárodním přesahem, získat v Česku v tak krátkém časovém horizontu tolik vývojářů není vůbec jednoduché. Spolupracujeme proto i s vysokými technickými školami v Praze, Ostravě a Pardubicích na výchově nadaných studentů.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615315</wp:posOffset>
            </wp:positionV>
            <wp:extent cx="2114550" cy="1095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02:00Z</dcterms:created>
  <dc:creator>Industry E.U., s.r.o.</dc:creator>
  <dc:description/>
  <cp:keywords/>
  <dc:language>en-US</dc:language>
  <cp:lastModifiedBy>Industry E.U., s.r.o.</cp:lastModifiedBy>
  <dcterms:modified xsi:type="dcterms:W3CDTF">2010-12-02T06:02:00Z</dcterms:modified>
  <cp:revision>1</cp:revision>
  <dc:subject/>
  <dc:title>Český Siemens jedním ze světových center vývoje kolejových vozidel</dc:title>
</cp:coreProperties>
</file>