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örmann na veletrhu BAU 2011 představí revoluční zárubně DryF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jímáte se o novinky v oblasti garážových vrat? Pak byste měli od 17. do 22. ledna 2011 navštívit tradiční stavební veletrh BAU v Mnichově. Společnost Hörmann, přední dodavatel garážových a průmyslových vrat, pohonů, dveří a zárubní, zde představí například revoluční zárubně DryFix, díky kterým lze dveře namontovat bez čekání na zaschnutí malty. Spolu s tím uvidíte i spoustu dalších novi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 expozici společnosti Hörmann, která se bude prezentovat na 1 350 m</w:t>
      </w:r>
      <w:r>
        <w:rPr>
          <w:vertAlign w:val="superscript"/>
        </w:rPr>
        <w:t>2</w:t>
      </w:r>
      <w:r>
        <w:rPr/>
        <w:t xml:space="preserve">, tj. o třetinu větší ploše než v roce 2009, se seznámíte se zárubněmi DryFix pro vícefunkční dveře Hörmann. Jejich výplň tvoří minerální vata. Nově vyvinuté diagonální uchycení zkrátí čas montáže na polovinu. Zájemci o tuto technologii tedy již nebudou muset čekat na zdlouhavé schnutí malty, ale můžou ocelové dveře ihned zabudovat. Nouze nebude ani o další nové výrobky. Spatříte zde průmyslová vrata ALR Vitraplan a ASR, která získala ocenění red dot award. Prohlédnout si můžete i nové bočnice a nadsvětlíky pro vchodové dveře ThermoPr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rma Hörmann v roce 2010 slavila jubileum 75 let od vzniku společnosti. Na počest tohoto výročí bude na veletrhu vylosováno 75 účastníků, kteří vyhrají garážová vrata. Stánek společnosti můžete navštívit v hale B3 – 30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íce informací na </w:t>
      </w:r>
      <w:hyperlink r:id="rId2">
        <w:r>
          <w:rPr>
            <w:rStyle w:val="InternetLink"/>
          </w:rPr>
          <w:t>www.hormann.cz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mann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58:00Z</dcterms:created>
  <dc:creator>Tomáš Staněk</dc:creator>
  <dc:description/>
  <cp:keywords/>
  <dc:language>en-US</dc:language>
  <cp:lastModifiedBy>janah</cp:lastModifiedBy>
  <cp:lastPrinted>2010-11-19T12:18:00Z</cp:lastPrinted>
  <dcterms:modified xsi:type="dcterms:W3CDTF">2010-12-01T08:35:00Z</dcterms:modified>
  <cp:revision>9</cp:revision>
  <dc:subject/>
  <dc:title>Hörmann na veletrhu Bau 2011 představí žhavé novinky</dc:title>
</cp:coreProperties>
</file>