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>
          <w:rStyle w:val="StrongEmphasis"/>
        </w:rPr>
        <w:t>Firma Fernholtz zahájila výrobu extrudovaných fólií s obsahem uhličitanu vápenatého a talku.</w:t>
      </w:r>
      <w:r>
        <w:rPr/>
        <w:t xml:space="preserve"> Vedle ekologických přínosů má použití těchto látek další přednosti. Umožňuje použít menší množství derivátů ropy, zlepšuje bilanci CO</w:t>
      </w:r>
      <w:r>
        <w:rPr>
          <w:vertAlign w:val="subscript"/>
        </w:rPr>
        <w:t xml:space="preserve">2 </w:t>
      </w:r>
      <w:r>
        <w:rPr/>
        <w:t>, která se sníží o 66 %. Tím, že se zvýší tepelná vodivost taveniny, dojde ke snížení celkového množství energie potřebné při výrobním procesu. Firma Fernholtz GmbH Meinerzhagen poukazuje i na další efekty. Kromě zvýšení E modulu zvýší se i tuhost výrobku. U výchozí fólie pro výrobu kelímků je možná redukce její tloušťky a tím je možná redukce tloušťky stěny kelímku. Dalším efektem je zvýšení tepelné stálosti při tvarování kelímku. Použitím obou látek dojde ke zlepšení bariéry vůči kyslíku a vodní páře. Jedinou nevýhodou tohoto postupu je vyšší specifická váha obou materiálů, proto jsou kelímky těžší. To se redukcí tloušťky částečně sníží. V současnosti vyrábí firma Fernholtz produkty pro mlékárenský průmysl s plnicím stupněm až 55 %.</w:t>
        <w:br/>
        <w:t>Firma Nowofol Kunststoffprodukte Siegsdorf (D) vyvinula novou fólii pro sleevy, která vykazuje podélné smrštění 30–40 %. To je více než dvojnásobek proti obvyklým fóliím. Ty se smršťují jak podélně, tak příčně asi o 16 %. Nová fólie lze použít k povlékání neobvyklých tvarů dóz, lahví a jiných obalů. Fólie je transparentní a je možno ji potiskovat. Firma Nowofol je specialistou pro výrobu monoaxiálně orientovaných fólií, plochých fólií z polyetylenu, PP a dalších termoplastů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686560" cy="187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>
          <w:rStyle w:val="StrongEmphasis"/>
        </w:rPr>
        <w:t>Bavorská firma Buergofol</w:t>
      </w:r>
      <w:r>
        <w:rPr/>
        <w:t xml:space="preserve"> rozšířila svou výrobkovou paletu smršťovacích fólií o </w:t>
      </w:r>
      <w:r>
        <w:rPr>
          <w:rStyle w:val="StrongEmphasis"/>
        </w:rPr>
        <w:t>vícevrstvou polyolefinovou fólii ergo.shrink</w:t>
      </w:r>
      <w:r>
        <w:rPr/>
        <w:t>, která je flexibilní, levná a uspoří materiál. Fólie odolná v průrazu přilne jako druhá kůže k výrobku. Prodlužuje také trvanlivost výrobku. Maso nepouští šťávu. Tvarované výrobky, jako schwartzwaldská šunka, drůbež nebo čerstvé maso s kostmi může tato fólie bezpečně hermeticky uzavřít.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637665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Style w:val="StrongEmphasis"/>
        </w:rPr>
        <w:t>Firma Bemis Packaging Deutschland</w:t>
      </w:r>
      <w:r>
        <w:rPr/>
        <w:t xml:space="preserve"> uvedla na trh </w:t>
      </w:r>
      <w:r>
        <w:rPr>
          <w:rStyle w:val="StrongEmphasis"/>
        </w:rPr>
        <w:t>mono PET-Reseal-Folien</w:t>
      </w:r>
      <w:r>
        <w:rPr/>
        <w:t>, svařovací mono materiálové fólie, které se hodí pro balení sýrů, masa, uzenin a hotových jídel. Bezpečně a hermeticky uzavírají misky, přičemž vrchní fólie se dá lehce oddělit a opakovaně znovuuzavřít. Inovativní fólie jsou přívětivé k životnímu prostředí a jsou recyklovatelné. Jsou použitelné pro všechny současné systémy balení do misek. Produkt na miskách fixují, zabraňují uvolňování šťávy nebo jeho pohybu na misce. Nová skupina fólií se dodává v tloušťkách 85, 100 a 150 mikrometr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Links">
    <w:name w:val="links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33:00Z</dcterms:created>
  <dc:creator>Industry EU, s.r.o.</dc:creator>
  <dc:description/>
  <cp:keywords/>
  <dc:language>en-US</dc:language>
  <cp:lastModifiedBy>Industry EU, s.r.o.</cp:lastModifiedBy>
  <dcterms:modified xsi:type="dcterms:W3CDTF">2010-12-06T06:29:00Z</dcterms:modified>
  <cp:revision>18</cp:revision>
  <dc:subject/>
  <dc:title>1</dc:title>
</cp:coreProperties>
</file>