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outěž Young Architect Award zná své vítěze, zabodovala létající sauna nebo park nad tunelem Blanka</w:t>
      </w:r>
    </w:p>
    <w:p>
      <w:pPr>
        <w:pStyle w:val="Normlnweb"/>
        <w:rPr/>
      </w:pPr>
      <w:r>
        <w:rPr/>
        <w:t>Druhý ročník soutěže začínajících architektů Young Architect Award zná vítězné projekty. Autory nejúspěšnějších prací představila porota v úterý 21. září v P aláci Žofín v P raze v rámci galavečera veletrhu FOR ARCH. Slavnostního večera se zúčastnil také renomovaný mexický architekt Michel Rojkind, který osobně předal cenu vítězi kategorie školní práce. Vyhlášeny byly také výsledky hlasování veřejnosti.</w:t>
      </w:r>
    </w:p>
    <w:p>
      <w:pPr>
        <w:pStyle w:val="Normal"/>
        <w:rPr/>
      </w:pPr>
      <w:bookmarkStart w:id="0" w:name="t1"/>
      <w:bookmarkEnd w:id="0"/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/>
      </w:pPr>
      <w:r>
        <w:rPr/>
        <w:t>Letošní ročník soutěže Young Architect Award představil celkem 128 přihlášených prací (z toho 28 zahraničních), z nichž odborná porota poslala do finále 24. Nárůst v počtu přihlášených prací (o 55 prací více než vloni) potvrdil rostoucí zájem ze strany mladých autorů. Hodnotily se projekty v kategoriích studie, realizace a školní práce. „Porotě představený soutěžní materiál poskytl velmi zajímavý prostor pro porovnávání jednotlivých autorských strategií, všeobecných sociopolitických tendencí ve společnosti a architektuře, ale i náhled do kvality současné české a mezinárodní architektonické scény. Soutěž porotě nabídla různé zajímavé sondy do směřování architektonického vzdělávání. Nejpřekvapivějším poznatkem poroty byla počtem přihlášených malá, ale architektonicky kvalitně dotovaná a vyrovnaná kategorie realizací, kde porota konstatovala vysokou úroveň standardu přihlášených prací,“ zhodnotil soutěž předseda poroty, Imrich Vaško.</w:t>
        <w:br/>
        <w:br/>
        <w:t>V kategorii realizace si převzala titul Young Architect Award 2010 autorská dvojice Štěpán Řehoř a Vít Šimek za soubor projektů Čajový dům Muštelka a Létající saunu. Obě stavby zaujaly porotce svou poetickou citlivostí, designérskou jemností a architektonickou rozhodností. V kategorii studie převzal titul od T omáše Tesaře, náměstka ministra životního prostředí, Jiří Opočenský, který je spolu se Štěpánem Valouchem autorem studie Visutý park nad ústím tunelu Blanka. U studie ocenila porota skutečnost, že přináší velmi kvalitní architektonické řešení jednoho z nejbolestnějších důsledků monumentálních urbanisticko-dopravních a inženýrských rozhodnutí. Vítězným dílem v kategorii školních prací se stal projekt Transformace Nové galerie Berlín od Vojtěcha Geryka. Projekt vzbudil u poroty největší diskuze ze všech studentských prací.</w:t>
        <w:br/>
        <w:br/>
        <w:t xml:space="preserve">Do soutěže se mohla ve dnech 7. srpna – 14. září 2010 zapojit také široká veřejnost prostřednictvím hlasování na webu soutěže </w:t>
      </w:r>
      <w:hyperlink r:id="rId3" w:tgtFrame="_blank">
        <w:r>
          <w:rPr>
            <w:rStyle w:val="InternetLink"/>
          </w:rPr>
          <w:t>www.yaa.cz</w:t>
        </w:r>
      </w:hyperlink>
      <w:r>
        <w:rPr/>
        <w:t>. Největší přízeň nakonec získal španělský projekt New Density (Nová hustota), který řešil problém velkých evropských měst, kde se zvyšuje hustota osídlení, ale nesmí docházet ke zvyšování počtu výškových budov a ubývání zeleně. Dále byla vyhlášena Cena rektora ČVUT v Praze, kterou již tradičně předával rektor Václav Havlíček, Cena architekta Josefa Hlávky v kategorii školní práce / studie, Cena Stavebního fóra „Pilot in Architecture“ za návrh stavby ukazující cestu rozvoje lidských sídel a C ena iDnes za nejlepší 3D model přihlášeného díl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43:00Z</dcterms:created>
  <dc:creator>Industry E.U., s.r.o.</dc:creator>
  <dc:description/>
  <cp:keywords/>
  <dc:language>en-US</dc:language>
  <cp:lastModifiedBy>Industry E.U., s.r.o.</cp:lastModifiedBy>
  <dcterms:modified xsi:type="dcterms:W3CDTF">2010-12-06T11:44:00Z</dcterms:modified>
  <cp:revision>1</cp:revision>
  <dc:subject/>
  <dc:title>Soutěž Young Architect Award zná své vítěze, zabodovala létající sauna nebo park nad tunelem Blanka</dc:title>
</cp:coreProperties>
</file>