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382520" cy="1693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2520" cy="169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>
          <w:rStyle w:val="StrongEmphasis"/>
        </w:rPr>
        <w:t>Firma Linoprint nabízí novou inkoustovou tiskárnu „Drop-on Demand“</w:t>
      </w:r>
      <w:r>
        <w:rPr/>
        <w:t>, která může potiskovat skládačky, etikety a další substráty měnícími se daty levně a kvalitně. Tiskárna DriveLine B je i řešením pro čtyřbarvový potisk hliníkové fólie na blistrech. Inkousty jsou použitelné pro široké spektrum potravinářských a farmaceutických výrobků. Tiskárnou je možno potiskovat materiály od šíře 28 mm po150 mm s rozlišením až 360 dpi.</w:t>
        <w:br/>
        <w:t xml:space="preserve">Je vyvinut prototyp tiskárny Linoprint DriveLine F s UV LED sušárnou. Může být potiskována dráha materiálu od 140 do 210 mm. </w:t>
      </w:r>
    </w:p>
    <w:p>
      <w:pPr>
        <w:pStyle w:val="Normlnweb"/>
        <w:jc w:val="center"/>
        <w:rPr/>
      </w:pPr>
      <w:r>
        <w:rPr/>
        <w:drawing>
          <wp:inline distT="0" distB="0" distL="0" distR="0">
            <wp:extent cx="1809750" cy="1809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Také</w:t>
      </w:r>
      <w:r>
        <w:rPr>
          <w:rStyle w:val="StrongEmphasis"/>
        </w:rPr>
        <w:t xml:space="preserve"> firma Domino uvádí novou termotransfer tiskárnu V 300+</w:t>
      </w:r>
      <w:r>
        <w:rPr/>
        <w:t>, která je vhodná k potiskování měkkých obalových materiálů na kontinuálních i přerušovaných vysoce rychlostních linkách. Patentovaný systém úspory pásky (je možná úspora až 60 %) a délka pásky až 1400 mm redukuje počet výměn pásky při její současné maximální využitelnosti.</w:t>
        <w:br/>
        <w:t>Firma Aisci Ident představuje poprvé tiskárnu etiket svého nového partnera TSC. Výrobek taiwanské firmy se vyznačuje kompatibilitou, flexibilitou a uživatelskou přívětivostí.</w:t>
        <w:br/>
        <w:t>TSC velkoformátová tiskárna etiket TTP-384M potiskuje etikety formátu až 24x127 cm. Na tento formát se může umístit velké množství informací, které jsou čitelné i z velké vzdálenosti. Proto je vhodná pro potisk etiket na velké sudy a nádoby. Tiskne termotransferovým postupem s rozlišením 300 dpi.</w:t>
      </w:r>
    </w:p>
    <w:p>
      <w:pPr>
        <w:pStyle w:val="Normlnweb"/>
        <w:rPr/>
      </w:pPr>
      <w:r>
        <w:rPr/>
      </w:r>
    </w:p>
    <w:p>
      <w:pPr>
        <w:pStyle w:val="Normlnweb"/>
        <w:rPr/>
      </w:pPr>
      <w:r>
        <w:rPr>
          <w:rStyle w:val="StrongEmphasis"/>
        </w:rPr>
        <w:t>Firma Hapa představila ne veletrhu FachPack svou novou inkoustovou tiskárnu Red Cube UV-DoD</w:t>
      </w:r>
      <w:r>
        <w:rPr/>
        <w:t>. Tiskárna tiskne v jednom průchodu texty, grafiku a kódy na každý druh substrátu, lakovaný nebo nelakovaný. Tiskárna poskytuje flexibilitu, kvalitu dobrý poměr cena-výkon, je jednoduchá pro instalaci a efektivní v provozu.</w:t>
      </w:r>
    </w:p>
    <w:p>
      <w:pPr>
        <w:pStyle w:val="Normlnweb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1694815" cy="1887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br/>
        <w:t>Další novinkou firmy je inkoustová tiskárna Hapa-800-LabelJet-DOD piezo s plně digitální Drop-on-Demand tiskovou technologií. Tiskárna může tisknout s rozlišením až 720 dpi, čtyřmi barvami na rozličné samolepicí materiály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Links">
    <w:name w:val="links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Acmdescription">
    <w:name w:val="acmdescription"/>
    <w:basedOn w:val="Normal"/>
    <w:qFormat/>
    <w:pPr>
      <w:spacing w:before="280" w:after="280"/>
    </w:pPr>
    <w:rPr/>
  </w:style>
  <w:style w:type="paragraph" w:styleId="Acmauthor">
    <w:name w:val="acmauthor"/>
    <w:basedOn w:val="Normal"/>
    <w:qFormat/>
    <w:pPr>
      <w:spacing w:before="280" w:after="280"/>
    </w:pPr>
    <w:rPr/>
  </w:style>
  <w:style w:type="paragraph" w:styleId="Detailodstavec">
    <w:name w:val="detail-odstavec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2:33:00Z</dcterms:created>
  <dc:creator>Industry EU, s.r.o.</dc:creator>
  <dc:description/>
  <cp:keywords/>
  <dc:language>en-US</dc:language>
  <cp:lastModifiedBy>Industry EU, s.r.o.</cp:lastModifiedBy>
  <dcterms:modified xsi:type="dcterms:W3CDTF">2010-12-08T06:37:00Z</dcterms:modified>
  <cp:revision>24</cp:revision>
  <dc:subject/>
  <dc:title>1</dc:title>
</cp:coreProperties>
</file>