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ČR a USA otevírají ekonomický a obchodní dialog pro spolupráci firem z obou zemí  </w:t>
      </w:r>
    </w:p>
    <w:p>
      <w:pPr>
        <w:pStyle w:val="Preview"/>
        <w:rPr/>
      </w:pPr>
      <w:r>
        <w:rPr/>
        <w:t>Česká republika a Spojené státy americké budou intenzivněji spolupracovat s cílem podpořit vzájemný obchod a investice a také spolupráci v různých hospodářských oblastech. Umožní to platforma pro ekonomický a obchodní dialog, kterou během pracovní návštěvy Spojených států spustí ministr průmyslu a obchodu Martin Kocourek.</w:t>
      </w:r>
    </w:p>
    <w:p>
      <w:pPr>
        <w:pStyle w:val="Normlnweb"/>
        <w:rPr/>
      </w:pPr>
      <w:r>
        <w:rPr/>
        <w:t>Jedná se o zásadní krok v česko - amerických hospodářských vztazích. „Ustavení ekonomického dialogu je nástrojem pro prohloubení obchodu a spolupráce mezi českými a americkými firmami a institucemi. Zaměříme se v něm jak na samotnou podporu vzájemného obchodu, tak na spolupráci v jednotlivých oborech jako je například IT, biotechnologie, vesmírný či obranný průmysl a samozřejmě energetika a doprava,“ vysvětluje ministr Martin Kocourek.</w:t>
      </w:r>
    </w:p>
    <w:p>
      <w:pPr>
        <w:pStyle w:val="Normlnweb"/>
        <w:rPr/>
      </w:pPr>
      <w:r>
        <w:rPr/>
        <w:t>Obě strany si podle jeho slov daly za cíl nastavit co nejlepší podmínky pro zvýšení vzájemných investic, spolupráci obchodních asociací a komor a zintenzivnění spolupráce v oblasti inovací a výzkumu. Zároveň se budou věnovat odstraňování administrativních a legislativních bariér v přístupu na své trhy. Konkrétním příkladem naplňování dialogu je výrazný posun spolupráce v oblasti jaderné energetiky. Zaručí ho Společná deklarace o průmyslové a obchodní spolupráci v oblasti civilní jaderné energetiky, kterou ministr Kocourek právě dnes ve Washingtonu podepíše. Za americkou stranu připojí své podpisy ministr obchodu USA Gary Locke a ministr energetiky USA Steven Chu.</w:t>
      </w:r>
    </w:p>
    <w:p>
      <w:pPr>
        <w:pStyle w:val="Normlnweb"/>
        <w:rPr/>
      </w:pPr>
      <w:r>
        <w:rPr/>
        <w:t>„</w:t>
      </w:r>
      <w:r>
        <w:rPr/>
        <w:t>Deklarace otevírá nové možnosti v oblasti výzkumu a vývoje, což je velmi důležité z hlediska hledání možností pro budoucí pokrytí energetických potřeb obou zemí,“ upozorňuje ministr Kocourek. Připomíná také nedávné rozhodnutí Spojených států vrátit se k výstavbě nových energetických zdrojů na bázi jádra a vybudovat po třiceti letech novou jadernou elektrárnu.</w:t>
      </w:r>
    </w:p>
    <w:p>
      <w:pPr>
        <w:pStyle w:val="Normlnweb"/>
        <w:rPr/>
      </w:pPr>
      <w:r>
        <w:rPr/>
        <w:t>Na programu pracovní cesty ministra průmyslu a obchodu je také setkání s náměstkyní obchodního představitele USA Miriam Sapiro. Tématem jsou  možnosti hospodářské spolupráce v širším kontextu vztahů mezi Evropskou unií a Spojenými státy, aktuální otázky související s probíhajícími jednáními o liberalizaci světového obchodu v rámci Rozvojového programu z Doha. „I na tomto jednání upozorním na ohromný potenciál, který zůstává nadále nevyužit. Je v oboustranném zájmu, abychom se podívali na kroky, které můžeme společně udělat s cílem tento potenciál uvolnit. Já ze své strany upozorním na překážky, které znepříjemňují život našim firmám v přístupu na americký trh,“ říká ministr Kocourek.</w:t>
      </w:r>
    </w:p>
    <w:p>
      <w:pPr>
        <w:pStyle w:val="Normlnweb"/>
        <w:rPr/>
      </w:pPr>
      <w:r>
        <w:rPr/>
        <w:t>Ministra průmyslu a obchodu Martina Kocourka při jednáních doprovází náměstek pro zahraniční obchod Milan Hovorka a náměstek pro průmysl a energetiku Tomáš Hüner. Ti v průběhu jednání se svými partnery rozpracují některé oblasti nově zahájeného ekonomického a obchodního dialogu, setkají se s představiteli Americké obchodní komory a navštíví společnost Honeywell, kde si prohlédnou její technologické centrum. Právě Honeywell patří k největším americkým investorům do vývoje a designu špičkových technologií v České republice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4:00Z</dcterms:created>
  <dc:creator>Petr Škarabela</dc:creator>
  <dc:description/>
  <cp:keywords/>
  <dc:language>en-US</dc:language>
  <cp:lastModifiedBy>Petr Škarabela</cp:lastModifiedBy>
  <dcterms:modified xsi:type="dcterms:W3CDTF">2010-12-08T14:24:00Z</dcterms:modified>
  <cp:revision>1</cp:revision>
  <dc:subject/>
  <dc:title>ČR a USA otevírají ekonomický a obchodní dialog pro spolupráci firem z obou zemí  </dc:title>
</cp:coreProperties>
</file>