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ovinka do koupelen vypadá jako stůl, který jste si sami prostřeli</w:t>
      </w:r>
    </w:p>
    <w:p>
      <w:pPr>
        <w:pStyle w:val="Normal"/>
        <w:rPr/>
      </w:pPr>
      <w:r>
        <w:rPr/>
        <w:t xml:space="preserve">Koupelnu sobě přesně na míru si můžete poskládat z produktů nové kolekce od Ronana a Erwana Bouroullecových. Slavní designéři chtěli, aby se jejich výrobky co nejlépe přizpůsobily uživatelům a jejich prostředí. </w:t>
      </w:r>
      <w:r>
        <w:rPr>
          <w:rStyle w:val="Jskamdal"/>
        </w:rPr>
        <w:t> </w:t>
      </w:r>
    </w:p>
    <w:tbl>
      <w:tblPr>
        <w:tblW w:w="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drawing>
                <wp:inline distT="0" distB="0" distL="0" distR="0">
                  <wp:extent cx="4381500" cy="29718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 odkládací plochy lze nainstalovat jak výtok, tak i rukojeť armatury, a to přesně tam, kde budou používány a s ohledem na potřeby či vkus uživatele   </w:t>
            </w:r>
            <w:r>
              <w:rPr>
                <w:rStyle w:val="Autor"/>
              </w:rPr>
              <w:t>foto: Axor</w:t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lnweb"/>
        <w:rPr/>
      </w:pPr>
      <w:r>
        <w:rPr/>
        <w:t xml:space="preserve">Každý </w:t>
      </w:r>
      <w:hyperlink r:id="rId4" w:tgtFrame="_blank">
        <w:r>
          <w:rPr>
            <w:rStyle w:val="InternetLink"/>
          </w:rPr>
          <w:t>má</w:t>
        </w:r>
      </w:hyperlink>
      <w:r>
        <w:rPr/>
        <w:t xml:space="preserve"> proto možnost sám rozhodnout, jak jejich objekty použije. V nové koupelnové kolekci totiž jednotlivé předměty fungují jako nástroje, jimiž je možné vytvářet individuální řešení. </w:t>
      </w:r>
    </w:p>
    <w:p>
      <w:pPr>
        <w:pStyle w:val="Normlnweb"/>
        <w:rPr/>
      </w:pPr>
      <w:r>
        <w:rPr/>
        <w:t xml:space="preserve">Kolekce slavného designérského dua Bourollecových odráží rostoucí význam individualizace koupelny. Staví do popředí osobní prostor, který odráží vlastní potřeby a preference. Baterie i poličky je tak možné vzájemně kombinovat mnoha různými způsoby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10287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é pojetí připomíná prostřený stůl: každý si vybere to, co má rád</w:t>
      </w:r>
    </w:p>
    <w:p>
      <w:pPr>
        <w:pStyle w:val="Normlnweb"/>
        <w:rPr/>
      </w:pPr>
      <w:r>
        <w:rPr/>
        <w:t xml:space="preserve">Integrované poličky okolo umyvadla </w:t>
      </w:r>
      <w:hyperlink r:id="rId7" w:tgtFrame="_blank">
        <w:r>
          <w:rPr>
            <w:rStyle w:val="InternetLink"/>
          </w:rPr>
          <w:t>jsou</w:t>
        </w:r>
      </w:hyperlink>
      <w:r>
        <w:rPr/>
        <w:t xml:space="preserve"> základem pro uspořádání prostoru s osobními potřebami i pro osazení různých baterií rozličnými způsoby. </w:t>
      </w:r>
    </w:p>
    <w:p>
      <w:pPr>
        <w:pStyle w:val="Normlnweb"/>
        <w:rPr/>
      </w:pPr>
      <w:r>
        <w:rPr/>
        <w:t xml:space="preserve">Už se nemusíte omezovat na standardní umístění baterie do středu zadního okraje umyvadla. Poloha baterie není předem jasně určena. Výtokové rameno baterie i rukojeti lze volně umístit kamkoli, s ohledem na děti, leváky i originální vkus uživatele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283845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Nové pojetí koupelny dovoluje vytvořit prostor, v němž každý najde své vlastní místo pro regeneraci</w:t>
      </w:r>
    </w:p>
    <w:p>
      <w:pPr>
        <w:pStyle w:val="Normlnweb"/>
        <w:numPr>
          <w:ilvl w:val="0"/>
          <w:numId w:val="0"/>
        </w:numPr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Variabilita na prvním místě</w:t>
      </w:r>
    </w:p>
    <w:p>
      <w:pPr>
        <w:pStyle w:val="Normlnweb"/>
        <w:rPr/>
      </w:pPr>
      <w:r>
        <w:rPr/>
        <w:t xml:space="preserve">Umyvadla nabízená jako vestavná s jednou či dvěma poličkami nebo jako nástěnné modely umožňují mnoho variant, jak uspořádat jednotlivé prvky baterií, počínaje pákovou baterií až po dvou- či tříotvorové baterie vhodné pro osazení na umyvadlový stůl nebo na stěnu. </w:t>
      </w:r>
    </w:p>
    <w:p>
      <w:pPr>
        <w:pStyle w:val="Normlnweb"/>
        <w:rPr/>
      </w:pPr>
      <w:r>
        <w:rPr/>
        <w:t xml:space="preserve">Poličky hrají v této kolekci prim. Z pohledu designu, funkčnosti, obsluhovatelnosti i pohodlí tvoří její výrazný prvek. Lze je důmyslně rozmístit kdekoli v koupelně. Ve sprše, u umyvadla i u vany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Axor Bouroullec Showerpipe – sprchová tyč s termostatem (těleso ze slitiny s obsahem minerálů)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47875" cy="1533525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Axor Bouroullec odládací plocha nástěnná verze, délka 25 nebo 40 cm se skleničkou pro čištění zubů</w:t>
      </w:r>
    </w:p>
    <w:p>
      <w:pPr>
        <w:pStyle w:val="Normlnweb"/>
        <w:rPr/>
      </w:pPr>
      <w:r>
        <w:rPr/>
        <w:t>Ať už jako doplněk, který vytváří úložný prostor, nebo jako součást umyvadla, kam lze osadit baterii, či dokonce jako poličku, která současně plní i funkci baterie. Sami se můžete rozhodnout, jak a kde poličky využijete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1500" cy="310515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I u vany má uživatel svobodu rozhodování. Odkládací plochy lze využít podle vlastního uvážení.</w:t>
      </w:r>
    </w:p>
    <w:p>
      <w:pPr>
        <w:pStyle w:val="Heading3"/>
        <w:rPr/>
      </w:pPr>
      <w:r>
        <w:rPr/>
        <w:t>Přání otcem myšlenky</w:t>
      </w:r>
    </w:p>
    <w:p>
      <w:pPr>
        <w:pStyle w:val="Normlnweb"/>
        <w:rPr/>
      </w:pPr>
      <w:r>
        <w:rPr/>
        <w:t xml:space="preserve">Zrod kolekce podnítila myšlenka navrhnout elegantní prvky, které dokonale zapadnou do mnoha různých koupelnových prostředí. Hladké, jednoduché a organické tvary bez rohů a hran, sledující plynulý tok vody a lákající k dotyku. </w:t>
      </w:r>
    </w:p>
    <w:p>
      <w:pPr>
        <w:pStyle w:val="Normlnweb"/>
        <w:rPr/>
      </w:pPr>
      <w:r>
        <w:rPr/>
        <w:t xml:space="preserve">Pro designéry bylo důležité přijít s výrobky, z nichž vyzařuje klid a které vytvářejí rovnováhu daného prostoru. Kolekci navrhovali s cílem zajistit uživateli při pohybu v koupelně pocit pohodlí. Proto patří k prioritám kolekce Axor Bouroullec ergonomie a pohodlná obsluha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4380865" cy="421894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Koupelna působí uklidňujícím dojmem </w:t>
      </w:r>
    </w:p>
    <w:p>
      <w:pPr>
        <w:pStyle w:val="Normlnweb"/>
        <w:spacing w:before="280" w:after="280"/>
        <w:rPr/>
      </w:pPr>
      <w:r>
        <w:rPr/>
        <w:t xml:space="preserve">Oficiálně bude kolekce představena teprve v březnu příštího roku na frankfurtském </w:t>
      </w:r>
      <w:hyperlink r:id="rId18" w:tgtFrame="_blank">
        <w:r>
          <w:rPr>
            <w:rStyle w:val="InternetLink"/>
          </w:rPr>
          <w:t>veletrhu</w:t>
        </w:r>
      </w:hyperlink>
      <w:r>
        <w:rPr/>
        <w:t xml:space="preserve"> koupelen IS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?r=koupelna&amp;c=A101208_144018_koupelna_rez" TargetMode="External"/><Relationship Id="rId4" Type="http://schemas.openxmlformats.org/officeDocument/2006/relationships/hyperlink" Target="http://onlineshopcz.takeit.cz/concept-vo-2860-vaha-osobni-digitalni-s-nosnosti-200-kg-za-1-076-kc-10109723?279360&amp;rtype=V&amp;rmain=149521&amp;ritem=10109723&amp;rclanek=8742503&amp;rslovo=457837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novinka-do-koupelen-vypada-jako-stul-ktery-jste-si-sami-prostreli-1cz-/foto.asp?foto1=REZ37ab74_a_6_Axor_Bouroullec_multipicture_2.jpg" TargetMode="External"/><Relationship Id="rId7" Type="http://schemas.openxmlformats.org/officeDocument/2006/relationships/hyperlink" Target="http://fashion-days-exclusive-shoppin.takeit.cz/mate-radi-kvalitni-veci-za-korektni-ceny-nakupujte-se-slevami-20-80-9551527?375013&amp;rtype=V&amp;rmain=7796673&amp;ritem=9551527&amp;rclanek=8742503&amp;rslovo=458454&amp;showdirect=1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bydleni.idnes.cz/novinka-do-koupelen-vypada-jako-stul-ktery-jste-si-sami-prostreli-1cz-/foto.asp?foto1=REZ37ab6d__Axor_Bouroullec_bathroom_ambience_1.jpg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bydleni.idnes.cz/novinka-do-koupelen-vypada-jako-stul-ktery-jste-si-sami-prostreli-1cz-/foto.asp?foto1=REZ37ab75_a_7_Axor_Bouroullec_showerpipe.jpg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bydleni.idnes.cz/novinka-do-koupelen-vypada-jako-stul-ktery-jste-si-sami-prostreli-1cz-/foto.asp?foto1=REZ37ab76__Axor_Bouroullec_shelf_wall_with_cup.jpg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bydleni.idnes.cz/novinka-do-koupelen-vypada-jako-stul-ktery-jste-si-sami-prostreli-1cz-/foto.asp?foto1=REZ37ab70_4_Axor_Bouroullec_bathtub_ambience_1.jpg" TargetMode="External"/><Relationship Id="rId16" Type="http://schemas.openxmlformats.org/officeDocument/2006/relationships/image" Target="media/image7.jpeg"/><Relationship Id="rId17" Type="http://schemas.openxmlformats.org/officeDocument/2006/relationships/hyperlink" Target="http://bydleni.idnes.cz/novinka-do-koupelen-vypada-jako-stul-ktery-jste-si-sami-prostreli-1cz-/foto.asp?foto1=REZ37ab6f__Axor_Bouroullec_bathroom_ambience_2.jpg" TargetMode="External"/><Relationship Id="rId18" Type="http://schemas.openxmlformats.org/officeDocument/2006/relationships/hyperlink" Target="http://world-of-beauty-spa.takeit.cz/stante-se-krasnou-zenou-3890933-3890933?199653&amp;rtype=V&amp;rmain=7794160&amp;ritem=3890933&amp;rclanek=8742503&amp;rslovo=424880&amp;showdirect=1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6:40:00Z</dcterms:created>
  <dc:creator>Industry E.U., s.r.o.</dc:creator>
  <dc:description/>
  <cp:keywords/>
  <dc:language>en-US</dc:language>
  <cp:lastModifiedBy>Industry E.U., s.r.o.</cp:lastModifiedBy>
  <dcterms:modified xsi:type="dcterms:W3CDTF">2010-12-09T06:42:00Z</dcterms:modified>
  <cp:revision>1</cp:revision>
  <dc:subject/>
  <dc:title>Novinka do koupelen vypadá jako stůl, který jste si sami prostřeli</dc:title>
</cp:coreProperties>
</file>