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8092 PŘEDBĚŽNÁ POZVÁNKA  - 16. mezinárodní sympozium MOSTY 2011</w:t>
        <w:br/>
        <w:t>konané pod záštitou ministra dopravy České republiky JUDr. Víta Bárty</w:t>
        <w:br/>
        <w:t xml:space="preserve">v rámci doprovodného programu 16. MEZINÁRODNÍHO STAVEBNÍHO VELETRHU IBF </w:t>
        <w:br/>
        <w:t xml:space="preserve">Datum konání: 14.-15. 4. 2011 </w:t>
        <w:br/>
        <w:t xml:space="preserve">Místo konání: Hotel Voroněž, Brno, Česká republika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89</w:t>
        </w:r>
      </w:hyperlink>
      <w:r>
        <w:rPr/>
        <w:br/>
        <w:br/>
        <w:br/>
        <w:t xml:space="preserve">99228  PŘEDBĚŽNÁ POZVÁNKA  -  XIII. konference Ocelové konstrukce 2011 </w:t>
        <w:br/>
        <w:t xml:space="preserve">se zaměřením na protikorozní ochranu, povrchové úpravy, testování, výzkum, údržbu </w:t>
        <w:br/>
        <w:t xml:space="preserve">Datum konání: středa-pátek 27.-29. 4. 2011 </w:t>
        <w:br/>
        <w:t xml:space="preserve">Místo konání: Státní léčebné lázně KARLOVA STUDÁNKA, Hlavní lázeňská budova Libuše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90</w:t>
        </w:r>
      </w:hyperlink>
      <w:r>
        <w:rP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5">
        <w:r>
          <w:rPr>
            <w:rStyle w:val="InternetLink"/>
          </w:rPr>
          <w:t>sekurkon@sekurkon.cz</w:t>
        </w:r>
      </w:hyperlink>
      <w:r>
        <w:rPr/>
        <w:br/>
      </w:r>
      <w:hyperlink r:id="rId6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89" TargetMode="External"/><Relationship Id="rId4" Type="http://schemas.openxmlformats.org/officeDocument/2006/relationships/hyperlink" Target="http://www.sekurkon.cz/index.php?&amp;desktop=sekurkon&amp;action=course_view&amp;id=690" TargetMode="External"/><Relationship Id="rId5" Type="http://schemas.openxmlformats.org/officeDocument/2006/relationships/hyperlink" Target="mailto:sekurkon@sekurkon.cz" TargetMode="External"/><Relationship Id="rId6" Type="http://schemas.openxmlformats.org/officeDocument/2006/relationships/hyperlink" Target="http://www.sekurkon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12:00Z</dcterms:created>
  <dc:creator>Filáková</dc:creator>
  <dc:description/>
  <cp:keywords/>
  <dc:language>en-US</dc:language>
  <cp:lastModifiedBy>Filáková</cp:lastModifiedBy>
  <dcterms:modified xsi:type="dcterms:W3CDTF">2010-12-09T13:13:00Z</dcterms:modified>
  <cp:revision>1</cp:revision>
  <dc:subject/>
  <dc:title>Zveme Vás na následující akce:</dc:title>
</cp:coreProperties>
</file>