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Pr>
        <w:t>Světový rekordman: Pásová pila KBS 1051</w:t>
      </w:r>
      <w:r>
        <w:rPr>
          <w:b/>
          <w:bCs/>
        </w:rPr>
        <w:br/>
      </w:r>
      <w:r>
        <w:rPr/>
        <w:t>Převratná novinka pro řezání ocelových profilů. Tři technologické novinky profilové pásové pily KBS 1051 násobí její výkon:</w:t>
      </w:r>
    </w:p>
    <w:p>
      <w:pPr>
        <w:pStyle w:val="Normal"/>
        <w:numPr>
          <w:ilvl w:val="0"/>
          <w:numId w:val="2"/>
        </w:numPr>
        <w:spacing w:before="0" w:after="0"/>
        <w:rPr/>
      </w:pPr>
      <w:r>
        <w:rPr/>
        <w:t>Poprvé byla použita kuličková hřídel pro posuv pilového ramene zajišťující klidný chod stroje a rovnoměrný posuv do řezu.</w:t>
      </w:r>
    </w:p>
    <w:p>
      <w:pPr>
        <w:pStyle w:val="Normal"/>
        <w:numPr>
          <w:ilvl w:val="0"/>
          <w:numId w:val="2"/>
        </w:numPr>
        <w:spacing w:before="0" w:after="0"/>
        <w:rPr/>
      </w:pPr>
      <w:r>
        <w:rPr/>
        <w:t>Automatické, variabilní přizpůsobení sklonu pilového pásu (AFC = Auto Feed Control) při měnícím se příčném průřezu profilu.</w:t>
      </w:r>
    </w:p>
    <w:p>
      <w:pPr>
        <w:pStyle w:val="Normal"/>
        <w:numPr>
          <w:ilvl w:val="0"/>
          <w:numId w:val="2"/>
        </w:numPr>
        <w:spacing w:before="0" w:after="280"/>
        <w:rPr/>
      </w:pPr>
      <w:r>
        <w:rPr/>
        <w:t>Dostatečně dimenzovaný pohon s 12,9kW motorem, který v kombinaci s AFC umožňuje účelné využití tvrdokovových pilových pásů.</w:t>
      </w:r>
    </w:p>
    <w:p>
      <w:pPr>
        <w:pStyle w:val="Normal"/>
        <w:spacing w:before="280" w:after="280"/>
        <w:jc w:val="center"/>
        <w:rPr/>
      </w:pPr>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lnweb"/>
        <w:rPr>
          <w:rStyle w:val="StrongEmphasis"/>
        </w:rPr>
      </w:pPr>
      <w:r>
        <w:rPr/>
      </w:r>
    </w:p>
    <w:p>
      <w:pPr>
        <w:pStyle w:val="Normlnweb"/>
        <w:rPr/>
      </w:pPr>
      <w:r>
        <w:rPr>
          <w:rStyle w:val="StrongEmphasis"/>
        </w:rPr>
        <w:t>Špičkové řezné časy</w:t>
      </w:r>
      <w:r>
        <w:rPr>
          <w:b/>
          <w:bCs/>
        </w:rPr>
        <w:br/>
      </w:r>
      <w:r>
        <w:rPr/>
        <w:t>Zatímco na kolmý řez profilu HEM 400 na klasické pásové pily s hydraulickým posuvem potřebujeme 4,30 min, KBS 1051 to zvládne za 1,38 minut! Zdůrazňujeme, že tohoto času dosahujeme při běžných výrobních podmínkách. Nejde o žádné divadelní předvádění. Tato pila pila už dovede držet krok s tvrdokovovou vrtačkou Kaltenbach KDM a výrazně zkracuje průběžné časy výroby.</w:t>
        <w:br/>
        <w:br/>
        <w:t>Pásová pila KBS 1051 je nejrychlejší i ve vedlejších časech. Pomocí servomotorů zvládne nastavení úkosu v rekordním čase. A pokud by situace ve výrobě umožňovala i pomalejší zpracování, lze také použít cenově příznivější, standardní – bimetalové pilové pásy.</w:t>
        <w:br/>
        <w:br/>
      </w:r>
      <w:r>
        <w:rPr>
          <w:rStyle w:val="StrongEmphasis"/>
        </w:rPr>
        <w:t>Nová generace vrtaček řady KDM představuje výrazný náskok při zpracování profilů</w:t>
      </w:r>
      <w:r>
        <w:rPr>
          <w:b/>
          <w:bCs/>
        </w:rPr>
        <w:br/>
      </w:r>
      <w:r>
        <w:rPr/>
        <w:t>Díky využití nejnovější technologie s výrazným zvýšením výkonu motorů jsme výrazně zrychlili proces vrtání. Samozřejmě bez snížení kvality – naopak. Kuličková hřídel a servomotor se postarají o řezný posuv, lineární vedení o přesné a rychlé polohování vrtacího vřetene. Výkonný pohon vrtacího vřetene spolu s tvrdokovovými vrtáky se postarají o časy vrtání, blížící se děrování. Samozřejmě to vše bez snížení kvality – naopak.</w:t>
        <w:br/>
        <w:br/>
        <w:t>Automatický systém výměny nástrojů pro tři vrtací osy s celkovým počtem 15 nástrojů přináší další úsporu času. S výměnou nástroje je spojena i změna otáček a rychlostí posuvu vrtáku. Teprve teď je vrtání, důlčíkování, zahlubování a řezání závitů vysoce efektivní.</w:t>
        <w:br/>
        <w:br/>
      </w:r>
    </w:p>
    <w:p>
      <w:pPr>
        <w:pStyle w:val="Normlnweb"/>
        <w:rPr/>
      </w:pPr>
      <w:r>
        <w:rPr>
          <w:rStyle w:val="StrongEmphasis"/>
        </w:rPr>
        <w:t>Nejrychlejší automatická univerzální kotoučová pila</w:t>
      </w:r>
      <w:r>
        <w:rPr>
          <w:b/>
          <w:bCs/>
        </w:rPr>
        <w:br/>
      </w:r>
      <w:r>
        <w:rPr/>
        <w:t>Stroj KKS 463 zkracuje jednotlivé části řezného cyklu a výrazně tak zvyšuje produktivitu stroje. Uvedením kotoučové pily KKS 463 na trh představujeme novou univerzální kotoučovou pilu pro dělení zejména profilového materiálu. Předpokladem pro vysoké tempo, ve kterém zařízení pracuje, je optimální koordinace všech dílčích činností stroje. Při tom je zaručena vysoká</w:t>
        <w:br/>
        <w:t xml:space="preserve">přesnost a kvalita nařezaných dílů. </w:t>
        <w:br/>
        <w:br/>
        <w:t>Z jednoho kusu vyrobený strojan stroje umožňuje přesné napojení posuvového svěráku, vlastní pily a odebírače dílů. Tím je tvořen předpoklad pro precizní práci celého zařízení. Seřizování jednotlivých částí stroje při montáži u zákazníka a dolaďování po prvních hodinách provozu, tím zcela odpadá. Montážní práce se tak zkracují z několika dnů na několik hodin.</w:t>
        <w:br/>
        <w:br/>
        <w:t>Polohování materiálu při řezání spojuje přesnost s vysokou rychlostí. Podavač materiálu tvoří masivní lineární vedení a je poháněn kuličkovou hřídelí a servomotorem. Polohovací rychlost je závislá na hmotnosti materiálu a může dosahovat až 60 m/min.</w:t>
      </w:r>
    </w:p>
    <w:p>
      <w:pPr>
        <w:pStyle w:val="Normlnweb"/>
        <w:rPr/>
      </w:pPr>
      <w:r>
        <w:rPr/>
        <w:t>Veškeré přípravné práce, které jsou u většiny univerzálních pil nutné, u KKS 463 odpadají. Všechny upínací válce mají dlouhý zdvih. Je možno upínat například ploché materiály od 12 × 5 mm do 250 × 75 mm bez nutnosti přestavování upínače. Automatické omezení upínacího tlaku zabraňuje trvalé deformaci tenkostěnných profilů. Optimální upínací síla je automaticky zvolena podle údajů ze souboru dílů v databance SW PRO FICUT.</w:t>
        <w:br/>
        <w:br/>
        <w:t>U trubek je možná rychlost řezného posuvu až do 2 000 mm/min. Optimální posuv a řezná rychlost jsou programem automaticky propočítány a přes proporcionální ventil a frekvenčně regulovaný pohon přímo přenášeny na pilu.</w:t>
        <w:br/>
        <w:br/>
        <w:t>Silnostěnný čtyřhranný profil byl dosud řezán konstantní rychlostí. I zde oprávněně platí,“nejrychlejší univerzální kotoučová pila na světě“. Řezný posuv je u KKS 463 proměnlivý: Při zářezu bude použita normální rychlost posuvu. Jakmile kotouč prořízne dolní stěnu materiálu, posuv se automaticky zrychlí. Když se kotouč dostane pod horní stěnu materiálu, je posuv opět zpomalen na normální rychlost.</w:t>
        <w:br/>
        <w:br/>
        <w:t>Kotoučová pila KKS 463 ovládá veškeré úkosové řezy v rozmezí od +30 ° do –30 °. Servomotor nastaví automaticky otočný stůl na předvolený úhel řezu. Pohyb otočného stolu probíhá současně s posuvem materiálu, případně s odebíráním hotového dílu. Přestavení úhlu řezu nemá tak neprodlužuje dobu řezného cyklu. Dále je možno provádět až tři řezy na čelní a zadní straně dílu – tak zvané vícenásobné řezy. Zbytky „cvikly“, které přitom vzniknou, jsou automaticky uklizeny. Při změně řezného úhlu je vertikální upínač, umístěný po obou stranách pilového kotouče, automaticky přestaven. Zbytkový odpad je tak redukován na cca 30 mm.</w:t>
        <w:br/>
        <w:br/>
        <w:t>KKS 463 dokáže pomocí zabudovaného měřícího zařízení zkontrolovat šířku a výšku materiálu. Při odchylce od normové hodnoty provede automatickou korekci rozměru dílů. Výsledkem jsou přesné díly s úhlovými řezy. Zářezy, zbytky a dobré kusy jsou odebíračem přířezů automaticky přebírány a dopravovány na zvolenou pozici. Současně s odebíráním hotového dílu je polohován materiál na další řez. Tím se opět zkracuje celková doba cyklu.</w:t>
        <w:br/>
        <w:br/>
        <w:t>Pro zajištění optimálního výrobního toku je možno volit vstupní stranu do stroje zleva nebo zprava. Materiál je možno ukládat do různých vstupních zásobníků, které zajišťují automatický přísun do pily.</w:t>
        <w:br/>
        <w:br/>
      </w:r>
      <w:r>
        <w:rPr>
          <w:rStyle w:val="StrongEmphasis"/>
        </w:rPr>
        <w:t>Tryskací zařízení Gietart – Sprint, Marathon a Trianthlon</w:t>
      </w:r>
      <w:r>
        <w:rPr>
          <w:b/>
          <w:bCs/>
        </w:rPr>
        <w:br/>
      </w:r>
      <w:r>
        <w:rPr/>
        <w:t>S tryskacím zařízením řady Sprint, Marathon a Triathlon budete velmi spokojeni.</w:t>
        <w:br/>
        <w:br/>
        <w:t>Otryskání profilových nosníků a plechů je rychlé a kvalitní. Vertikální umístění turbin ke směru posuvu materiálu zajišťuje optimální výsledek při nejvyšší průběžné rychlosti a minimální spotřebě abraziva.</w:t>
        <w:br/>
        <w:br/>
        <w:t>Velmi dobrá odolnost tryskače proti opotřebení – trojité opláštění – prodlužuje servisní intervaly. Když nastane čas údržby, jde vše velmi rychle. Zařízení jsou dobře přístupna a výměna opotřebených dílů je jednoduchá. Dobře propracovaná konstrukce zařízení umožňuje úsporné využití abraziva, které se téměř bezezbytku recykluje pro opětovné použití. Vícestupňové kaskádovité vzduchové čistění od prachu a okují, zajišťuje hospodárné a dlouhodobé využití abraziva.</w:t>
      </w:r>
    </w:p>
    <w:p>
      <w:pPr>
        <w:pStyle w:val="Normlnweb"/>
        <w:rPr/>
      </w:pPr>
      <w:r>
        <w:rPr>
          <w:rStyle w:val="StrongEmphasis"/>
        </w:rPr>
        <w:t>Nalézání místo hledání</w:t>
      </w:r>
      <w:r>
        <w:rPr>
          <w:b/>
          <w:bCs/>
        </w:rPr>
        <w:br/>
      </w:r>
      <w:r>
        <w:rPr/>
        <w:t xml:space="preserve">V srpnu 2010 představila firma Kaltenbach nové domovské stránky </w:t>
      </w:r>
      <w:hyperlink r:id="rId3" w:tgtFrame="_blank">
        <w:r>
          <w:rPr>
            <w:rStyle w:val="InternetLink"/>
          </w:rPr>
          <w:t>www.kaltenbach.com</w:t>
        </w:r>
      </w:hyperlink>
      <w:r>
        <w:rPr/>
        <w:t>. Naleznete zde bližší podrobnosti o novinkách, jakož i o celém výrobním programu, včetně katalogů a videoukázek. Pro rychlejší vyhledání vhodného stroje byl do hlavní navigace integrován „Produktfinder“. Po zadání několika jednoduchých parametrů dostane zájemce informativní nabídku strojů, které odpovídají jeho požadavkům. Středem pozornosti je i „Schnittbereichskonfigurator“ pro kotoučové a pásové pily. S použitím tohoto programu si ověříte, zda váš materiál zvládne vybraná pásová nebo kotoučová pila. Měsíčně navštíví webové stránky v průměru 30 000 zájemců, což jasně hovoří o jejich vysoké užité hodnotě. Do konce roku 2010 bude v provozu i česká verze stráne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Detailodstavec">
    <w:name w:val="detail-odstave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ltenba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10T06:49:00Z</dcterms:modified>
  <cp:revision>30</cp:revision>
  <dc:subject/>
  <dc:title>1</dc:title>
</cp:coreProperties>
</file>