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80515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V kategorii přepravních obalů a prototypů byly oceněny tři švýcarské firmy německou obalovou cenou.</w:t>
        <w:br/>
      </w:r>
      <w:r>
        <w:rPr>
          <w:rStyle w:val="StrongEmphasis"/>
          <w:color w:val="000000"/>
        </w:rPr>
        <w:t xml:space="preserve">API Model je oceněný obal </w:t>
      </w:r>
      <w:r>
        <w:rPr>
          <w:color w:val="000000"/>
        </w:rPr>
        <w:t>z vlnité lepenky pro přepravu a skladování rámečků s včelími voštinami. Odložené rámečky s voštinami se musí čas od času přemístit a skladovat. Přitom váha hraje důležitou roli. V současnosti používané rámečky jsou ze dřeva a váží cca 4,5 kg. Nová oceněná konstrukce z vlnité lepenky váží jen 1,5 kg. Lehká konstrukce a snížená tloušťka vede k úspoře místa až 25 %. Dobré izolační vlastnosti vlnité lepenky chrání včelí voštiny lépe před kolísáním teplot. Provedení je koncipováno jako jednoúčelové, takže odpadá chemické čistění, které je nutné u dřevěných rámečků, vzhledem k přísným hygienickým předpisům. Použité rámečky jsou recyklovány jako starý karton. Přihlašovatelem a výrobcem je firma Model AG.</w:t>
      </w:r>
    </w:p>
    <w:p>
      <w:pPr>
        <w:pStyle w:val="Normlnweb"/>
        <w:jc w:val="center"/>
        <w:rPr/>
      </w:pPr>
      <w:r>
        <w:rPr>
          <w:color w:val="000000"/>
        </w:rPr>
        <w:drawing>
          <wp:inline distT="0" distB="0" distL="0" distR="0">
            <wp:extent cx="105600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lnweb"/>
        <w:rPr>
          <w:color w:val="000000"/>
        </w:rPr>
      </w:pPr>
      <w:r>
        <w:rPr>
          <w:color w:val="000000"/>
        </w:rPr>
        <w:t>Dalším vítězem obalové ceny je obal řešící přepravu nebezpečného zboží. Přeprava 200 l sudů je vždy riziková. Navrhované řešení tvoří záchytná vana s integrovanou paletou. Bezpečnostní obal je možno přemísťovat vysokozdvižnými vozíky a je stohovatelný. Sudy jsou opatřeny sací tryskou, která zajistí optimální odstranění zbytků a pomocí připojovacího dílu se připojí k dávkovacímu zařízení. Uživatel tak nepřijde do přímého styku s nebezpečnou látkou. Přihlašovatelem a výrobcem je</w:t>
      </w:r>
      <w:r>
        <w:rPr>
          <w:rStyle w:val="StrongEmphasis"/>
          <w:color w:val="000000"/>
        </w:rPr>
        <w:t xml:space="preserve"> Ecolab Europe GmbH </w:t>
      </w:r>
      <w:r>
        <w:rPr>
          <w:color w:val="000000"/>
        </w:rPr>
        <w:t>Wallisellen.</w:t>
        <w:br/>
        <w:br/>
      </w:r>
      <w:r>
        <w:rPr>
          <w:color w:val="000000"/>
        </w:rPr>
        <w:drawing>
          <wp:inline distT="0" distB="0" distL="0" distR="0">
            <wp:extent cx="256159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V kategorii prototypů byl oceněn</w:t>
      </w:r>
      <w:r>
        <w:rPr>
          <w:rStyle w:val="StrongEmphasis"/>
          <w:color w:val="000000"/>
        </w:rPr>
        <w:t xml:space="preserve"> Amcor Flexidity Beutel</w:t>
      </w:r>
      <w:r>
        <w:rPr>
          <w:color w:val="000000"/>
        </w:rPr>
        <w:t>. Je to obal skládající se z hadicového sáčku, který je spojen s kartonovým sleevem. Jednoduchým stisknutím se získá stabilní obal, do kterého se snadno dávkuje náplň. Obal se přepravuje v plochém stavu, takže jeho přeprava je ekonomická. Po použití se oba díly obalu od sebe lehce oddělí. Použití je možné v mnoha oblastech: Fast Food, prodej snacků, teplých i studených produktů. Potisk kartonového sleevu nabízí velké možnosti pro diferenciaci produktů a reklam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2-14T06:45:00Z</dcterms:modified>
  <cp:revision>36</cp:revision>
  <dc:subject/>
  <dc:title>1</dc:title>
</cp:coreProperties>
</file>