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ulové fasády Business Technology Park</w:t>
      </w:r>
    </w:p>
    <w:p>
      <w:pPr>
        <w:pStyle w:val="Normlnweb"/>
        <w:rPr/>
      </w:pPr>
      <w:r>
        <w:rPr/>
        <w:t>O projektu Business Technology Park (BTP ) Praha jsme již na stránkách časopisu KON STRUKCE psali. Tento výjimečný komplex dvanácti budov je ale kromě architektury zajímavý i výrazným využitím modulových fasád, za jejichž realizací stojí společnost SIPRAL a. s. Ta se musela v průběhu realizace vypořádat s nejrůznějšími problémy, ale i s představami investora a architekta. Výsledkem je projekt s největším počtem modulových fasád v Č R s osobitým rukopisem jejich tvůrců.</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Na projektu BTP najdeme prozatím více než 60 000 m</w:t>
      </w:r>
      <w:r>
        <w:rPr>
          <w:vertAlign w:val="superscript"/>
        </w:rPr>
        <w:t>2</w:t>
      </w:r>
      <w:r>
        <w:rPr/>
        <w:t xml:space="preserve"> konstrukcí. Nejvyšší zastoupení – 45 000 m</w:t>
      </w:r>
      <w:r>
        <w:rPr>
          <w:vertAlign w:val="superscript"/>
        </w:rPr>
        <w:t>2</w:t>
      </w:r>
      <w:r>
        <w:rPr/>
        <w:t>, přitom tvoří modulové fasády. Jejich základním stavebním prvkem je transparentní modul o rozměrech 1,5 × 3,9 m zasklený izolačním dvojsklem s vnějším sklem StoprayElite. Jednotlivé moduly přitom byly kompletovány nikoli na staveništi, ale přímo ve výrobě. Na staveništi se pouze montovaly za pomoci mobilního jeřábu. „U prvních z komplexu budov jsme na začátku montovali 50 m</w:t>
      </w:r>
      <w:r>
        <w:rPr>
          <w:vertAlign w:val="superscript"/>
        </w:rPr>
        <w:t>2</w:t>
      </w:r>
      <w:r>
        <w:rPr/>
        <w:t xml:space="preserve"> fasády denně. Díky kompletaci fasádních dílců přímo ve výrobě, úpravou technologických postupů, logistiky a eliminací potřeby stavět lešení se podařilo dosahovat průměrného denního výkonu 25 až 40 modulů denně, což představuje 150 až 250 m</w:t>
      </w:r>
      <w:r>
        <w:rPr>
          <w:vertAlign w:val="superscript"/>
        </w:rPr>
        <w:t>2</w:t>
      </w:r>
      <w:r>
        <w:rPr/>
        <w:t xml:space="preserve"> hotové fasády. Při takovéto rychlosti montáže nám trvalo uzavřít skelet každé ze stavěných budov v průměru za čtyři až šest týdnů. Výroba modulů mimo staveniště a kontrola ve výrobě přitom kromě rychlejší montáže významně zvýšila kvalitu dodávaných konstrukcí a eliminovala závady na dodávaných modulech,“ přiblížil proces realizace modulových fasád na projektu BTP obchodně-technický ředitel společnosti SIPRAL a. s. Martin Binovec.</w:t>
        <w:br/>
        <w:br/>
      </w:r>
      <w:r>
        <w:rPr>
          <w:rStyle w:val="StrongEmphasis"/>
        </w:rPr>
        <w:t>Datové stěny</w:t>
      </w:r>
      <w:r>
        <w:rPr>
          <w:b/>
          <w:bCs/>
        </w:rPr>
        <w:br/>
      </w:r>
      <w:r>
        <w:rPr/>
        <w:t>Dalším nepřehlédnutelným prvkem projektu BTP jsou takzvané Datové stěny. Tyto tvoří jakousi předsazenou ochranu samotným fasádám u budov, přikloněných k dálnici D1. Od samotné modulové fasády jsou vzdáleny 3,5 m a meziprostor je vyplněn speciální odrůdou australského vína, které je typické svým bujným porostem.</w:t>
        <w:br/>
        <w:br/>
        <w:t>Nosná ocelová konstrukce Datových stěn je opláštěna skly o rozměrech 3 × 1,3 m. Skla jsou držena nerezovými terči, které jsou k nosné konstrukci kotveny speciálními, ocelovými, tvarovými kotvami. Skla byla použita kalená typu Diamant tl. 12 mm. Zastřešení prostoru za Datovou stěnou je řešeno jako kombinace průhledné a neprůhledné plochy. Provětrávání celého prostoru zajišťuje systém klapek ovládaných elektromotory, které klapky otevírají podle informací podávaných systémem elektronické regulace. U datových stěn byl kladen obzvláště velký důraz na přesnost montáže. Designovou lahůdkou je jejich noční barevné podsvícení.</w:t>
        <w:br/>
        <w:br/>
      </w:r>
      <w:r>
        <w:rPr>
          <w:rStyle w:val="StrongEmphasis"/>
        </w:rPr>
        <w:t>Prosklené střechy</w:t>
      </w:r>
      <w:r>
        <w:rPr>
          <w:b/>
          <w:bCs/>
        </w:rPr>
        <w:br/>
      </w:r>
      <w:r>
        <w:rPr/>
        <w:t>Tento typ konstrukcí není na mnoha budovách komplexu BTP na první pohled zřetelný, přesto tvoří jeho nedílnou součást. Prosklené střechy tvoří převážně bezpečnostní vrstvené sklo tl. 18 mm. Vnější sklo je vždy kaleno a další vrstvy jsou buď čiré, nebo s potiskem. Zasklení je podle umístění řešeno jako tepelně neizolované, v některých částech jsou použita izolační dvojskla. Celá střešní konstrukce je ocelová. Nosné ocelové konstrukce střech byly nejprve usazovány na své pozice za použití prostorového lešení a mechanizace. V průběhu realizace se ale jejich montáž zrychlila, když došlo k montáži střešních OK ještě na zemi a na finální pozice byly nakonec osazovány za pomocí jeřábu.</w:t>
        <w:br/>
        <w:br/>
        <w:t>Samostatnou kapitolou je přístupový systém ROSTEK, který umožňuje snadnou údržbu všech střešních skleněných konstrukcí. Systém je aplikován na celou šířku prosklení a díky elektromotorům a hliníkovým kolejnicím umožňuje údržbu celé plochy.</w:t>
        <w:br/>
      </w:r>
      <w:r>
        <w:rPr>
          <w:b/>
          <w:bCs/>
        </w:rPr>
        <w:br/>
      </w:r>
      <w:r>
        <w:rPr>
          <w:rStyle w:val="StrongEmphasis"/>
        </w:rPr>
        <w:t>Ostatní konstrukce BTP</w:t>
      </w:r>
      <w:r>
        <w:rPr>
          <w:b/>
          <w:bCs/>
        </w:rPr>
        <w:br/>
      </w:r>
      <w:r>
        <w:rPr/>
        <w:t>V projektu BTP ale nenajdeme pouze modulové fasády. Hned první budova BTP, na kterou narazíme při příchodu z nákupního centra Chodov, patřící společnosti SONY, je řešena jako kombinace rastrové fasády s předsazenou OK se skleněnými horizontálně orientovanými lamelami. „Budova SONY je v celém projektu BTP ojedinělá právě kvůli typu použité fasády. U dalších jedenácti budov se nám podařilo investora přesvědčit o vhodnosti a efektivitě použití modulových fasád,“ dodal Ing. Leopold Bareš – ředitel společnosti a doplnil, že s modulovými fasádami mají v SIPRAL a. s. bohaté zkušenosti. Jejich fasády najdete například na projektech Letiště Ruzyně, Sazka Areny, City Tower nebo na projektech ve Velké Británii jakým byl například bytový dům ELEKTRON . Za úspěchem realizací modulových fasád stojí v SIPRAL a. s. rovněž fakt, že se zde snaží ke každému projektu vytvořit nové fasádní</w:t>
        <w:br/>
        <w:t>profily. Samozřejmostí u takto složitých realizací je 3D modelování v software SolidWorks. Jen pro zajímavost. Za posledních devět let realizoval SIPRAL a. s. 40 staveb s modulovými fasádami, což představuje výrobu přes 35 tisíc modulů. Největší z nich najdete na terminálu v Ruzyni a má rozměry 3 × 8 m. Mezi nejsložitější patřil modul, který se skládal z 1 540 kusů součástek.</w:t>
      </w:r>
    </w:p>
    <w:p>
      <w:pPr>
        <w:pStyle w:val="Normlnweb"/>
        <w:jc w:val="both"/>
        <w:rPr/>
      </w:pPr>
      <w:r>
        <w:rPr/>
        <w:t>Společnosti Sipral a. s. a Promat s. r. o. pořádají každým rokem konferenci, zaměřenou na konkrétní projekt. Letos jím byl právěprojekt Business Technology Park.</w:t>
      </w:r>
    </w:p>
    <w:p>
      <w:pPr>
        <w:pStyle w:val="Normlnweb"/>
        <w:jc w:val="both"/>
        <w:rPr/>
      </w:pPr>
      <w:r>
        <w:rPr>
          <w:rStyle w:val="StrongEmphasis"/>
          <w:i/>
          <w:iCs/>
          <w:color w:val="FF0000"/>
        </w:rPr>
        <w:t>Modular Facades of Business Technology Park</w:t>
      </w:r>
      <w:r>
        <w:rPr>
          <w:b/>
          <w:bCs/>
          <w:i/>
          <w:iCs/>
          <w:color w:val="FF0000"/>
        </w:rPr>
        <w:br/>
      </w:r>
      <w:r>
        <w:rPr>
          <w:rStyle w:val="Emphasis"/>
          <w:color w:val="FF0000"/>
        </w:rPr>
        <w:t>The project Business Technology Park (BTP) Prague has already been mentioned in one of the issues of Konstrukce. This unique complex of twelve buildings is, in addition to the architecture, interesting due to its significant use of modular facades, executed by company SIPRAL a. s. In the course of execution, the company had to deal with a number of problems and take into account the ideas of the investor and architect. The result is a project with the largest number of modular facades in the Czech Republic with an original signature of their creators. We can find more than 60,000 m of structures in the BTP project. Modular facades make up to 45,000 m. Their basic construction element is a transparent module of dimensions 1.5 x 3.90 meters, covered by outer glass StoprayElite. However, the individual modules were not assembled on site but directly during the manufacturing process. The site was only used for assembly, using a mobile cra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54:00Z</dcterms:created>
  <dc:creator>Industry E.U., s.r.o.</dc:creator>
  <dc:description/>
  <cp:keywords/>
  <dc:language>en-US</dc:language>
  <cp:lastModifiedBy>Industry E.U., s.r.o.</cp:lastModifiedBy>
  <dcterms:modified xsi:type="dcterms:W3CDTF">2010-12-14T06:55:00Z</dcterms:modified>
  <cp:revision>1</cp:revision>
  <dc:subject/>
  <dc:title>Modulové fasády Business Technology Park</dc:title>
</cp:coreProperties>
</file>