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Hladké palety Clean room</w:t>
      </w:r>
    </w:p>
    <w:p>
      <w:pPr>
        <w:pStyle w:val="Newstxt"/>
        <w:rPr/>
      </w:pPr>
      <w:r>
        <w:rPr/>
        <w:t xml:space="preserve">Konstrukce a použitý materiál předurčují tyto plastové palety pro použití v oblastech s vysokými hygienickými nároky. Hladké provedení lyžin, horní i spodní plochy a bočnic zamezuje ulpívání nečistot a snadné čištění. Uplatnění nachází zejména v potravinářském, farmaceutickém a chemickém průmyslu. Hygienické palety BiPP jsou vyrobeny z prvotřídního materiálu pro styk s potravinami, plastové palety EOS z tříděného regenerátu. </w:t>
      </w:r>
    </w:p>
    <w:p>
      <w:pPr>
        <w:pStyle w:val="Newstxt"/>
        <w:rPr/>
      </w:pPr>
      <w:r>
        <w:rPr/>
        <w:drawing>
          <wp:inline distT="0" distB="0" distL="0" distR="0">
            <wp:extent cx="18478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Automobilový průmysl</w:t>
      </w:r>
    </w:p>
    <w:p>
      <w:pPr>
        <w:pStyle w:val="Newstxt"/>
        <w:rPr/>
      </w:pPr>
      <w:r>
        <w:rPr/>
        <w:t xml:space="preserve">Plastové palety jsou pro své nízké provozní náklady a hygienické provedení standardní součástí balení dodávek v automobilovém průmyslu. Ve spojení s paletovým víkem tvoří ucelenou přepravní jednotku. Obvykle jsou používány palety o rozměru 1 200 x 800 mm nebo 1 200 x 1 000 mm tak, aby bylo možné ukládat na ně typizované plastové přepravky. </w:t>
      </w:r>
    </w:p>
    <w:p>
      <w:pPr>
        <w:pStyle w:val="Newstxt"/>
        <w:rPr/>
      </w:pPr>
      <w:r>
        <w:rPr/>
        <w:drawing>
          <wp:inline distT="0" distB="0" distL="0" distR="0">
            <wp:extent cx="18097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Displejové palety</w:t>
      </w:r>
    </w:p>
    <w:p>
      <w:pPr>
        <w:pStyle w:val="Newstxt"/>
        <w:rPr/>
      </w:pPr>
      <w:r>
        <w:rPr/>
        <w:t xml:space="preserve">Stále větší popularitu si získávají displejové palety určené pro distribuci a prezentaci zboží na prodejnách. Malý formát šetří místem a na prodejní plochu tak lze vyskládat více druhů zboží. Prázdné displejové palety lze snadno zasunout do sebe, čímž vytvoří stabilní stoh a zároveň ušetří spoustu prostoru. Displejové palety vyrábíme jako robustnější BiPP palety nebo levnější EOS palety. </w:t>
      </w:r>
    </w:p>
    <w:p>
      <w:pPr>
        <w:pStyle w:val="Newstxt"/>
        <w:rPr/>
      </w:pPr>
      <w:r>
        <w:rPr/>
        <w:drawing>
          <wp:inline distT="0" distB="0" distL="0" distR="0">
            <wp:extent cx="184785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ápojový průmysl</w:t>
      </w:r>
    </w:p>
    <w:p>
      <w:pPr>
        <w:pStyle w:val="Newstxt"/>
        <w:rPr/>
      </w:pPr>
      <w:r>
        <w:rPr/>
        <w:t xml:space="preserve">Palety tvoří nedílnou součást logistiky v nápojovém průmyslu. Dřevěné palety jsou velmi namáhané a proto je jejich životnost v tomto odvětví velmi nízká. Nabízíme řešení pro přepravky, speciální palety pro KEG sudy nebo BottleGuard pro distribuci a skladování 18,9 l barelů. </w:t>
      </w:r>
    </w:p>
    <w:p>
      <w:pPr>
        <w:pStyle w:val="Newstxt"/>
        <w:rPr/>
      </w:pPr>
      <w:r>
        <w:rPr/>
        <w:drawing>
          <wp:inline distT="0" distB="0" distL="0" distR="0">
            <wp:extent cx="1809750" cy="71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alety Heavy</w:t>
      </w:r>
    </w:p>
    <w:p>
      <w:pPr>
        <w:pStyle w:val="Newstxt"/>
        <w:rPr/>
      </w:pPr>
      <w:r>
        <w:rPr/>
        <w:t xml:space="preserve">Pro nejnáročnější aplikace, kde je vyžadována vysoká nosnost a použití v regálech, nabízíme plastové palety řady Heavy. Vyznačují se robustním provedením, které zaručuje dlouhou životnost. Vyrábíme je ve dvojím provedení: jako EOS palety, které mají regálovou nosnost 500 až 1 000 kg nebo BiPP palety s regálovou nosností 800 až 1 250 kg. </w:t>
      </w:r>
    </w:p>
    <w:p>
      <w:pPr>
        <w:pStyle w:val="Newstxt"/>
        <w:rPr/>
      </w:pPr>
      <w:r>
        <w:rPr/>
        <w:drawing>
          <wp:inline distT="0" distB="0" distL="0" distR="0">
            <wp:extent cx="1847850" cy="714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Zpracování masa a uzenin</w:t>
      </w:r>
    </w:p>
    <w:p>
      <w:pPr>
        <w:pStyle w:val="Newstxt"/>
        <w:rPr/>
      </w:pPr>
      <w:r>
        <w:rPr/>
        <w:t xml:space="preserve">V potravinářských provozech a distribuci hotových výrobků je nutné používat vhodné hygienické obaly, které se vyznačují zejména odolností i při nižších teplotách a hygienickou konstrukcí. Pro potravinářský a masný průmysl nabízíme ucelený sortiment. </w:t>
      </w:r>
    </w:p>
    <w:p>
      <w:pPr>
        <w:pStyle w:val="Newstxt"/>
        <w:rPr/>
      </w:pPr>
      <w:r>
        <w:rPr/>
        <w:drawing>
          <wp:inline distT="0" distB="0" distL="0" distR="0">
            <wp:extent cx="1809750" cy="71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alety Light</w:t>
      </w:r>
    </w:p>
    <w:p>
      <w:pPr>
        <w:pStyle w:val="Newstxt"/>
        <w:rPr/>
      </w:pPr>
      <w:r>
        <w:rPr/>
        <w:t xml:space="preserve">Potřebujete lehké palety pro zámořskou nebo leteckou expedici? Pro tyto aplikace byly vyvinuty plastové palety Light, které se vyznačují velmi nízkou hmotností, která neprodražuje dopravu a zároveň odbourává rutiny spojené s fytocertifikáty. Sortiment obsahuje lehké EOS palety a odolnější BiPP palety. </w:t>
      </w:r>
    </w:p>
    <w:p>
      <w:pPr>
        <w:pStyle w:val="Newstxt"/>
        <w:rPr/>
      </w:pPr>
      <w:r>
        <w:rPr/>
        <w:drawing>
          <wp:inline distT="0" distB="0" distL="0" distR="0">
            <wp:extent cx="1847850" cy="71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Letecké a námořní palety</w:t>
      </w:r>
    </w:p>
    <w:p>
      <w:pPr>
        <w:pStyle w:val="Newstxt"/>
        <w:rPr/>
      </w:pPr>
      <w:r>
        <w:rPr/>
        <w:t xml:space="preserve">Typickým případem použití plastových palet je námořní a letecká přeprava, která vyžaduje minimalizovat hmotnost obalu jako takového. Plastové palety Light splňují a zároveň odbourávají nutnost ošetření a certifikace, ktré jsou vyžadovány u dřevěných materiálů. Plastové palety navíc lépe chrání přepravované zboží neboť neobsahují spojovací materiál (hřebíky), které jsou mnohdy příčinou poškození. </w:t>
      </w:r>
    </w:p>
    <w:p>
      <w:pPr>
        <w:pStyle w:val="Newstxt"/>
        <w:rPr/>
      </w:pPr>
      <w:r>
        <w:rPr/>
        <w:drawing>
          <wp:inline distT="0" distB="0" distL="0" distR="0">
            <wp:extent cx="1809750" cy="714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stx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lety Medium</w:t>
      </w:r>
    </w:p>
    <w:p>
      <w:pPr>
        <w:pStyle w:val="Newstxt"/>
        <w:rPr/>
      </w:pPr>
      <w:r>
        <w:rPr/>
        <w:t xml:space="preserve">Pro většinu aplikací vyhovují svými parametry plastové palety Medium, které tvoří optimální poměr cena/výkon. Jsou vhodné pro všechny způsoby manipulace, ukládání do regálů i válečkové tratě. V provedení BiPP nabízí stejné parametry jako dřevěné europalety, levnější typy palet EOS jsou určeny pro menší zatížení. </w:t>
      </w:r>
    </w:p>
    <w:p>
      <w:pPr>
        <w:pStyle w:val="Newstxt"/>
        <w:spacing w:before="280" w:after="280"/>
        <w:rPr/>
      </w:pPr>
      <w:r>
        <w:rPr/>
        <w:drawing>
          <wp:inline distT="0" distB="0" distL="0" distR="0">
            <wp:extent cx="1847850" cy="714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Links">
    <w:name w:val="links"/>
    <w:basedOn w:val="Standardnpsmoodstavce"/>
    <w:qFormat/>
    <w:rPr/>
  </w:style>
  <w:style w:type="character" w:styleId="Dettxt">
    <w:name w:val="dettxt"/>
    <w:basedOn w:val="Standardnpsmoodstavce"/>
    <w:qFormat/>
    <w:rPr/>
  </w:style>
  <w:style w:type="character" w:styleId="Detvalue">
    <w:name w:val="detvalu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33:00Z</dcterms:created>
  <dc:creator>Industry EU, s.r.o.</dc:creator>
  <dc:description/>
  <cp:keywords/>
  <dc:language>en-US</dc:language>
  <cp:lastModifiedBy>Industry EU, s.r.o.</cp:lastModifiedBy>
  <dcterms:modified xsi:type="dcterms:W3CDTF">2010-12-14T06:57:00Z</dcterms:modified>
  <cp:revision>38</cp:revision>
  <dc:subject/>
  <dc:title>1</dc:title>
</cp:coreProperties>
</file>