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o dělat při nehodě</w:t>
      </w:r>
    </w:p>
    <w:p>
      <w:pPr>
        <w:pStyle w:val="Normlnweb"/>
        <w:rPr/>
      </w:pPr>
      <w:r>
        <w:rPr/>
        <w:t>Nejdůležitější při havárii je rychlá a</w:t>
        <w:softHyphen/>
        <w:t xml:space="preserve"> správná reakce záchranců. Jako první je nutné zjistit počet zraněných a rozsah poranění. U </w:t>
      </w:r>
      <w:hyperlink r:id="rId2" w:tgtFrame="_blank">
        <w:r>
          <w:rPr>
            <w:rStyle w:val="InternetLink"/>
          </w:rPr>
          <w:t>lidí</w:t>
        </w:r>
      </w:hyperlink>
      <w:r>
        <w:rPr/>
        <w:t xml:space="preserve"> v ohrožení života zastavte tepenné krvácení a potom volejte pomoc. Operátorovi řekněte, kdo volá, co a kde se stalo, počet a stav účastníků nehody a další fakta (požár,... ). Nikdy neukončujte hovor jako první. Záchranář může potřebovat další informace. Při zástavě dechu nebo srdeční činnosti se nechte operátorem vést při oživování. Hrozí-li požár, pokuste se osoby nejdříve vyprostit z vozidla.</w:t>
      </w:r>
    </w:p>
    <w:p>
      <w:pPr>
        <w:pStyle w:val="Normlnweb"/>
        <w:rPr/>
      </w:pPr>
      <w:hyperlink r:id="rId3" w:tgtFrame="_blank">
        <w:r>
          <w:rPr>
            <w:rStyle w:val="InternetLink"/>
            <w:b/>
            <w:bCs/>
          </w:rPr>
          <w:t>Nerezové</w:t>
        </w:r>
      </w:hyperlink>
      <w:r>
        <w:rPr>
          <w:rStyle w:val="StrongEmphasis"/>
        </w:rPr>
        <w:t xml:space="preserve"> nůžky</w:t>
      </w:r>
      <w:r>
        <w:rPr>
          <w:b/>
          <w:bCs/>
        </w:rPr>
        <w:br/>
      </w:r>
      <w:r>
        <w:rPr/>
        <w:t xml:space="preserve">Mají předepsanou délku nejméně 15 cm a zaoblené hroty. Můžeme s nimi rozstřihnout například bezpečnostní pás v autě k vyproštění zraněného, v případě nutnosti oděv, ale i náplasti apod. V testu MF DNES dokázaly bezpečnostní pás přestřihnout všechny nůžky, zatímco v obdobném testu před třemi roky to nedokázaly ani </w:t>
      </w:r>
      <w:hyperlink r:id="rId4" w:tgtFrame="_blank">
        <w:r>
          <w:rPr>
            <w:rStyle w:val="InternetLink"/>
          </w:rPr>
          <w:t>jediné</w:t>
        </w:r>
      </w:hyperlink>
      <w:r>
        <w:rPr/>
        <w:t>.</w:t>
      </w:r>
    </w:p>
    <w:p>
      <w:pPr>
        <w:pStyle w:val="Normlnweb"/>
        <w:rPr/>
      </w:pPr>
      <w:r>
        <w:rPr>
          <w:rStyle w:val="StrongEmphasis"/>
        </w:rPr>
        <w:t xml:space="preserve">Resuscitační maska s výdechovou chlopní a </w:t>
      </w:r>
      <w:hyperlink r:id="rId5" w:tgtFrame="_blank">
        <w:r>
          <w:rPr>
            <w:rStyle w:val="InternetLink"/>
            <w:b/>
            <w:bCs/>
          </w:rPr>
          <w:t>filtrem</w:t>
        </w:r>
      </w:hyperlink>
      <w:r>
        <w:rPr/>
        <w:t xml:space="preserve"> </w:t>
        <w:br/>
        <w:t>Je určena k poskytnutí umělého dýchání, minimalizuje rizika (infekce) pro zachránce (také psychologicky pomůže, není příjemné poskytovat dýchání z úst do úst). Výrobci používají různá provedení masek (a návod k použití nebývá v lékárničce samozřejmostí), záchranáři doporučují vyzkoušet si alespoň základní nácvik manipulace s maskou v klidu doma.</w:t>
      </w:r>
    </w:p>
    <w:p>
      <w:pPr>
        <w:pStyle w:val="Normlnweb"/>
        <w:rPr/>
      </w:pPr>
      <w:r>
        <w:rPr>
          <w:rStyle w:val="StrongEmphasis"/>
        </w:rPr>
        <w:t>Trojcípý šátek</w:t>
      </w:r>
      <w:r>
        <w:rPr>
          <w:b/>
          <w:bCs/>
        </w:rPr>
        <w:br/>
      </w:r>
      <w:r>
        <w:rPr/>
        <w:t>Slouží především k fixaci horních končetin, například k upevnění dlahy při zlomenině. Hodí se i do běžné lékárničky. Není sterilní, proto by neměl být přiložen na otevřenou ránu.</w:t>
      </w:r>
    </w:p>
    <w:p>
      <w:pPr>
        <w:pStyle w:val="Normlnweb"/>
        <w:rPr/>
      </w:pPr>
      <w:r>
        <w:rPr>
          <w:rStyle w:val="StrongEmphasis"/>
        </w:rPr>
        <w:t>Obvaz hotový</w:t>
      </w:r>
      <w:r>
        <w:rPr/>
        <w:t xml:space="preserve"> (s jedním nebo dvěma polštářky)</w:t>
        <w:br/>
        <w:t xml:space="preserve">Slouží nejen ke krytí povrchových ran, ale i k zastavení </w:t>
      </w:r>
      <w:hyperlink r:id="rId6" w:tgtFrame="_blank">
        <w:r>
          <w:rPr>
            <w:rStyle w:val="InternetLink"/>
          </w:rPr>
          <w:t>masivního</w:t>
        </w:r>
      </w:hyperlink>
      <w:r>
        <w:rPr/>
        <w:t xml:space="preserve"> krvácení vytvořením tlakového obvazu. Je nutné, aby byl materiál kvalitní, s velkým a silným polštářkem, který se přikládá na ránu.</w:t>
      </w:r>
    </w:p>
    <w:p>
      <w:pPr>
        <w:pStyle w:val="Normlnweb"/>
        <w:rPr/>
      </w:pPr>
      <w:r>
        <w:rPr>
          <w:rStyle w:val="StrongEmphasis"/>
        </w:rPr>
        <w:t>Plastová rouška</w:t>
      </w:r>
      <w:r>
        <w:rPr/>
        <w:t xml:space="preserve"> </w:t>
        <w:br/>
        <w:t>Používá se zejména při otevřeném poranění hrudníku, jehož důsledkem je vznik pneumotoraxu. Rouška zabraňuje pronikání vzduchu do pohrudniční dutiny, a tím udržuje funkční plíce. Ránu je nutné co nejrychleji důsledně zakrýt rouškou, kterou fixujeme náplastí po celé délce všech stran tak, aby do nitrohrudního prostoru nemohl pronikat vzduch. Zraněného bychom měli uložit do polohy v polosedě a kontrolovat jeho stav.</w:t>
      </w:r>
    </w:p>
    <w:p>
      <w:pPr>
        <w:pStyle w:val="Normlnweb"/>
        <w:rPr/>
      </w:pPr>
      <w:r>
        <w:rPr>
          <w:rStyle w:val="StrongEmphasis"/>
        </w:rPr>
        <w:t>Izotermická fólie</w:t>
      </w:r>
      <w:r>
        <w:rPr>
          <w:b/>
          <w:bCs/>
        </w:rPr>
        <w:br/>
      </w:r>
      <w:r>
        <w:rPr/>
        <w:t>Slouží jako tepelná izolace, lze ji použít jako podložku pod zraněného, stejně tak ho do ní můžeme zabalit, zabrání jeho prochladnutí. Teoreticky ji lze použít opakovaně, ale těžko se ji podaří sbalit do původních rozměrů.</w:t>
      </w:r>
    </w:p>
    <w:p>
      <w:pPr>
        <w:pStyle w:val="Normlnweb"/>
        <w:rPr/>
      </w:pPr>
      <w:r>
        <w:rPr>
          <w:rStyle w:val="StrongEmphasis"/>
        </w:rPr>
        <w:t>Náplast s polštářkem</w:t>
      </w:r>
      <w:r>
        <w:rPr>
          <w:b/>
          <w:bCs/>
        </w:rPr>
        <w:br/>
      </w:r>
      <w:r>
        <w:rPr/>
        <w:t>Poslouží především k zakrytí drobných povrchových poranění.</w:t>
      </w:r>
    </w:p>
    <w:p>
      <w:pPr>
        <w:pStyle w:val="Normlnweb"/>
        <w:rPr/>
      </w:pPr>
      <w:r>
        <w:rPr>
          <w:rStyle w:val="StrongEmphasis"/>
        </w:rPr>
        <w:t>Škrticí gumové obinadlo</w:t>
      </w:r>
      <w:r>
        <w:rPr>
          <w:b/>
          <w:bCs/>
        </w:rPr>
        <w:br/>
      </w:r>
      <w:r>
        <w:rPr/>
        <w:t xml:space="preserve">Používá se v krajním případě k zastavení silného tepenného krvácení, například po amputaci končetiny. Přikládá se přes oděv a zachránce by měl zaznamenat i čas, kdy končetinu zaškrtil (protože příliš dlouhá doba může zavinit odumírání tkání). Obinadlo </w:t>
      </w:r>
      <w:hyperlink r:id="rId7" w:tgtFrame="_blank">
        <w:r>
          <w:rPr>
            <w:rStyle w:val="InternetLink"/>
          </w:rPr>
          <w:t>má</w:t>
        </w:r>
      </w:hyperlink>
      <w:r>
        <w:rPr/>
        <w:t xml:space="preserve"> nově minimální šířku 6 cm a délku 125 cm.</w:t>
      </w:r>
    </w:p>
    <w:p>
      <w:pPr>
        <w:pStyle w:val="Normlnweb"/>
        <w:rPr/>
      </w:pPr>
      <w:r>
        <w:rPr>
          <w:rStyle w:val="StrongEmphasis"/>
        </w:rPr>
        <w:t>Hladká náplast</w:t>
      </w:r>
      <w:r>
        <w:rPr/>
        <w:t xml:space="preserve"> </w:t>
        <w:br/>
        <w:t>Slouží k upevnění obvazů, plastové roušky k tělu a podobně. Vzhledem k tomu, že lepicí vrstva poměrně dost trpí kvůli teplotním změnám v autě (zvláště v letních vedrech), experti doporučují kontrolovat náplast nejméně jednou za rok a případně ji vyměnit za novější. I při testu MF DNES jedna náplast už nelepila.</w:t>
      </w:r>
    </w:p>
    <w:p>
      <w:pPr>
        <w:pStyle w:val="Normlnweb"/>
        <w:rPr/>
      </w:pPr>
      <w:r>
        <w:rPr>
          <w:rStyle w:val="StrongEmphasis"/>
        </w:rPr>
        <w:t>Latexové rukavice</w:t>
      </w:r>
      <w:r>
        <w:rPr/>
        <w:t xml:space="preserve"> </w:t>
        <w:br/>
        <w:t>Ochrana proti přenosu infekčních onemocnění. Není výjimečné, že zachránce ve stresu rukavice při navlékání poškodí, doporučujeme tedy doplnit do lékárničky ještě několik párů navíc. Existují i barevné sterilní z tlustšího materiálu, sahají až k předloktí.</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info"/>
              </w:rPr>
              <w:t xml:space="preserve">Nové vybavení autolékárničky </w:t>
            </w:r>
          </w:p>
          <w:p>
            <w:pPr>
              <w:pStyle w:val="Normal"/>
              <w:numPr>
                <w:ilvl w:val="0"/>
                <w:numId w:val="2"/>
              </w:numPr>
              <w:spacing w:before="0" w:after="0"/>
              <w:rPr/>
            </w:pPr>
            <w:r>
              <w:rPr/>
              <w:t xml:space="preserve">Obvaz s jedním polštářkem (šířka 8 cm, savost 800 g/m2) 3x </w:t>
            </w:r>
          </w:p>
          <w:p>
            <w:pPr>
              <w:pStyle w:val="Normal"/>
              <w:numPr>
                <w:ilvl w:val="0"/>
                <w:numId w:val="2"/>
              </w:numPr>
              <w:spacing w:before="0" w:after="0"/>
              <w:rPr/>
            </w:pPr>
            <w:r>
              <w:rPr/>
              <w:t xml:space="preserve">Obvaz se dvěma polštářky (šířka 8 cm, savost 800 g/m2) 3x </w:t>
            </w:r>
          </w:p>
          <w:p>
            <w:pPr>
              <w:pStyle w:val="Normal"/>
              <w:numPr>
                <w:ilvl w:val="0"/>
                <w:numId w:val="2"/>
              </w:numPr>
              <w:spacing w:before="0" w:after="0"/>
              <w:rPr/>
            </w:pPr>
            <w:r>
              <w:rPr/>
              <w:t xml:space="preserve">Trojcípý šátek z textilu (z netkaného textilu, délka stran nejméně 960x960x1 360 mm) 2x </w:t>
            </w:r>
          </w:p>
          <w:p>
            <w:pPr>
              <w:pStyle w:val="Normal"/>
              <w:numPr>
                <w:ilvl w:val="0"/>
                <w:numId w:val="2"/>
              </w:numPr>
              <w:spacing w:before="0" w:after="0"/>
              <w:rPr/>
            </w:pPr>
            <w:r>
              <w:rPr/>
              <w:t xml:space="preserve">Náplast hladká cívka (minimální lepivost 7 N/25 mm) 1x </w:t>
            </w:r>
          </w:p>
          <w:p>
            <w:pPr>
              <w:pStyle w:val="Normal"/>
              <w:numPr>
                <w:ilvl w:val="0"/>
                <w:numId w:val="2"/>
              </w:numPr>
              <w:spacing w:before="0" w:after="0"/>
              <w:rPr/>
            </w:pPr>
            <w:r>
              <w:rPr/>
              <w:t xml:space="preserve">Náplast s polštářkem (minimální lepivost 2,5 N/cm) 6x </w:t>
              <w:br/>
              <w:t xml:space="preserve">Škrticí obinadlo 1x </w:t>
            </w:r>
          </w:p>
          <w:p>
            <w:pPr>
              <w:pStyle w:val="Normal"/>
              <w:numPr>
                <w:ilvl w:val="0"/>
                <w:numId w:val="2"/>
              </w:numPr>
              <w:spacing w:before="0" w:after="0"/>
              <w:rPr/>
            </w:pPr>
            <w:r>
              <w:rPr/>
              <w:t xml:space="preserve">Maska resuscitační s výdechovou chlopní a filtrem 1x </w:t>
            </w:r>
          </w:p>
          <w:p>
            <w:pPr>
              <w:pStyle w:val="Normal"/>
              <w:numPr>
                <w:ilvl w:val="0"/>
                <w:numId w:val="2"/>
              </w:numPr>
              <w:spacing w:before="0" w:after="0"/>
              <w:rPr/>
            </w:pPr>
            <w:r>
              <w:rPr/>
              <w:t xml:space="preserve">Rouška plastová (tloušťka 0,05 mm) 1x </w:t>
            </w:r>
          </w:p>
          <w:p>
            <w:pPr>
              <w:pStyle w:val="Normal"/>
              <w:numPr>
                <w:ilvl w:val="0"/>
                <w:numId w:val="2"/>
              </w:numPr>
              <w:spacing w:before="0" w:after="0"/>
              <w:rPr/>
            </w:pPr>
            <w:r>
              <w:rPr/>
              <w:t xml:space="preserve">Pryžové (latexové) chirurgické rukavice v obalu 1x </w:t>
            </w:r>
          </w:p>
          <w:p>
            <w:pPr>
              <w:pStyle w:val="Normal"/>
              <w:numPr>
                <w:ilvl w:val="0"/>
                <w:numId w:val="2"/>
              </w:numPr>
              <w:spacing w:before="0" w:after="280"/>
              <w:rPr/>
            </w:pPr>
            <w:r>
              <w:rPr/>
              <w:t xml:space="preserve">Nůžky vse sklonem, v antikorozní úpravě se zaoblenými hroty, délka 15 cm 1x </w:t>
            </w:r>
          </w:p>
          <w:p>
            <w:pPr>
              <w:pStyle w:val="Normal"/>
              <w:numPr>
                <w:ilvl w:val="0"/>
                <w:numId w:val="2"/>
              </w:numPr>
              <w:spacing w:before="0" w:after="0"/>
              <w:rPr/>
            </w:pPr>
            <w:r>
              <w:rPr/>
              <w:t xml:space="preserve">Izotermická fólie (rozměry min. 200x140 cm) 1x </w:t>
              <w:br/>
              <w:t xml:space="preserve">Leták o postupu při nehodě 1x </w:t>
            </w:r>
          </w:p>
        </w:tc>
      </w:tr>
    </w:tbl>
    <w:p>
      <w:pPr>
        <w:pStyle w:val="Newstxt"/>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character" w:styleId="Dettxt">
    <w:name w:val="dettxt"/>
    <w:basedOn w:val="Standardnpsmoodstavce"/>
    <w:qFormat/>
    <w:rPr/>
  </w:style>
  <w:style w:type="character" w:styleId="Detvalue">
    <w:name w:val="detvalue"/>
    <w:basedOn w:val="Standardnpsmoodstavce"/>
    <w:qFormat/>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Detailodstavec">
    <w:name w:val="detail-odstavec"/>
    <w:basedOn w:val="Normal"/>
    <w:qFormat/>
    <w:pPr>
      <w:spacing w:before="280" w:after="280"/>
    </w:pPr>
    <w:rPr/>
  </w:style>
  <w:style w:type="paragraph" w:styleId="Newstxt">
    <w:name w:val="news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rest-and-shop-llc-org-slozk.takeit.cz/program-cena-6327983-6327983?372715&amp;rtype=V&amp;rmain=151514&amp;ritem=6327983&amp;rclanek=8806775&amp;rslovo=424328&amp;showdirect=1" TargetMode="External"/><Relationship Id="rId3" Type="http://schemas.openxmlformats.org/officeDocument/2006/relationships/hyperlink" Target="http://jelinek-interier-sro.takeit.cz/usetrete-prostor-s-drevenymi-patry-na-spani-inspirujte-se-nami-8757667?42790&amp;rtype=V&amp;rmain=7797305&amp;ritem=8757667&amp;rclanek=8806775&amp;rslovo=422209&amp;showdirect=1" TargetMode="External"/><Relationship Id="rId4" Type="http://schemas.openxmlformats.org/officeDocument/2006/relationships/hyperlink" Target="http://mata-czech-sro.takeit.cz/prodluzovaci-kabel-se-6-zasuvkami-a-vypinacem-cerny-9602387?319132&amp;rtype=V&amp;rmain=7785576&amp;ritem=9602387&amp;rclanek=8806775&amp;rslovo=466606&amp;showdirect=1" TargetMode="External"/><Relationship Id="rId5" Type="http://schemas.openxmlformats.org/officeDocument/2006/relationships/hyperlink" Target="http://schneider-bohemia-spol-s-ro.takeit.cz/pojizdne-pistove-kompresory-stavebni-rada-petrolmaster-26464-26464?5637&amp;rtype=V&amp;rmain=7792850&amp;ritem=26464&amp;rclanek=8806775&amp;rslovo=419381&amp;showdirect=1" TargetMode="External"/><Relationship Id="rId6" Type="http://schemas.openxmlformats.org/officeDocument/2006/relationships/hyperlink" Target="http://jelinek-interier-sro.takeit.cz/pudni-schody-jelinek-2914304?42790&amp;rtype=V&amp;rmain=7797306&amp;ritem=2914304&amp;rclanek=8806775&amp;rslovo=466480&amp;showdirect=1" TargetMode="External"/><Relationship Id="rId7" Type="http://schemas.openxmlformats.org/officeDocument/2006/relationships/hyperlink" Target="http://onlineshopcz.takeit.cz/bosch-sgs-57m92eu-za-10-990-kc-doprava-zdarma-9820336?279360&amp;rtype=V&amp;rmain=149521&amp;ritem=9820336&amp;rclanek=8806775&amp;rslovo=457837&amp;show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14T07:20:00Z</dcterms:modified>
  <cp:revision>40</cp:revision>
  <dc:subject/>
  <dc:title>1</dc:title>
</cp:coreProperties>
</file>