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object w:dxaOrig="2400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-25.65pt;width:114.25pt;height: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24572" r:id="rId2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52"/>
        </w:rPr>
        <w:t>Tisková zprá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4.prosinec 20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kanska získala ocenění  Leadership Award za rok 2010 od organizace U.S. Green Building Counci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>Společnosti Skanska bylo organizací U.S. Green Building Council uděleno ocenění 2010 Leadership Award za její vizi, vedoucí pozici a odhodlání prosazovat navrhování a výstavbu zelených projektů. Nezávislá ekologická organizace U.S. Green Building Council (USGBC) každoročně oceňuje jednotlivce a organizace, které aktivně pracují v oblasti zelených návrhů a výstavby. Skanska byla oceněna v kategorii Vedoucí pozice v privátním sektor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kanska je zářným příkladem celosvětové společnosti, která úspěšně přepracovala svůj obchodní model a začlenila ochranu životního prostředí do svého poslání, aniž by se tím připravila o mezinárodní úspěch,“ řekl Rick Fedrizzi, prezident, generální ředitel a zakládající předseda USGBC. „Skanska s rozsáhlým portfoliem zelených projektů s certifikací a registrací LEED po celém světě pomáhá transformovat obor stavebnictví.“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ískání tohoto prestižního ocenění je pro nás velkou ctí. Skanska je hrdá na své příspěvky v rozvoji zeleného stavění. Jako společnost jsme odhodláni posouvat zelené stavebnictví stále dál a zvyšovat počet zelených projektů s certifikací LEED v Evropě, USA, ve Skandinávii, a Velké Británii – a to jak u nových staveb, tak u renovací,“ řekl Johan Karlström, prezident a generální ředitel společnosti Skanska. „Víme, že je to výhodné pro nás i naše klienty, nemluvě o budoucích generacích.“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kanska realizovala velké množství projektů s certifikací LEED a všechny její komerční developerské projekty musí získat minimálně certifikaci LEED Gold. Skanska také iniciuje a realizuje zelené renovační projekty, jejichž příkladem je její americké sídlo v Empire State Building. V celosvětovém měřítku má Skanska mezi svými zaměstnanci na 500 profesionálů s akreditací LEED včetně několika českých specialistů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kanska figuruje v žebříčku Fortune 500 jako jedna z předních světových společností v oblasti stavebnictví a projektového rozvoje. Je členem projektu OSN Global Compact zaměřeného na šíření ekologického know-how. Skanska jako člen organizace World Business Council for Sustainable Development byla spoluautorem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ignatářem Kodaňského komuniké předcházejícího konferenci o změně klimatu v roce 2009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anska aktuálně buduje na pražském Pankráci svůj kancelářský projekt City Green Court, který byl navržen tak, aby splňoval požadavky na certifikaci LEED. Skanska má na kontě také vůbec první projekt s certifikací LEED v České republice, a sice budovu ústředí ČSOB, která získala certifikaci LEED Gold. Společnost je také developerem kancelářské budovy Nordica Ostrava, která jako první v České republice získala certifikát EU GreenBuilding za energetickou úspor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</w:rPr>
        <w:t>Ocenění Leadership Award za rok 2010 organizace U.S. Green Building Council byla udělena na konferenci USGBC Greenbuild, která se konala 17. – 19. listopadu v Chicagu.</w:t>
      </w:r>
    </w:p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8080" w:leader="none"/>
          <w:tab w:val="left" w:pos="8222" w:leader="none"/>
        </w:tabs>
        <w:ind w:right="567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Další informace poskytne: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8080" w:leader="none"/>
          <w:tab w:val="left" w:pos="8222" w:leader="none"/>
        </w:tabs>
        <w:ind w:right="567" w:hanging="0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Dagmar Čížková, Marketing and Leasing Project Coordinato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Skanska Property Czech Republic, s.r.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Olivova 4, 110 00 Praha 1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Tel.: +420 224 506 111, +420 602 273 09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Email: </w:t>
      </w:r>
      <w:hyperlink r:id="rId4">
        <w:r>
          <w:rPr>
            <w:rStyle w:val="InternetLink"/>
            <w:rFonts w:cs="Arial" w:ascii="Arial" w:hAnsi="Arial"/>
            <w:szCs w:val="24"/>
            <w:lang w:val="en-US" w:eastAsia="en-US"/>
          </w:rPr>
          <w:t>dagmar.cizkova@property.skanska.cz</w:t>
        </w:r>
      </w:hyperlink>
    </w:p>
    <w:p>
      <w:pPr>
        <w:pStyle w:val="Normal"/>
        <w:rPr>
          <w:rFonts w:ascii="Arial" w:hAnsi="Arial" w:cs="Arial"/>
          <w:i/>
          <w:i/>
          <w:szCs w:val="24"/>
          <w:lang w:val="en-US" w:eastAsia="en-US"/>
        </w:rPr>
      </w:pPr>
      <w:r>
        <w:rPr>
          <w:rFonts w:cs="Arial" w:ascii="Arial" w:hAnsi="Arial"/>
          <w:i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Ondřej Hampl                                                                                                 ACCEDO Czech Republic Communications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.: +420 246 097 842, +420 775 132 199                    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Cs w:val="24"/>
          </w:rPr>
          <w:t>ondrej.hampl@accedogroup.com</w:t>
        </w:r>
      </w:hyperlink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kanska Commercial Development Europe</w:t>
      </w:r>
      <w:r>
        <w:rPr>
          <w:rFonts w:cs="Arial" w:ascii="Arial" w:hAnsi="Arial"/>
          <w:i/>
          <w:sz w:val="20"/>
        </w:rPr>
        <w:t xml:space="preserve"> je jednou ze 14 obchodních jednotek ve skupině Skanska. Svou činnost zaměřuje především na stavební a developerské aktivity administrativních budov a logistických prostor. Soustřeďuje se na development v hlavních metropolitních oblastech České republiky, Maďarska a Polska. Skanska Commercial Development Europe je rozdělena do tří lokálních společností: Skanska Property Czech Republic, Skanska Property Hungary a Skanska Property Poland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  <w:lang w:val="en-US" w:eastAsia="en-US"/>
        </w:rPr>
        <w:t xml:space="preserve">Další informace o společnosti a jejích projektech můžete najít na: </w:t>
      </w:r>
      <w:hyperlink r:id="rId6">
        <w:r>
          <w:rPr>
            <w:rStyle w:val="InternetLink"/>
            <w:rFonts w:cs="Arial" w:ascii="Arial" w:hAnsi="Arial"/>
            <w:i/>
            <w:sz w:val="20"/>
            <w:lang w:val="en-US" w:eastAsia="en-US"/>
          </w:rPr>
          <w:t>www.skanska.com/property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</w:rPr>
        <w:t>Skanska Property Czech Republic, s.r.o.,</w:t>
      </w:r>
      <w:r>
        <w:rPr>
          <w:rFonts w:cs="Arial" w:ascii="Arial" w:hAnsi="Arial"/>
          <w:i/>
          <w:sz w:val="20"/>
        </w:rPr>
        <w:t xml:space="preserve"> je na českém trhu aktivní od roku 1997 a v Praze realizovala řadu administrativních budov a obchodních prostor. Společnost je také developerem kancelářské budovy Nordica Ostrava, která jako první v České republice získala certifikát GreenBuilding za energetickou úsporu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985" w:right="19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nion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kanska Sans Regular">
    <w:altName w:val="Lucida Sans Unicode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6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nion;Arial" w:hAnsi="Minion;Arial" w:cs="Minion;Arial"/>
      <w:i/>
      <w:lang w:val="cs-CZ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  <w:lang w:val="cs-CZ"/>
    </w:rPr>
  </w:style>
  <w:style w:type="character" w:styleId="Emphasis">
    <w:name w:val="Emphasis"/>
    <w:basedOn w:val="Standardnpsmoodstavce"/>
    <w:qFormat/>
    <w:rPr>
      <w:i/>
      <w:iCs/>
      <w:lang w:val="cs-CZ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Skanska Sans Regular;Lucida Sans Unicode" w:hAnsi="Skanska Sans Regular;Lucida Sans Unicode" w:cs="Skanska Sans Regular;Lucida Sans Unicode"/>
      <w:lang w:val="cs-C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lang w:val="cs-CZ" w:eastAsia="en-US" w:bidi="ar-SA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szCs w:val="24"/>
      <w:lang w:val="cs-CZ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agmar.cizkova@property.skanska.cz" TargetMode="External"/><Relationship Id="rId5" Type="http://schemas.openxmlformats.org/officeDocument/2006/relationships/hyperlink" Target="mailto:ondrej.hampl@accedogroup.com" TargetMode="External"/><Relationship Id="rId6" Type="http://schemas.openxmlformats.org/officeDocument/2006/relationships/hyperlink" Target="http://www.skanska.com/propert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_Press ny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1:00Z</dcterms:created>
  <dc:creator>Marie Karlsson</dc:creator>
  <dc:description/>
  <cp:keywords/>
  <dc:language>en-US</dc:language>
  <cp:lastModifiedBy>Ondřej</cp:lastModifiedBy>
  <dcterms:modified xsi:type="dcterms:W3CDTF">2010-12-14T10:54:00Z</dcterms:modified>
  <cp:revision>22</cp:revision>
  <dc:subject/>
  <dc:title/>
</cp:coreProperties>
</file>