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valitní stůl je srdcem domácnosti</w:t>
      </w:r>
    </w:p>
    <w:p>
      <w:pPr>
        <w:pStyle w:val="Perex"/>
        <w:rPr/>
      </w:pPr>
      <w:r>
        <w:rPr/>
        <w:t>Věnovat samostatnou místnost jídelně si může dovolit málokdo. Většinou kvůli nedostatku místa, ale i proto, že trendem dneška je propojování obytných prostor. V krajním případě se zaměříme alespoň na nákup bytelného stolu a pohodlných židlí – tedy základního vybavení pro vytvoření příjemné atmosféry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Stylová jídelna má svým charakterem a provedením odpovídat celkovému pojetí a vybavení domu. </w:t>
      </w:r>
    </w:p>
    <w:p>
      <w:pPr>
        <w:pStyle w:val="Normlnweb"/>
        <w:rPr/>
      </w:pPr>
      <w:r>
        <w:rPr/>
        <w:t>Rozhodující je, zda si budeme pořizovat celou sestavu do prostor vyčleněných jídelně včetně příborníku, komody, případně skleníku, nebo pouhý stůl a židle. Pokud budeme vybavovat jídelnu v integrované obývací zóně, dáme pozor, aby nábytek v celém prostoru ladil, alespoň co se týká stylu, barvy a materiál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4513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4513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Stůl Brera vyniká šedým lakem v kombinaci s temperovaným šedým sklem (78 350 Kč). Je doplněný celočalouněnými židlemi Margot XL (různé potahy), od 13 960 Kč.</w:t>
      </w:r>
    </w:p>
    <w:p>
      <w:pPr>
        <w:pStyle w:val="Normlnweb"/>
        <w:rPr/>
      </w:pPr>
      <w:r>
        <w:rPr/>
        <w:t>Milovníci jídla a společenského života i početnější rodiny budou preferovat pohodlné posezení. Zato pracovně vytížení lidé, kteří jsou zvyklí jíst převážně v restauracích, nebudou jídelně věnovat tolik času.</w:t>
      </w:r>
    </w:p>
    <w:p>
      <w:pPr>
        <w:pStyle w:val="Normlnweb"/>
        <w:rPr/>
      </w:pPr>
      <w:r>
        <w:rPr/>
        <w:t>Při vybavování jídelny se vyplatí zvážit priority všech členů rodiny. Jídelní stůl umístíme na poloviční cestě mezi kuchyní a obývákem. A jestliže si často zveme hosty domů, přidáme pár židlí navíc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3" name="singlePic_24514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4514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Velikost rozkládacího jídelního stolu Bjursta (3990 Kč) s přídavnou deskou a místem pro 4–6 osob lze nastavit podle potřeby. Skrytá pojistka zabraňuje vzniku mezer mezi deskou stolu a přídavnou deskou a zároveň přidržuje přídavnou desku na místě. Povrch stolu je nalakován bezbarvým lakem, lze snadno otřít.</w:t>
      </w:r>
    </w:p>
    <w:p>
      <w:pPr>
        <w:pStyle w:val="Heading4"/>
        <w:rPr/>
      </w:pPr>
      <w:r>
        <w:rPr/>
        <w:t>Dominantní jídelní stůl</w:t>
      </w:r>
    </w:p>
    <w:p>
      <w:pPr>
        <w:pStyle w:val="Normlnweb"/>
        <w:rPr/>
      </w:pPr>
      <w:r>
        <w:rPr/>
        <w:t>Určujícím prvkem jídelny je jídelní stůl a dostatečné množství židlí. Velikost stolu závisí na počtu osob v rodině, v úvahu ale bereme i malé rodinné oslavy.</w:t>
      </w:r>
    </w:p>
    <w:p>
      <w:pPr>
        <w:pStyle w:val="Normlnweb"/>
        <w:rPr/>
      </w:pPr>
      <w:r>
        <w:rPr/>
        <w:t>V dostatečně prostorné jídelně nic nebrání výběru velkého stolu a naopak v malé místnosti se uplatní rozkládací stůl nebo stůl s nastavitelnou deskou.</w:t>
      </w:r>
    </w:p>
    <w:p>
      <w:pPr>
        <w:pStyle w:val="Normlnweb"/>
        <w:rPr/>
      </w:pPr>
      <w:r>
        <w:rPr/>
        <w:t>Volbu podřídíme stylu, v jakém je byt zařízený. Může to být již zmíněný integrovaný styl, ale také minimalistický, retro, moderní, tradiční či venkovský. Každý z nich vyžaduje jiný materiál nebo tvar. Někdy přispívá propojení stylů k přívětivějšímu vzhledu místnosti. Záleží na vkusu, ale obvykle stačí začlenit jeden kus odlišného nábytku do prostor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4514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4514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Ke čtvercovému skleněnému stolu First (83 860 Kč) se hodí celočalouněné židle Kate s chromovou podnoží (od 15 680 Kč, lze vybírat různé potahy).</w:t>
      </w:r>
    </w:p>
    <w:p>
      <w:pPr>
        <w:pStyle w:val="Normlnweb"/>
        <w:rPr/>
      </w:pPr>
      <w:r>
        <w:rPr/>
        <w:t>Tak může v moderně vybaveném prostředí vyniknout třeba starožitný stůl nebo servírovací stolek, ale skleněný minimalistický stůl si v rustikální jídelně raději odpustíme. Také velkým a vysokým stolem můžeme dojem z interiéru jídelny pokazit.</w:t>
      </w:r>
    </w:p>
    <w:p>
      <w:pPr>
        <w:pStyle w:val="Normlnweb"/>
        <w:rPr/>
      </w:pPr>
      <w:r>
        <w:rPr/>
        <w:t>Dnes jsou v kurzu hlavně dřevěné stoly jednoduchých tvarů. Zajímavé jsou tím, že dávají vyniknout struktuře dřeva. Mladí lidé raději upřednostní pop-artový styl a pořídí si stůl z plastu v živých barvách. Dobře vypadají stoly z lesklých materiálů a v malém bytě oceníme rozkládací stůl, který ušetří spoustu míst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4514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4514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Moderní rohová lavice Bern (19 999 Kč) v barvě jádrového ořechu s povrchem odolným proti poškrábání má praktický úložný prostor a kvalitní potahovou látku odolnou proti oděru. Rozměry: roh 164x124 cm, rozkládací stůl 110–170x75x70 cm.</w:t>
      </w:r>
    </w:p>
    <w:p>
      <w:pPr>
        <w:pStyle w:val="Heading4"/>
        <w:rPr/>
      </w:pPr>
      <w:r>
        <w:rPr/>
        <w:t>Ergonomie a tvar stolu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inimální šířka místa u stolu pro jednu osobu má být alespoň 50 cm, pohodlnější je 60 a více cm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Stůl pro dvě osoby ve tvaru čtverce by měl mít rozměr minimálně 80x80 cm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Minimální rozměr obdélníkového stolu pro čtyři osoby má být 80x140 cm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U kulatých stolů platí: průměr 100 cm vyhovuje až čtyřem osobám, další dvě osoby navíc potřebují vždy přidat 25 c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6" name="singlePic_24514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4514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Stolovou desku jídelní sestavy SEBA (stůl od 19 890 Kč, židle od 5560 Kč) lze rozložit až na délku 260 cm, při zachování maximální stability. Ohýbané části sestavy jsou z masivního vrstveného dřeva, deska stolu je dýhovaná. Odstín moření i potahovou látku si můžeme vybrat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Deska jídelního stolu má být 25–30 cm nad sedákem židle a zároveň 75 cm nad zemí. V úvahu bereme i lub stolu (což je rám stolu pod vrchní deskou), který by neměl začínat níž než 70 cm nad zemí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Kulatý stůl vytváří přívětivější prostředí, snadno se kolem něj také prochází, hlavně v prostoru čtvercového půdorysu. Dobře působí i v malém prostoru nebo v rohu. Velký kulatý stůl zabere hodně místa. Máme-li o místo nouzi, postačí stůl o průměru jednoho metru, k němuž se pohodlně vejdou čtyři osoby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Oválný stůl se hodí pro šest a více lidí. V tomto případě stojí za úvahu pořídit si stůl rozkládací. Ve všední dny ho můžeme používat jako kulatý a o víkendu nebo při rodinné oslavě ho rozložit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Obdélníkový stůl oceníme tam, kde se schází více lidí. Je praktický už z toho důvodu, že se dá pořídit také v rozkládací variantě. Prodloužíme ho také přistavením čtvercového stolu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Sklápěcí stůl o jedné noze, případně rozkládací verzi upevněnou ve zdi, si pořídíme do malého bytu. Umožňuje pružnější manipulaci v těsném prostoru.</w:t>
      </w:r>
    </w:p>
    <w:p>
      <w:pPr>
        <w:pStyle w:val="Heading4"/>
        <w:rPr/>
      </w:pPr>
      <w:r>
        <w:rPr/>
        <w:t>Židli raději vyzkoušíme</w:t>
      </w:r>
    </w:p>
    <w:p>
      <w:pPr>
        <w:pStyle w:val="Normlnweb"/>
        <w:rPr/>
      </w:pPr>
      <w:r>
        <w:rPr/>
        <w:t>Výběr materiálů, tvarů a barev židlí je dnes bohatý. Z čeho se vyrábějí? Nejčastěji ze dřeva, překližky, kovu, plastu i v kombinaci uvedených materiálů. A bude záležet na nás, zda dáme přednost židli tvrdé, či měkké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7" name="singlePic_24514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4514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Tam, kde nám to dispozice bytu umožní, neuškodí velký stůl doplněný např. křesílky Tondo (od 4846 Kč). Větší plocha poskytuje kromě pohodlí možnost náročnějšího prostírání a dekorování jídelního stolu.</w:t>
      </w:r>
    </w:p>
    <w:p>
      <w:pPr>
        <w:pStyle w:val="Normlnweb"/>
        <w:rPr/>
      </w:pPr>
      <w:r>
        <w:rPr/>
        <w:t>Dřevěná židle patří mezi tvrdší materiály, ale lze ji změkčit čalouněním, případně sedákem, potahem nebo návlekem. Nemusíme se obávat, potahové látky na židle se dnes vyrábějí z kvalitních materiálů odolných vůči otěru a zátěži, především látky z pevné textilie, kůže či umělé kůže. Některé jsou povrchově upraveny proti skvrnám a dají se snadno čistit speciálními přípravky na potahy.</w:t>
      </w:r>
    </w:p>
    <w:p>
      <w:pPr>
        <w:pStyle w:val="Heading4"/>
        <w:rPr/>
      </w:pPr>
      <w:r>
        <w:rPr/>
        <w:t>Kritéria pro výběr židle</w:t>
      </w:r>
    </w:p>
    <w:p>
      <w:pPr>
        <w:pStyle w:val="Normlnweb"/>
        <w:rPr/>
      </w:pPr>
      <w:r>
        <w:rPr/>
        <w:t>Jídelnu vybavíme dostatečným počtem židlí. Působí dost nevkusně, když se kolem stolu nacházejí židle ze všech koutů bytu. Důraz klademe na výběr vhodného stylu a typu židle. Jaká má být?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8" name="singlePic_24514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4514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Židle 911 (od 3360 Kč) má nejen nový design, ale při její výrobě byla použita i nová technologie a nezávadné materiály při plném zachování funkčnosti. Je z ohýbaného bukového dřeva a bukové překližky.</w:t>
      </w:r>
    </w:p>
    <w:p>
      <w:pPr>
        <w:pStyle w:val="Normlnweb"/>
        <w:rPr/>
      </w:pPr>
      <w:r>
        <w:rPr/>
        <w:t>Pohodlná, stabilní, bezpečná a lehká, abychom jí mohli dobře manipulovat. Rozhodující bude její konstrukční řešení a možnosti váhového zatížení, neboť některé židle mají omezenou nosnost. Židle vybíráme také podle velikosti prostoru.</w:t>
      </w:r>
    </w:p>
    <w:p>
      <w:pPr>
        <w:pStyle w:val="Normlnweb"/>
        <w:rPr/>
      </w:pPr>
      <w:r>
        <w:rPr/>
        <w:t>Lehčí a subtilnější židle vyniknou v malém prostoru, zatímco masivnější židle s vyšším opěrákem, područkami a celočalouněné oceníme ve velké jídelně. V malých bytech se uplatňují skládací a stohovatelné židle.</w:t>
      </w:r>
    </w:p>
    <w:p>
      <w:pPr>
        <w:pStyle w:val="Heading4"/>
        <w:rPr/>
      </w:pPr>
      <w:r>
        <w:rPr/>
        <w:t>Rozkládací mechanismy</w:t>
      </w:r>
    </w:p>
    <w:p>
      <w:pPr>
        <w:pStyle w:val="Normlnweb"/>
        <w:rPr/>
      </w:pPr>
      <w:r>
        <w:rPr/>
        <w:t>Různé druhy rozkládacích mechanismů dovolují nastavit stůl o cca 40 cm, což umožní přisednutí dalších dvou osob nebo dokonce prodloužení stolu ze 160 cm až na 360 cm. Tato možnost vytvoří ze stolu pro 6 osob posezení až pro 14 osob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3810000"/>
            <wp:effectExtent l="0" t="0" r="0" b="0"/>
            <wp:docPr id="9" name="singlePic_24514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4514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Stůl STORNÄS se židlemi HENRIKSDAL (stůl a 4 židle 11 550 Kč). Délka stolu se pohybuje od 147 cm do 204 cm, šířka 95 cm, výška 74 cm. Potah židle ze 100% bavlny, š. 51 cm, hl. 58 cm, v. 97 cm.</w:t>
      </w:r>
    </w:p>
    <w:p>
      <w:pPr>
        <w:pStyle w:val="Normlnweb"/>
        <w:rPr/>
      </w:pPr>
      <w:r>
        <w:rPr/>
        <w:t>Samozřejmostí dokonalých rozkládacích mechanismů je, že desky, kterými se stolová plocha nastavuje, jsou skrytou součástí konstrukce jídelního stolu. Do jídelen se vrací plast</w:t>
      </w:r>
    </w:p>
    <w:p>
      <w:pPr>
        <w:pStyle w:val="Normlnweb"/>
        <w:rPr/>
      </w:pPr>
      <w:r>
        <w:rPr/>
        <w:t>Moderní plasty vynikají nejen svěžestí barev, snadnou údržbou, netradičními tvary a rozmanitostí, ale dobře se doplňují s kovem či textilem. Židle z transparentního akrylátu anebo barevného metalkrylátu jdou snadno kombinovat se skleněnými stoly a kovovými konstrukcemi. Celému interiéru dodají lehkost a světlo. Hlavními výhodami takových kusů nábytku jsou hmotnost a odolnost, zároveň i cen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0" name="singlePic_24514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nglePic_24514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spacing w:before="280" w:after="280"/>
        <w:rPr/>
      </w:pPr>
      <w:r>
        <w:rPr/>
        <w:t>Oválný stůl Coral s atypickým podnožím a skleněnou deskou s pískovanou fazetou (67 160 Kč) doplňují celočalouněné židle Tess (na výběr jsou různé potahy, cena se pohybuje od 15 980 Kč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513/245139-original1-2xh7p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media.novinky.cz/514/245141-original1-eh9d1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media.novinky.cz/514/245140-original1-eg95c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media.novinky.cz/514/245142-original1-w26d1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media.novinky.cz/514/245145-original1-8fcyn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media.novinky.cz/514/245147-original1-s3vly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media.novinky.cz/514/245148-original1-uxl7t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media.novinky.cz/514/245146-original1-otznb.jpg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media.novinky.cz/514/245144-original1-9dks2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16:00Z</dcterms:created>
  <dc:creator>Industry E.U., s.r.o.</dc:creator>
  <dc:description/>
  <cp:keywords/>
  <dc:language>en-US</dc:language>
  <cp:lastModifiedBy>Industry E.U., s.r.o.</cp:lastModifiedBy>
  <dcterms:modified xsi:type="dcterms:W3CDTF">2010-12-15T06:20:00Z</dcterms:modified>
  <cp:revision>1</cp:revision>
  <dc:subject/>
  <dc:title>Kvalitní stůl je srdcem domácnosti</dc:title>
</cp:coreProperties>
</file>