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NETIO – zásuvky s ovládáním přes internet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  <w:lang w:val="en-US" w:eastAsia="en-US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31820</wp:posOffset>
            </wp:positionH>
            <wp:positionV relativeFrom="paragraph">
              <wp:posOffset>219075</wp:posOffset>
            </wp:positionV>
            <wp:extent cx="2639695" cy="1875155"/>
            <wp:effectExtent l="0" t="0" r="0" b="0"/>
            <wp:wrapSquare wrapText="bothSides"/>
            <wp:docPr id="1" name="NETIO-230B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TIO-230B_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0" t="16687" r="-9" b="16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 první pohled vypadá novinka NETIO-230B od společnosti Koukaam jako standardní prodlužovací kabel se 4 zásuvkami. Ve skutečnosti se jedná o sofistikované síťové zařízení, umožňující ovládat napájení 4 různých spotřebičů na dálku prostřednictvím internetového prohlížeče. Jednoduše připojíte NETIO k počítačové síti či Internetu a pak již můžete pomocí jednoduchého webového rozhraní přímo vypínat či zapínat jednotlivé zásuvky. Jedinečnost tohoto zařízení podtrhují dvě speciální funkce: možnost nastavení časového rozvrhu spínání a vypínání jednotlivých zásuvek a funkce nazvaná WATCHDOG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IO-230B je síťové zařízení, které umožňuje prostřednictvím počítačové sítě vzdáleně ovládat napájení externích zařízení připojených na 4 výstupy s napětím 230 V. K ovládání není třeba instalovat žádný speciální software, přístup z lokální sítě či Internetu je možný přes webové prohlížeče Microsoft Internet Explorer, Mozilla Firefox, Opera, Google Chrome a další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pínání výstupů je možné ovládat vzdáleně přes Internet, interním časovačem, případně přímo tlačítky na předním panelu, kde se nachází také LED indikace stavu každého výstupu. NETIO-230B dále umožňuje prostřednictvím rozhraní Telnet nebo CGI příkazů snadnou integraci do větších systémů. Zařízení je tak možné ovládat například automatickými externími skript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ETIO-230B je vybavené funkcí WATCHDOG, takže umí hlídat stav jednotlivých síťových zařízení a v případě jejich zamrznutí je dokáže automaticky restartovat (rebootovat) a znovu uvést do chodu. Není pak nutné ke každému zařízení v případě chyby vyjíždět jen kvůli stisknutí tlačítka restart. Díky NETIU jsou síťová zařízení jednoduše pod vzdálenou kontrolo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NETIO je ideálním pomocníkem nejen pro IT specialisty a správce serverů, kterým umožní vzdálené automatické i ruční restartování zaseknutých serverů a jiných prvků síťové infrastruktury. Své uplatnění najde stejně dobře i v domácnostech, kde slouží ke vzdálenému ovládání různých spotřebičů, routerů, osvětlení nebo třeba i k péči o akvária s volitelným nastavením jejich režimu,“ říká Lubomír Kadaně ze společnosti Koukaam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zi další vlastnosti a funkce Netia-230B patří bezpečný design proti úrazu elektrickým proudem, použití nehořlavých materiálů, podpora protokolů HTTP, SMTP, SNTP, DHCP, DNS a Telnet, možnost zabezpečeného přihlášení šifrovaným heslem, uživatelské účty s různou úrovní oprávnění, časové ovládání, nastavení výchozího stavu výstupů, upozorňování e-mailem a další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V rámci zabezpečovacích systémů je možné kombinovat a propojit NETIO-230B i s dalšími prvky IP zabezpečení, například se  síťovým nahrávacím zařízením IPCorder a pomocí pravidel nastavit a zajistit chování zabezpečovacího systému v závislosti na různých událostech.,“ dodává Lubomír Kadaně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 společnosti KOUKAAM a.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Společnost KOUKAAM a.s. je certifikovaným dovozcem a distributorem </w:t>
      </w:r>
      <w:r>
        <w:rPr>
          <w:rFonts w:cs="Calibri" w:ascii="Calibri" w:hAnsi="Calibri"/>
          <w:b/>
          <w:sz w:val="20"/>
          <w:szCs w:val="20"/>
        </w:rPr>
        <w:t xml:space="preserve">IP kamerových zabezpečovacích systémů </w:t>
      </w:r>
      <w:r>
        <w:rPr>
          <w:rFonts w:cs="Calibri" w:ascii="Calibri" w:hAnsi="Calibri"/>
          <w:sz w:val="20"/>
          <w:szCs w:val="20"/>
        </w:rPr>
        <w:t>od firem VIVOTEK, IQnVision, ACTi, Axis, Sony a dalších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V roce 2007 společnost na trh poprvé uvedla vlastní unikátní samostatné nahrávací zařízení pro IP kamery – </w:t>
      </w:r>
      <w:r>
        <w:rPr>
          <w:rFonts w:cs="Calibri" w:ascii="Calibri" w:hAnsi="Calibri"/>
          <w:b/>
          <w:sz w:val="20"/>
          <w:szCs w:val="20"/>
        </w:rPr>
        <w:t>IPCorder</w:t>
      </w:r>
      <w:r>
        <w:rPr>
          <w:rFonts w:cs="Calibri" w:ascii="Calibri" w:hAnsi="Calibri"/>
          <w:sz w:val="20"/>
          <w:szCs w:val="20"/>
        </w:rPr>
        <w:t xml:space="preserve"> a v  roce 2009 první z  řady produktů </w:t>
      </w:r>
      <w:r>
        <w:rPr>
          <w:rFonts w:cs="Calibri" w:ascii="Calibri" w:hAnsi="Calibri"/>
          <w:b/>
          <w:sz w:val="20"/>
          <w:szCs w:val="20"/>
        </w:rPr>
        <w:t>NETIO</w:t>
      </w:r>
      <w:r>
        <w:rPr>
          <w:rFonts w:cs="Calibri" w:ascii="Calibri" w:hAnsi="Calibri"/>
          <w:sz w:val="20"/>
          <w:szCs w:val="20"/>
        </w:rPr>
        <w:t xml:space="preserve">, inteligentní ovladač napájení – </w:t>
      </w:r>
      <w:r>
        <w:rPr>
          <w:rFonts w:cs="Calibri" w:ascii="Calibri" w:hAnsi="Calibri"/>
          <w:b/>
          <w:sz w:val="20"/>
          <w:szCs w:val="20"/>
        </w:rPr>
        <w:t>Netio-230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ndardem společnosti je zákaznicky orientovaný přístup a vysoká flexibilita. Partnerům společnost poskytuje odbornou technickou podporu na vysoké úrovni. Je členem Asociace Gremium Alarm a držitelem prestižního ocenění VIVOTEK Top Distribution Award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Další zdroje informací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www.koukaam.se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www.ipcorder.com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více informací kontaktujte agenturu PR.Konektor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color w:val="787878"/>
          <w:sz w:val="16"/>
          <w:szCs w:val="16"/>
          <w:lang w:val="en-US" w:eastAsia="en-US"/>
        </w:rPr>
      </w:pPr>
      <w:bookmarkStart w:id="0" w:name="_MailAutoSig"/>
      <w:r>
        <w:rPr>
          <w:rFonts w:cs="Arial" w:ascii="Arial" w:hAnsi="Arial"/>
          <w:b/>
          <w:bCs/>
          <w:color w:val="CD0311"/>
          <w:sz w:val="18"/>
          <w:lang w:val="en-US" w:eastAsia="en-US"/>
        </w:rPr>
        <w:t>Tadeáš Novák</w:t>
      </w:r>
      <w:r>
        <w:rPr>
          <w:rFonts w:cs="Arial" w:ascii="Arial" w:hAnsi="Arial"/>
          <w:color w:val="787878"/>
          <w:sz w:val="18"/>
          <w:szCs w:val="18"/>
          <w:lang w:val="en-US" w:eastAsia="en-US"/>
        </w:rPr>
        <w:br/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t>account manager</w:t>
        <w:br/>
      </w:r>
      <w:r>
        <w:rPr>
          <w:rFonts w:cs="Arial" w:ascii="Calibri" w:hAnsi="Calibri"/>
          <w:b/>
          <w:bCs/>
          <w:color w:val="787878"/>
          <w:sz w:val="16"/>
          <w:szCs w:val="16"/>
          <w:lang w:val="en-US" w:eastAsia="en-US"/>
        </w:rPr>
        <w:t>M</w:t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t> +420 731 412 507</w:t>
        <w:br/>
      </w:r>
      <w:r>
        <w:rPr>
          <w:rFonts w:cs="Arial" w:ascii="Calibri" w:hAnsi="Calibri"/>
          <w:b/>
          <w:bCs/>
          <w:color w:val="787878"/>
          <w:sz w:val="16"/>
          <w:szCs w:val="16"/>
          <w:lang w:val="en-US" w:eastAsia="en-US"/>
        </w:rPr>
        <w:t xml:space="preserve">T </w:t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t>+420 277 000 454</w: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Arial" w:ascii="Calibri" w:hAnsi="Calibri"/>
          <w:b/>
          <w:bCs/>
          <w:color w:val="787878"/>
          <w:sz w:val="16"/>
          <w:szCs w:val="16"/>
          <w:lang w:val="en-US" w:eastAsia="en-US"/>
        </w:rPr>
        <w:t>PR.Konektor</w:t>
      </w:r>
      <w:r>
        <w:rPr>
          <w:rFonts w:cs="Arial" w:ascii="Calibri" w:hAnsi="Calibri"/>
          <w:color w:val="787878"/>
          <w:sz w:val="16"/>
          <w:szCs w:val="16"/>
          <w:lang w:val="en-US" w:eastAsia="en-US"/>
        </w:rPr>
        <w:br/>
        <w:t>Prokopská 296/8</w:t>
        <w:br/>
        <w:t>118 00 Praha 1</w:t>
      </w:r>
    </w:p>
    <w:p>
      <w:pPr>
        <w:pStyle w:val="Normal"/>
        <w:spacing w:before="0" w:after="240"/>
        <w:rPr/>
      </w:pPr>
      <w:hyperlink r:id="rId5">
        <w:bookmarkStart w:id="1" w:name="_MailAutoSig"/>
        <w:r>
          <w:rPr>
            <w:rStyle w:val="InternetLink"/>
            <w:rFonts w:cs="Arial" w:ascii="Calibri" w:hAnsi="Calibri"/>
            <w:color w:val="787878"/>
            <w:sz w:val="16"/>
            <w:szCs w:val="16"/>
            <w:lang w:val="en-US" w:eastAsia="en-US"/>
          </w:rPr>
          <w:t>www.prkonektor.cz</w:t>
        </w:r>
      </w:hyperlink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4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46420" cy="1264920"/>
          <wp:effectExtent l="0" t="0" r="0" b="0"/>
          <wp:docPr id="3" name="adresa_prkonekt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dresa_prkonekt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464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7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66210</wp:posOffset>
          </wp:positionH>
          <wp:positionV relativeFrom="paragraph">
            <wp:posOffset>99060</wp:posOffset>
          </wp:positionV>
          <wp:extent cx="1860550" cy="413385"/>
          <wp:effectExtent l="0" t="0" r="0" b="0"/>
          <wp:wrapNone/>
          <wp:docPr id="2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17659" r="-15" b="20251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708"/>
        <w:tab w:val="left" w:pos="648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</w:r>
  </w:p>
  <w:p>
    <w:pPr>
      <w:pStyle w:val="Header"/>
      <w:rPr/>
    </w:pPr>
    <w:r>
      <w:rPr>
        <w:rFonts w:cs="Arial" w:ascii="Arial" w:hAnsi="Arial"/>
      </w:rPr>
      <w:tab/>
      <w:tab/>
      <w:t>14. 12. 201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Počet stran: 2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ukaam.se/" TargetMode="External"/><Relationship Id="rId4" Type="http://schemas.openxmlformats.org/officeDocument/2006/relationships/hyperlink" Target="http://www.ipcorder.com/" TargetMode="External"/><Relationship Id="rId5" Type="http://schemas.openxmlformats.org/officeDocument/2006/relationships/hyperlink" Target="http://www.prpoin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10:00Z</dcterms:created>
  <dc:creator>stary</dc:creator>
  <dc:description/>
  <cp:keywords/>
  <dc:language>en-US</dc:language>
  <cp:lastModifiedBy>Industry EU, s.r.o.</cp:lastModifiedBy>
  <cp:lastPrinted>2010-11-24T13:38:00Z</cp:lastPrinted>
  <dcterms:modified xsi:type="dcterms:W3CDTF">2010-12-15T07:10:00Z</dcterms:modified>
  <cp:revision>2</cp:revision>
  <dc:subject/>
  <dc:title>Do PR Point vstoupil Konektor, vzniká PR</dc:title>
</cp:coreProperties>
</file>