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Podnikatelé si rozdělili už 15 miliard korun z EU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view"/>
        <w:rPr/>
      </w:pPr>
      <w:r>
        <w:rPr/>
        <w:t>Přesně 8 272 podnikatelských projektů v hodnotě 80,151 miliard zatím požádalo o podporu z evropského Operačního programu Podnikání a inovace (OPPI). "Proplacená podpora v rámci dotačních a úvěrových programů už dosáhla celkem 15 miliard korun. Rychlost proplácení přitom neustále roste," zdůrazňuje ministr průmyslu a obchodu Martin Kocourek.</w:t>
      </w:r>
    </w:p>
    <w:p>
      <w:pPr>
        <w:pStyle w:val="Normlnweb"/>
        <w:rPr/>
      </w:pPr>
      <w:r>
        <w:rPr/>
        <w:t>Ministerstvo přitom podle Kocourka připravuje sadu opatření, která od příští roku čerpání dotací ještě zrychlí. "Doba potřebná pro vyřízení dotací by se měla zkrátit až o dvacet procent, omezí se byrokracie a zrychlíme vyplácení už přislíbených dotací," slibuje si od plánovaných změn ministr Kocourek.</w:t>
      </w:r>
    </w:p>
    <w:p>
      <w:pPr>
        <w:pStyle w:val="Normlnweb"/>
        <w:rPr/>
      </w:pPr>
      <w:r>
        <w:rPr/>
        <w:t>Ředitel sekce fondů EU a výzkumu a vývoje MPO Petr Očko upozorňuje, že některá pravidla se už zjednodušila „Už nyní je například možné flexibilněji nastavovat dílčí etapy projektu podle skutečných potřeb jednotlivých úspěšných žadatelů o podporu. Podařilo se také výrazně zrychlit průběžné platby,“ vysvětluje Petr Očko.</w:t>
      </w:r>
    </w:p>
    <w:p>
      <w:pPr>
        <w:pStyle w:val="Normlnweb"/>
        <w:rPr/>
      </w:pPr>
      <w:r>
        <w:rPr/>
        <w:t>"V polovině času, po který bude Operační program podnikatelům otevřený, je zatím největší zájem o programy, které pomáhají pořídit technologie ať už do úplného začátku podnikání nebo na rozjezd výroby nového produktu; velký zájem je i o podporu na úspory energií," doplňuje Miroslav Křížek, generální ředitel agentury CzechInvest.</w:t>
      </w:r>
    </w:p>
    <w:p>
      <w:pPr>
        <w:pStyle w:val="Normlnweb"/>
        <w:rPr/>
      </w:pPr>
      <w:r>
        <w:rPr/>
        <w:t>"Největší část z 15 už proplacených miliard zamířila k podnikatelům na Moravě. Premianty jsou Moravskoslezský, Jihomoravský a Zlínský kraj," dodává Petr Očko.</w:t>
      </w:r>
    </w:p>
    <w:p>
      <w:pPr>
        <w:pStyle w:val="Normlnweb"/>
        <w:rPr/>
      </w:pPr>
      <w:r>
        <w:rPr/>
        <w:t>"Podporu je možné proplatit teprve potom, co projekt skutečně funguje. Rozšířit firmu vždy nějaký čas trvá a patnáct proplacených miliard je v poločase velmi dobrý výsledek," vysvětluje ministr Martin Kocourek. "Zbylé prostředky zamíří k podnikatelům co nejrychleji."</w:t>
      </w:r>
    </w:p>
    <w:p>
      <w:pPr>
        <w:pStyle w:val="L"/>
        <w:spacing w:before="280" w:after="280"/>
        <w:rPr/>
      </w:pPr>
      <w:r>
        <w:rPr/>
        <w:t>| Zdroj: Ministerstvo průmyslu a obchodu (MPO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esc">
    <w:name w:val="des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21:00Z</dcterms:created>
  <dc:creator>Petr Škarabela</dc:creator>
  <dc:description/>
  <cp:keywords/>
  <dc:language>en-US</dc:language>
  <cp:lastModifiedBy>Petr Škarabela</cp:lastModifiedBy>
  <dcterms:modified xsi:type="dcterms:W3CDTF">2010-12-15T07:30:00Z</dcterms:modified>
  <cp:revision>1</cp:revision>
  <dc:subject/>
  <dc:title>Podnikatelé si rozdělili už 15 miliard korun z EU</dc:title>
</cp:coreProperties>
</file>