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ozor, senioři! Řidiče bude varovat nová zna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českých silnic by se do června měla objevit nová dopravní značka. Řidiče bude upozorňovat na chodce-seniory. Ministerstvo dopravy už vymýšlí její podobu. Podle dopravního experta i psychologa ale není potřeba, protože nebude účinná a bude se krýt se značkami, které už existují.</w:t>
      </w:r>
      <w:r>
        <w:rPr>
          <w:rStyle w:val="Jskamdal"/>
        </w:rPr>
        <w:t> </w:t>
      </w:r>
    </w:p>
    <w:p>
      <w:pPr>
        <w:pStyle w:val="Normal"/>
        <w:rPr>
          <w:rStyle w:val="Jskamdal"/>
        </w:rPr>
      </w:pPr>
      <w:r>
        <w:rPr/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4381500" cy="29146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dobu značky ministerstvo tají. Koláž iDNES.cz ukazuje, jak by mohla vypadat.   </w:t>
            </w:r>
          </w:p>
        </w:tc>
      </w:tr>
    </w:tbl>
    <w:p>
      <w:pPr>
        <w:pStyle w:val="Normlnweb"/>
        <w:rPr/>
      </w:pPr>
      <w:r>
        <w:rPr/>
        <w:t xml:space="preserve">Zavedení nové značky navrhl ministerský BESIP, který se zabývá prevencí bezpečnosti v silničním provozu. "Chceme, aby si řidiči více všímali seniorů," vysvětlil vedoucí BESIP Ondřej Valenta. Města a obce ji </w:t>
      </w:r>
      <w:hyperlink r:id="rId4" w:tgtFrame="_blank">
        <w:r>
          <w:rPr>
            <w:rStyle w:val="InternetLink"/>
          </w:rPr>
          <w:t>budou</w:t>
        </w:r>
      </w:hyperlink>
      <w:r>
        <w:rPr/>
        <w:t xml:space="preserve"> moci použít například v okolí domovů pro seniory.</w:t>
      </w:r>
    </w:p>
    <w:p>
      <w:pPr>
        <w:pStyle w:val="Normlnweb"/>
        <w:rPr/>
      </w:pPr>
      <w:r>
        <w:rPr/>
        <w:t xml:space="preserve">Novinka už </w:t>
      </w:r>
      <w:hyperlink r:id="rId5" w:tgtFrame="_blank">
        <w:r>
          <w:rPr>
            <w:rStyle w:val="InternetLink"/>
          </w:rPr>
          <w:t>má</w:t>
        </w:r>
      </w:hyperlink>
      <w:r>
        <w:rPr/>
        <w:t xml:space="preserve"> konkrétní podobu, která vychází ze současné výstrahy Pozor, děti. Ministerstvo ji ale zatím úzkostlivě tají, protože návrh čeká připomínková řízení. Při nich může doznat změn.</w:t>
      </w:r>
    </w:p>
    <w:p>
      <w:pPr>
        <w:pStyle w:val="Normlnweb"/>
        <w:rPr/>
      </w:pPr>
      <w:r>
        <w:rPr/>
        <w:t>Pokud značku schválí vláda, mohla by se na silnicích objevit už za pár měsíců. "S její platností ministerstvo dopravy počítá v průběhu první poloviny příštího roku," potvrdila Květa Kočová z tiskového oddělení úřadu.</w:t>
      </w:r>
    </w:p>
    <w:p>
      <w:pPr>
        <w:pStyle w:val="Normlnweb"/>
        <w:rPr/>
      </w:pPr>
      <w:r>
        <w:rPr/>
        <w:t xml:space="preserve">Značka má doplnit novou </w:t>
      </w:r>
      <w:hyperlink r:id="rId6">
        <w:r>
          <w:rPr>
            <w:rStyle w:val="InternetLink"/>
          </w:rPr>
          <w:t>preventivní kampaň s pracovním názvem Pozor, senioři</w:t>
        </w:r>
      </w:hyperlink>
      <w:r>
        <w:rPr/>
        <w:t xml:space="preserve">. Ta bude trvat celý příští rok a ministerstvo za ni zaplatí přes tři a půl milionu. Řidičům by měla připomenout, že mezi účastníky provozu jsou i senioři. Starší lidi zase upozorní, jak se v poslední době změnila pravidla. Například pro </w:t>
      </w:r>
      <w:hyperlink r:id="rId7" w:tgtFrame="_blank">
        <w:r>
          <w:rPr>
            <w:rStyle w:val="InternetLink"/>
          </w:rPr>
          <w:t>zimní</w:t>
        </w:r>
      </w:hyperlink>
      <w:r>
        <w:rPr/>
        <w:t xml:space="preserve"> pneumatiky nebo lékárničky.</w:t>
      </w:r>
    </w:p>
    <w:p>
      <w:pPr>
        <w:pStyle w:val="Heading3"/>
        <w:rPr/>
      </w:pPr>
      <w:r>
        <w:rPr/>
        <w:t>Odborníci: Apel brzy pomine a zůstane značka navíc</w:t>
      </w:r>
    </w:p>
    <w:p>
      <w:pPr>
        <w:pStyle w:val="Normlnweb"/>
        <w:rPr/>
      </w:pPr>
      <w:r>
        <w:rPr/>
        <w:t>O smysluplnosti nové značky pochybuje psychoterapeut Lukáš Králíček, který má zkušenosti s prací s důchodci. "Značka nebude mít na řidiče valný dopad, protože na děti lidé slyší a vyvolávají v nich ochranitelský reflex, u seniorů to ale takto nefunguje," domnívá se.</w:t>
      </w:r>
    </w:p>
    <w:p>
      <w:pPr>
        <w:pStyle w:val="Normlnweb"/>
        <w:rPr/>
      </w:pPr>
      <w:r>
        <w:rPr/>
        <w:t>Podle něj navíc lidé na nové věci, tedy i na kampaň nebo značku, reagují jen dočasně. "Zvyknou si a integrují je do života jako jeden z běžných předmětů," domnívá se Králíček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0865" cy="2951480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Značku upozorňující na chodce-seniory znají třeba na Kypru.</w:t>
      </w:r>
    </w:p>
    <w:p>
      <w:pPr>
        <w:pStyle w:val="Normlnweb"/>
        <w:rPr/>
      </w:pPr>
      <w:r>
        <w:rPr/>
        <w:t>Na úskalí upozorňují i někteří dopravní experti. Podle Kamila Pavlíčka, který vyučuje dopravní bezpečnost na pražské policejní akademii, nová značka jen zahustí "les" těch stávajících, nenajde praktické využití a nepřinese nic nového.</w:t>
      </w:r>
    </w:p>
    <w:p>
      <w:pPr>
        <w:pStyle w:val="Normlnweb"/>
        <w:rPr/>
      </w:pPr>
      <w:r>
        <w:rPr/>
        <w:t>"Už teď máme přeznačkováno a existují značky Pozor, děti a Pozor, chodci. Senior není nic jiného než chodec," řekl Pavlíček. "Otázkou také je, na kterých místech by měla být umísťována," dodal. Podle něj by lepším řešením bylo, aby se u značek Pozor, chodci výrazně snížila rychlo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pravy.idnes.cz/foto.asp?r=domaci&amp;foto1=MBB37deec_dopravni_znacka.jpg" TargetMode="External"/><Relationship Id="rId4" Type="http://schemas.openxmlformats.org/officeDocument/2006/relationships/hyperlink" Target="http://fashion-days-exclusive-shoppin.takeit.cz/chcete-znackove-obleceni-a-zaroven-usetrit-nakupujte-ho-se-slevou-70-9779087?375013&amp;rtype=V&amp;rmain=7796673&amp;ritem=9779087&amp;rclanek=8881578&amp;rslovo=458454&amp;showdirect=1" TargetMode="External"/><Relationship Id="rId5" Type="http://schemas.openxmlformats.org/officeDocument/2006/relationships/hyperlink" Target="http://onlineshopcz.takeit.cz/osousec-rukou-jet-dryer-jf-1000hwl-za-16-490-kc-doprava-zdarma-8661622?279360&amp;rtype=V&amp;rmain=149521&amp;ritem=8661622&amp;rclanek=8881578&amp;rslovo=457837&amp;showdirect=1" TargetMode="External"/><Relationship Id="rId6" Type="http://schemas.openxmlformats.org/officeDocument/2006/relationships/hyperlink" Target="http://zpravy.idnes.cz/ministerstvo-dopravy-utrati-za-osvetu-100-milionu-natoci-i-desku-s-rapery-1qm-/domaci.asp?c=A101218_102740_domaci_hv" TargetMode="External"/><Relationship Id="rId7" Type="http://schemas.openxmlformats.org/officeDocument/2006/relationships/hyperlink" Target="http://evropska-cestovni-pojistovna.takeit.cz/pojisteni-na-lyze-26330?206074&amp;rtype=V&amp;rmain=7792554&amp;ritem=26330&amp;rclanek=8881578&amp;rslovo=420885&amp;showdirect=1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zpravy.idnes.cz/pozor-seniori-ridice-bude-varovat-nova-znacka-fo6-/foto.asp?foto1=JAN37e359_seniori_001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0-12-20T07:15:00Z</dcterms:modified>
  <cp:revision>12</cp:revision>
  <dc:subject/>
  <dc:title>Aby tento materiál unesl stejný nákup jako obyčejná jednorázová taška, musí být totiž až čtyřikrát silnější</dc:title>
</cp:coreProperties>
</file>