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 xml:space="preserve">Podle nedávného průzkumu společnosti ASEKOL a dalších kolektivních systémů, které se zabývají zpětným odběrem a recyklací elektrozařízení, si téměř třetina českých rodin doma nechává nepoužívané elektrospotřebiče. Jedná se o tisíce tun elektroodopadu, který tlí ve sklepech a komorách namísto toho, aby byl recyklován. Jeho počet ještě vzroste po Vánocích, protože právě elektronika patří mezi nejfrekventovanějšími dárky a nákupem nového spotřebiče se nahrazuje ten starý. Prodejci uvádějí, že prodej elektroniky vzrostl oproti loňsku dvojnásobně. Nejčastěji se jedná o mobilní telefony, LCD televize a elektronické hračky. ASEKOL odhaduje hmotnost přírůstku spotřebičů v domácnostech o Vánocích na 3 500 tun. </w:t>
      </w:r>
    </w:p>
    <w:p>
      <w:pPr>
        <w:pStyle w:val="Normlnweb"/>
        <w:rPr/>
      </w:pPr>
      <w:r>
        <w:rPr/>
        <w:t>Podle nedávného průzkumu společnosti ASEKOL a dalších kolektivních systémů se u 29 % českých domácností stále nacházejí staré vyřazené elektrospotřebiče. "V českých domácnostech se aktuálně nalézá opravdu velké množství vyřazené elektroniky, jejíž hmotnost lze odhadovat až v desítkách tisíc tun. Je třeba si uvědomit nejen to, že tyto přístroje obsahují řadu jedovatých látek jako olovo či rtuť, ale jejich recyklací by se daly ušetřit i přírodní zdroje," přibližuje situaci Hana Ansorgová, manažerka komunikace společnosti ASEKOL.</w:t>
        <w:br/>
        <w:br/>
        <w:t xml:space="preserve">S přicházejícími Vánoci se navíc lidé budou zbavovat nepotřebných eletrospotřebičů ve větším množství a zásoby vyřazené elektroniky tak budou v domácnostech narůstat. Mezi nejoblíbenější dárky totiž letos opět patří interaktivní hračky, menší formáty LCD televizorů, domácí počítače a notebooky. Po Vánocích by v domácnostech mohlo přibýt dalších téměř 3 500 tun starých elektrozařízení. </w:t>
        <w:br/>
        <w:br/>
        <w:t xml:space="preserve">Přitom možnost odevzdání elektrospotřebiče se pro občany stále zjednodušuje. Hana Ansorgová vysvětluje: "Kromě tradiční sítě sběrných dvorů, kde mohou lidé odevzdávat větší spotřebiče jako například televize nebo počítačové monitory, nabízíme v České republice i širokou síť sběrných nádob. Lidé mají v současnosti například možnost nosit elektroodpad do více než 2000 E-boxů, což jsou speciální nádoby na drobný elektroodpad umísťované na úřadech, ve firmách a dalších institucích." </w:t>
        <w:br/>
        <w:br/>
        <w:t xml:space="preserve">Další možností jsou stacionární červené kontejnery. "ASEKOL jako první v Evropě inicioval myšlenku vytvořit kontejnery na sběr elektroodpadu a baterií. Tyto nádoby se v současné době začínají objevovat hned vedle dalších barevných nádob určených pro třídění plastu, papíru nebo skla," vysvětluje Ansorgová a dodává: "Dosud je jich po Česku téměř 200, ale do konce června příštího roku jich plánujeme rozmístit dalších 1 200 kusů." Do tohoto kontejneru patří baterie a drobná elektrozařízení, jako jsou například kalkulačky, rádia, drobné počítačové vybavení, discmany, telefony a elektronické hračky. </w:t>
        <w:br/>
        <w:br/>
        <w:t xml:space="preserve">Třídění elektroodpadu je důležité pro životní prostředí. Spotřebiče obsahují drahé kovy a další látky, které se pro výrobu musejí složitě získávat těžbou. "Recyklací je možno opětovně využít kolem 80 % hmotnosti elektrozařízení. Smysl třídění je však i v eliminaci zdraví škodlivých látek, jako je kadmium či arzén, které se v případě vyhození spotřebiče do popelnice začnou uvolňovat," říká Ansorgová. </w:t>
        <w:br/>
        <w:br/>
        <w:t>V ČR se však množství vybraných elektrospotřebičů každý rok zvyšuje. Loni odevzdal každý Čech k recyklaci průměrně 5,5 kg starých elektrozařízení, což bylo o třetinu více než v roce 200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0-12-22T06:44:00Z</dcterms:modified>
  <cp:revision>14</cp:revision>
  <dc:subject/>
  <dc:title>Aby tento materiál unesl stejný nákup jako obyčejná jednorázová taška, musí být totiž až čtyřikrát silnější</dc:title>
</cp:coreProperties>
</file>