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tailodstavec"/>
        <w:spacing w:before="0" w:after="280"/>
        <w:rPr/>
      </w:pPr>
      <w:r>
        <w:rPr/>
        <w:t>Desítky veřejných i neveřejných čerpacích stanic v Česku prodávají naftu s velmi pofidérní kvalitou. Ve skutečnosti jde totiž o dovezené a nezdaněné minerální oleje, které mají ke skutečné naftě daleko. Přišli na to celníci společně s policisty z Útvaru odhalování korupce a finanční kriminality (ÚOKFK) při pátrání po zcela novém a sofistikovaném způsobu podvodů.</w:t>
      </w:r>
    </w:p>
    <w:p>
      <w:pPr>
        <w:pStyle w:val="Heading2"/>
        <w:rPr/>
      </w:pPr>
      <w:r>
        <w:rPr/>
        <w:t>Klamání spotřebitelů</w:t>
      </w:r>
    </w:p>
    <w:p>
      <w:pPr>
        <w:pStyle w:val="Detailodstavec"/>
        <w:rPr/>
      </w:pPr>
      <w:r>
        <w:rPr/>
        <w:t>"Jde nejen o daňový delikt, ale i klamání spotřebitelů. Palivo, které kupovali řidiči u čerpacích stanic, nesplňuje naše normy," reaguje šéf vyšetřovatelů na celní správě Aleš Hrubý. Podvodníci řádně nakupují u německých a polských výrobců různé šalovací, formovací oleje, určené třeba pro vymývání nádob ve stavebnictví nebo strojírenství. Přivezou je do Česka, které jako většina zemí Evropské unie tyto oleje nezdaňuje (s výjimkou Polska), a obratem přes nastrčená "eseróčka" v Česku, Rakousku nebo Slovensku je legalizují už jako klasickou naftu.</w:t>
      </w:r>
    </w:p>
    <w:p>
      <w:pPr>
        <w:pStyle w:val="Detailodstavec"/>
        <w:rPr/>
      </w:pPr>
      <w:r>
        <w:rPr/>
        <w:t>Domluvené pumpy - veřejné neznačkové nebo různé nádvorní v areálech bývalých statků - pak prodávají tuto "naftu" řidičům za extrémně nízké ceny, které jsou ještě nižší, než za kolik konkurenční čerpačky naftu vůbec nakupují od velkoobchodníků. Kromě toho, že stát přichází o daně může navíc tato "nafta" u modernějších aut snižovat jejich životnost.</w:t>
      </w:r>
    </w:p>
    <w:p>
      <w:pPr>
        <w:pStyle w:val="Heading2"/>
        <w:rPr/>
      </w:pPr>
      <w:r>
        <w:rPr/>
        <w:t>Celníci chtějí zdanit vše</w:t>
      </w:r>
    </w:p>
    <w:p>
      <w:pPr>
        <w:pStyle w:val="Detailodstavec"/>
        <w:rPr/>
      </w:pPr>
      <w:r>
        <w:rPr/>
        <w:t>Celní správa bude v této souvislosti iniciovat změnu zákona o spotřebních daních. Nejen u nás, ale i v dalších zemích Evropy. Celníci soudí, že jediným skutečně nejúčinnějším způsobem, jak předcházet těmto podvodům, je zavést spotřební daň i z této kategorie olejů.</w:t>
      </w:r>
    </w:p>
    <w:p>
      <w:pPr>
        <w:pStyle w:val="Detailodstavec"/>
        <w:rPr/>
      </w:pPr>
      <w:r>
        <w:rPr/>
        <w:t xml:space="preserve">Úřady na konci listopadu pozatýkaly nevídaně rozsáhlý gang dvaceti lidí. Zdokumentovali dovoz 3,5 milionu litrů nezdaněného paliva se škodou na 55 milionů korun. Zatím. </w:t>
        <w:br/>
        <w:br/>
        <w:t>"Podvod jsme odhalili hned v počátku, ale další vyšetřování ještě pokračuje," uvádí šéf ostravské expozitury ÚOKFK Petr Krömer.</w:t>
      </w:r>
    </w:p>
    <w:p>
      <w:pPr>
        <w:pStyle w:val="Detailodstavec"/>
        <w:rPr/>
      </w:pPr>
      <w:r>
        <w:rPr/>
        <w:t>Zatímco zákazníci neměli tušení, že tankují nekvalitní naftu, většina pumpařů, přes které podvodníci pochybné palivo dostávali na trh, podle Hrubého musela vědět, co prodává. Ale nikdo jim to nedokáže, nikdo z pumpařů nebyl obviněn.</w:t>
      </w:r>
    </w:p>
    <w:p>
      <w:pPr>
        <w:pStyle w:val="Detailodstavec"/>
        <w:rPr/>
      </w:pPr>
      <w:r>
        <w:rPr/>
        <w:t>Jde o další ze série podvodů, které připravují stát ročně na daních o sumy kolem osmi miliard korun. Daně tvoří zhruba polovinu ceny paliv, například z litru nafty 10,95 korun a k tomu kolem šesti korun DPH. Kromě prodeje dovezených pohonných hmot bez zaplacení spotřební daně bují v řetězci překupníků i obrovské úniky na DPH. Stát, respektive ministerstva financí a průmyslu, připravuje novely zákonů, které by takto rozsáhlé podvody měly omezit. Česko třeba žádá, aby nám Evropská unie povolila takzvaný "reverse charge", tedy platit DPH až v konci celého řetězce - tedy až čerpací stanicí.</w:t>
      </w:r>
    </w:p>
    <w:p>
      <w:pPr>
        <w:pStyle w:val="Detailodstavec"/>
        <w:spacing w:before="280" w:after="280"/>
        <w:rPr/>
      </w:pPr>
      <w:r>
        <w:rPr/>
        <w:t>Chystaná novela zákona o pohonných hmotách také zavádí povinnou registraci všech obchodníků s palivy. Dosud stát nemá přehled, kdo u nás všechno s benzinem obchoduje. Měla by být také zveřejněna na MPO dosud interní evidence všech čerpacích stanic a jejich adres. Zákon má také umožnit České obchodní inspekci zveřejňovat pumpy, u kterých bylo zjištěno nekvalitní paliv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0-12-22T06:48:00Z</dcterms:modified>
  <cp:revision>16</cp:revision>
  <dc:subject/>
  <dc:title>Aby tento materiál unesl stejný nákup jako obyčejná jednorázová taška, musí být totiž až čtyřikrát silnější</dc:title>
</cp:coreProperties>
</file>